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bidi="zxx"/>
        </w:rPr>
        <w:t>URZĄD MIASTA PIEKARY ŚLĄSKIE</w:t>
        <w:br/>
        <w:t>BIURO FUNDUSZY EUROPEJSKI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84,</w:t>
        <w:br/>
        <w:t>tel. 32 39 39 408</w:t>
      </w:r>
    </w:p>
    <w:p>
      <w:pPr>
        <w:pStyle w:val="Liniapozioma"/>
        <w:rPr>
          <w:rFonts w:ascii="Calibri" w:hAnsi="Calibri" w:eastAsia="Arial" w:cs="Calibri"/>
          <w:sz w:val="22"/>
          <w:szCs w:val="22"/>
          <w:lang w:bidi="zxx"/>
        </w:rPr>
      </w:pPr>
      <w:r>
        <w:rPr>
          <w:rFonts w:eastAsia="Arial" w:cs="Calibri" w:ascii="Calibri" w:hAnsi="Calibri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 nr 2 – Protokół dostawy/montażu/instalacji/weryfikacji poprawnego działania sprzę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FE.042.33.2022                                                                                                 Piekary Śląskie,…………… r.</w:t>
      </w:r>
    </w:p>
    <w:p>
      <w:pPr>
        <w:pStyle w:val="Normal"/>
        <w:tabs>
          <w:tab w:val="clear" w:pos="709"/>
          <w:tab w:val="left" w:pos="65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DOSTAWY / MONTAŻU / INSTALACJI / WERYFIKACJI</w: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PRAWNEGO DZIAŁANIA SPRZĘTU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 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Gmina Piekary Śląskie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 Podległ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/>
      </w:pPr>
      <w:r>
        <w:rPr>
          <w:rFonts w:cs="Calibri" w:ascii="Calibri" w:hAnsi="Calibri"/>
          <w:sz w:val="22"/>
          <w:szCs w:val="22"/>
        </w:rPr>
        <w:t>Wykaz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25"/>
        <w:gridCol w:w="3626"/>
        <w:gridCol w:w="1701"/>
      </w:tblGrid>
      <w:tr>
        <w:trPr>
          <w:trHeight w:val="5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153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ierz dyskowa wraz z usługą wdrożenia i konfiguracji w jednostce podległej Zamawiająceg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nad dostarczeniem / montażem / instalacją Przedmiotu Umowy nr ………..……… z dnia …………….…… r. rozpoczęły się w dniu </w:t>
      </w:r>
      <w:r>
        <w:rPr>
          <w:rFonts w:cs="Calibri" w:ascii="Calibri" w:hAnsi="Calibri"/>
          <w:color w:val="000000"/>
          <w:sz w:val="22"/>
          <w:szCs w:val="22"/>
        </w:rPr>
        <w:t>…………………… r. a zakończyły w dniu ………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rczenia sprzętu: 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przez Zamawiającego i Jednostkę Podległą został dokonany w dniu 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ono / nie stwierdzono* zgodność sprzętu z przedstawioną ofertą Wykonawcy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ował montaż dostarczonego sprzętu w siedzibie Jednostki Podległej TAK / NIE*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konawca dokonał instalacji dostarczonego sprzętu w siedzibie Jednostki Podległej TAK / NIE*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Zamawiający oraz Jednostka Podległa dokonali weryfikacji poprawnego działania dostarczonego sprzętu TAK / NIE*</w:t>
      </w:r>
    </w:p>
    <w:p>
      <w:pPr>
        <w:pStyle w:val="Normal"/>
        <w:widowControl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dostawy przedmiotu Umowy wynosi: </w:t>
      </w: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trzech jednobrzmiących egzemplarzach, z których jeden otrzymuje Zamawiający, drugi Wykonawca a trzeci Jednostka Podległa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uwagi:</w:t>
      </w:r>
    </w:p>
    <w:p>
      <w:pPr>
        <w:pStyle w:val="Normal"/>
        <w:widowControl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dpisali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Ze strony Jednostki Podległej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Lucida Sans Unicode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Lucida Sans Unicode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10:00Z</dcterms:created>
  <dc:creator>Ewa EG. Grabiarz</dc:creator>
  <dc:description/>
  <cp:keywords/>
  <dc:language>en-US</dc:language>
  <cp:lastModifiedBy>Anna Wojtacha-Gonsior</cp:lastModifiedBy>
  <cp:lastPrinted>2022-03-28T11:35:00Z</cp:lastPrinted>
  <dcterms:modified xsi:type="dcterms:W3CDTF">2023-04-13T07:49:00Z</dcterms:modified>
  <cp:revision>16</cp:revision>
  <dc:subject/>
  <dc:title/>
</cp:coreProperties>
</file>