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2022-10-28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ZBUDOWA I PRZEBUDOWA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UL. PARKOWA 4A, 86-031 ŻOŁĘDOWO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BUDYNEK ADMINSTRACYJNY NADLEŚNICTWA ŻOŁĘDOWO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INSTALACJE SANITARNE</w:t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330000-9, Roboty instalacyjne wodno-kanalizacyjne i sanitarne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WEWNĘTRZNE INSTALACJE WOD-KAN DEMONTAŻ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108-05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ociągu z PCW łączonego metodą klejenia,o średnicy 15-20 mm na ścia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122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zaworu czerpalnego (wypływowego) o średnicy 15-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122-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baterii umywalkowej lub zmywakowej stojąc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2-07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ociągu z PCW o średnicy do 50 mm na ścianach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5-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urządzeń sanitarnych: zlewu kuchen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5-03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urządzeń sanitarnych: umywalki porcelan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NR 80225-05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urządzeń sanitarnych: ustępu z miską porcelanową lub żeliwn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225-06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urządzeń sanitarnych: pisuaru porcelan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4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i utylizacja odpadów - instalacj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WEWNĘTRZNA INSTALACJA WODOCIĄGOWA - ROZBUDOWA I PRZEBUD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NR 40112-01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20 mm z polietylenu o połączeniach zgrzewanych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2-02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25 mm z polietylenu o połączeniach zgrzewanych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6-01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w rurociągach z polietylenu za podejścia dopływowe do zaworów czerpalnych,baterii,mieszaczy itp.o połączeniu sztywnym o średnicy zew.20 mm zgrzewa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6-06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w rurociągach z polietylenu za podejścia dopływowe do płuczek ustępowych o połączeniu sztywnym o średnicy zewn.20 mm, zgrzewa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6-07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w rurociągach z polietylenu za podejścia dopływowe do zaworów czerpalnych,baterii,płuczek o połącz.elastycznym z tworzywa o śred.zewn.20mm,zgrzewa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27-01020-17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zasadnicza (pulsacyjna) instalacji wodociągowych z rur z polietylen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28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łukanie instalacji wodociągowej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2-03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przelotowe proste o średnicy nominalnej 25 mm, instalacji wodociągowych z rur z polietylen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NR 40132-02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przelotowe proste o średnicy nominalnej 20 mm, instalacji wodociągowych z rur z polietylen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7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terie umywalkowe lub zmywakowe stojące o średnicy nominalnej 15 mm - baterie umywalkowe w wc dla niepełnospraw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7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terie umywalkowe lub zmywakowe stojące o średnicy nominalnej 15 mm - baterie zlewozmywa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406-03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paraty elektryczne o masie do 10 kg - podgrzewacz wody 5 dm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7-14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dla rur: RS47, podłoże - gips, tynk, gazobeto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7-16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dla rur: RS47, podłoże -beto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 o szerokości do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5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. Ręczne przygotowanie zaprawy cementowo-wap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6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. Ręczne przygotowanie zaprawy beton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NR 51209-11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o średnicy 60 mm w ścianach lub stropach, w podłożu betonowym, długość przebicia do 3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WEWNĘTRZNA INSTALACJA WODOCIĄGOWA - REMONT W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37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aterie umywalkowe lub zmywakowe stojące o średnicy nominalnej 15 mm - baterie umywal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3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ace w zakresie przebudowy podejść instalacy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INSTALACJA KANALIZACYJNA - ROZBUDOWA I PRZEBUD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19-10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ręczne płyt chodnikowych betonowych o wymiarach 35x35x5 cm na podsypce cementowo-piaskowej - analogia, kostk bruk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19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ręczne nawierzchni o grubości 15 cm z tłucz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1-02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panie rowów dla kabli ręcznie. Grunt kategorii I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1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2-02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ręczne rowów dla kabli. Grunt kategorii I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1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06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sypanie warstwy piasku na dnie rowu kablowego o szerokości do 0,6 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03-04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PVC kanalizacyjne o średnicy 160 mm o połączeniach wciskowych w gotowych wykopach, wewnątrz budynków - analogia, na zewnątrz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1417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Studzienki kanalizacyjne systemowe "WAVIN" o średnicy 315-425 mm.Zamknięcie rurą teleskopową z pokrywą żeliwną,kineta studzienki z P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720-08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rzchnie po robotach kablowych. Chodniki, wjazdy, place z betonowej kostki brukowej o grubości 6 cm na podsypce cementowo-pias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9-1104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o średnicy 100 mm w ścianach lub stropach, w podłożu betonowym, długość przebicia do 3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 o szerokości do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5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. Ręczne przygotowanie zaprawy cementowo-wap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03-04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PVC kanalizacyjne o średnicy 160 mm o połączeniach wciskowych w gotowych wykopach, wewnątrz budyn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08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PVC kanalizacyjne o średnicy 110 mm o połączeniach wciskowych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08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PVC kanalizacyjne o średnicy 50 mm o połączeniach wciskowych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11-03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za wykonanie podejść odpływowych z rur i kształtek z PVC o średnicy 110 mm o połączeniach wcis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11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ki za wykonanie podejść odpływowych z rur i kształtek z PVC o średnicy 50 mm o połączeniach wcis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13-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y wywiewne z PVC o średnicy 110 mm o połączeniach wcis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22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yszczaki kanalizacyjne z PVC o średnicy 110 mm o połączeniach wcis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29-05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lewozmywak z blachy nierdzewnej na szaf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30-02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mywalka pojedyncza porcelanowa z syfonem z tworzywa sztucznego, gruszkowym - analogia, syfon chromowany, pomieszczenia wc dla niepełnospraw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101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na ścianie elementów Geberit Kombifix do miski ustęp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104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montowanie ustępu na elemencie montażowym - miska dla niepełnospraw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202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armatury spłukującej miski ustępowe, pneumatycznej ręcznej ściennej - przycis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3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i utylizacja odpadów - gruz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INSTALACJA KANALIZACYJNA - REMONT W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3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ace w zakresie przebudowy podejść instalacy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30-02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Umywalka pojedyncza porcelanowa z syfonem z tworzywa sztucznego, gruszkowym - analogia, syfon chromowany - umywalka nablat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230-02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Umywalka pojedyncza porcelanowa z syfonem z tworzywa sztucznego, gruszkowym - analogia, umywalka z szafk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101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na ścianie elementów Geberit Kombifix do miski ustęp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101-0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na ścianie elementów Geberit Kombifix do pisuar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104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montowanie ustępu na elemencie montażow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104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montowanie pisuaru na elemencie montażow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202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armatury spłukującej miski ustępowe, pneumatycznej ręcznej ściennej - przycis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G0203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armatury spłukującej pisuary, pneumatycznej ręcz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INSTALACJA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0000-9 Roboty instalacyjne wodno-kanalizacyjne i sanitar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9-1104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o średnicy 100 mm w ścianach lub stropach, w podłożu betonowym, długość przebicia do 3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422-06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grzejnika stalowego tłoczonego o powierzchni ogrzewalnej 10,0 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412-05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zaworu grzejnikowego lub dwuzłączki o średnicy 15-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80410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ociągu stalowego o połączeniach spawanych o średnicy 20 mm,na ścianie - analogia, rurociągi z tworzyw sztuc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02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stalowe o średnicy nominalnej 15 mm o połączeniach gwintowanych, na ścianach w budynkach - analogia, rury ocynkowane o połaczeniach zaciskowych z uszczelką, fi 12x1,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02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stalowe o średnicy nominalnej 20 mm o połączeniach gwintowanych, na ścianach w budynkach- analogia, rury ocynkowane o połaczeniach zaciskowych z uszczelką, fi 15x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10113-1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tuliny termoizolacyjne o grubości 20 mm z pianki polietylenowej z nacięciem wzdłużnym. Średnica nominalna rurociągu 22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06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y szczelności instalacji centralnego ogrzewania z rur stalowych w budynkach niemieszkalnych - analogia, rury ocynkowane o połaczeniach zaciskowych z uszczelk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8-03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stalowe jednopłytowe o wysokości 600-900 mm i długości do 16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8-07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stalowe dwupłytowe o wysokości 600-900 mm i długości do 16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8-07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stalowe dwupłytowe o wysokości 600-900 mm i długości do 1600 mm - grzejniki dekoracyjne w pomieszczeniach w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8-07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stalowe dwupłytowe o wysokości 600-900 mm i długości do 1600 mm - grzejnik z demontażu, poddas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27-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y stalowe przyłączne o średnicy nominalnej 15 mm do grzejników żeliwnych, stalowych, aluminiowych, płytowych, o połączeniu na gwint (złączki mosiężne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2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grzejnikowe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412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grzejnikowe o średnicy nominalnej 15 mm - analogia, glowice termostatycz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34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ace w zakresie przebudowy podejść instalacy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INSTALACJA KLIMATYZACJ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1000-6 Instalowanie urządzeń grzewczych, wentylacyjnych i klimatyzacyjnych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jednostki zewnętrznej ściennej AOY G07 z konstrukcją wsporczą, ścien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0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jednostki zewnętrznej ściennej AJY G40 z konstrukcją wsporczą, ścien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0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jednostki zewnętrznej ściennej AJY G54 z konstrukcją wsporczą, ścien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07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jednostki wewnętrznej ściennej ASY G07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jednostki wewnętrznej ściennej ASYA00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1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jednostki wewnętrznej ściennej ASYA007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306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miedziane o średnicy zewnętrznej 10 mm o połączeniach lutowanych, na ścianach w budynkach niemieszkalnych - analogia, rurociągi wewnętrzne preizolowane fi 6,3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306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miedziane o średnicy zewnętrznej 12 mm o połączeniach lutowanych, na ścianach w budynkach niemieszkalnych - analogia, rurociągi wewnętrzne preizolowane fi 9,5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306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miedziane o średnicy zewnętrznej 15 mm o połączeniach lutowanych, na ścianach w budynkach niemieszkalnych - analogia, rurociągi wewnętrzne preizolowane fi 12,7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306-04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miedziane o średnicy zewnętrznej 18 mm o połączeniach lutowanych, na ścianach w budynkach niemieszkalnych - analogia, rurociągi wewnętrzne preizolowane fi 15,88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307-04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instalacji gazowej z rur miedzianych o średnicy do 65 mm na ciśnienie, dla wykonawcy i dostawcy gazu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0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20 mm PVC łączone metodą klejenia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0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25 mm PVC łączone metodą klejenia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0110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o średnicy zewnętrznej 32 mm PVC łączone metodą klejenia, na ściana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9-0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o średnicy 25 mm w ścianach lub stropach, w podłożu gazobetonowym, długość przebicia do 3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9-10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o średnicy 25 mm w ścianach lub stropach, w podłożu betonowym, długość przebicia do 2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7-08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dla rur: RKLG21, RS28, podłoże - gips, tynk, gazobeto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 o szerokości do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1208-06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prawienie bruzd. Ręczne przygotowanie zaprawy beton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</w:rPr>
              <w:t>INSTALACJA WENTYLACYJ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31000-6 Instalowanie urządzeń grzewczych, wentylacyjnych i klimatyzacyjnych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02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wentylacyjne z blachy stalowej ocynkowanej prostokątne typ A/I o obwodzie do 1000 mm przy udziale kształtek do55 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9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02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wentylacyjne z blachy stalowej ocynkowanej prostokątne typ A/I o obwodzie do 1400 mm przy udziale kształtek do55 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2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14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wentylacyjne z blachy stalowej ocynkowanej, kołowe typu B/I, o średniach do 200 mm przy udziale kształtek do 55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14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wentylacyjne z blachy stalowej ocynkowanej, kołowe typu B/I, o średniach do 315 mm przy udziale kształtek do 55%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8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23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wody wentylacyjne z blachy stalowej, kołowe typu S (Spiro), o średniach do 200 mm przy udziale kształtek do 55% - analogia, przewody elastyczne izolowane fi15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rgbud 9250410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owierzchni kanalów wentylacyjnych i kli matyzacyjnych o przekrojach prostokatnych rolami lub plytami Armaflex o grub.50 mm, przy obwodzie przewodu: pon.800 do 12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38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ratki wentylacyjne typ A o obwodach do 800 mm - do przewodów stalowych i alumin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40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emostaty kołowe typ D o średnicach do 16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44-01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rzutnie dachowe kołowe typ C do przewodów o średnicach do 2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7W0156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Nawietrzaki podokienne typ A o wielkości (grubość muru w cegłach) do 1,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410-01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entylatory kanałowe, poddas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0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bijanie otworów wścianach i stropach, uszczenienia przejść, naprawa uszkodzeń po robotach instalacyjnych, próby kontrolne, sprawdzenia, uruchomi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>System kosztorysowania WINBUD Kosztorys Start (wer. 2017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59:00Z</dcterms:created>
  <dc:creator>Marek Jabłoński</dc:creator>
  <dc:description/>
  <dc:language>en-US</dc:language>
  <cp:lastModifiedBy>Aga</cp:lastModifiedBy>
  <cp:lastPrinted>2022-10-28T12:58:00Z</cp:lastPrinted>
  <dcterms:modified xsi:type="dcterms:W3CDTF">2022-10-28T10:59:00Z</dcterms:modified>
  <cp:revision>2</cp:revision>
  <dc:subject/>
  <dc:title>Wykonawca:</dc:title>
</cp:coreProperties>
</file>