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2022-10-28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AR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ROZBUDOWA I PRZEBUDOWA BUDYNKU ADMINISTRACYJNEGO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UL. PARKOWA 4A, 86-031 ŻOŁĘDOWO</w:t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BUDYNEK ADMINISTRACYJNY NADLEŚNICTWA ŻOŁĘDOWO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ROBOTY OGÓLNOBUDOWLANE</w:t>
      </w:r>
    </w:p>
    <w:p>
      <w:pPr>
        <w:pStyle w:val="Normal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>: 45215000-7, Roboty budowlane w zakresie budowy obiektów budowlanych opieki zdrowotnej i społecznej, krematoriów oraz obiektów użyteczności publicznej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oprac.</w:t>
      </w:r>
      <w:r>
        <w:rPr>
          <w:sz w:val="22"/>
          <w:szCs w:val="22"/>
        </w:rPr>
        <w:t>: 2022-10-05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ROZBIÓRKA PRZYBUDÓW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53000-7 Roboty remontowe i renowacyj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3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instalacji (elektryczna, co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506-05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rynien dachowych z blachy nie nadającej się do użyt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506-06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rur dachowych z blachy nie nadającej się do użyt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507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pokrycia dachowego z dachówki zakładkowej i marsylski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2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509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pokrycia dachowego z papy na deskowaniu na zakład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2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403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konstrukcji więźb dachowych. Deskowanie dachu na sty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2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403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konstrukcji więźb dachowych prost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2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354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ucie z muru ościeżnic drewnianych o powierzchni do 2 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406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podsufitki z desek otynkowa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6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404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ścianek działowych drewnianych z dwóch warstw desek tynkowanych - ściany szkieletowe z izolacją termiczn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2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803-05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Ręczne rozebranie nawierzchni z kostki kamiennej regularnej na podsypce cementowo-piaskowej - analogia, kostka bruk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801-04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echaniczne rozebranie podbudowy z gruntu stabilizowanego o grubości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104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o głębokości do 1,5 m o ścianach pionowych przy odkrywaniu odcinkami istniejących fundamentów w gruncie kategorii I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504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posadzek z płytek ceramicz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,6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301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podłoża z betonu żwirowego o grubości do 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,6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305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stropów żelbetowych (płyty, belki, żebra, wieńce) przy grubości płyty stropowej do 1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2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303-05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ścian betonowych o grubości do 3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4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301-04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podłoża z betonu żwirowego o grubości ponad 15 cm - ławy fundament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301-04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podłoża z betonu żwirowego o grubości ponad 15 cm - schody zewnętrz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804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balustrad z kształtowników stalowych w poziomie I kondygnacj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3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wóz i utylizacja odpadów - gruz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,5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4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wóz i utylizacja odpadów - materiały inne niż gruz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32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łożenie rury drenarski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ROZBUD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262800-9 Rozbudowa budynków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354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ucie z muru ościeżnic drewnianych o powierzchni do 2 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329-03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ucie otworów w ścianach z cegieł o grubości ponad 1/2 cegły na zaprawie wapiennej lub cementowo-wapiennej,dla otworów drzwiowych i okien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3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304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zupełnienie ścian lub zamurowanie otworów w ścianach z cegły na zaprawie cementowo-wapiennej /wapno suchogaszone/ - zamurowanie otworów okien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1101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kłady betonowe na podłożu gruntowym,z betonu zwykłego z kruszywa natural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3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01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Ławy fundamentowe betonowe,prostokątne o szerokości do 0,8 m (z zastosowaniem pompy do betonu)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5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31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onstrukcje ryglowe-słupy,o stosunku długości deskowanego obwodu do przekroju słupa do 10 m/m2 (z zastosowaniem pompy do betonu). RDZENIE R1-R4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9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03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opy fundamentowe betonowe o objętości do 1,0 m3 (z zastosowaniem pompy do betonu)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10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elki i podciągi żelbetowe,o stosunku długości deskowanego obwodu do przekroju belki do 10 m/m2 (z zastosowaniem pompy do betonu). N1, P1-P6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3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16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łyty stropowe żelbetowe płaskie,o grubości płyty 15 cm (z zastosowaniem pompy do betonu)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16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łyty żelbetowe stropów i dachów.Dodatek za każdy 1 cm różnicy w grubościach płyty (z zastosowaniem pompy do betonu). - STROP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16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łyty stropowe żelbetowe płaskie,o grubości płyty 15 cm (z zastosowaniem pompy do betonu). - PŁYTA TARAS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4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12-1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ieńce monolityczne na ścianach zewnętrznych,o szerokości do 30 c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9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18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chody żelbetowe proste na płycie grubości 8 cm (z zastosowaniem pompy do betonu)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,2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18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datek za każdy 1 cm różnicy grubości płyty na schodach żelbetowyc (z zastosowaniem pompy do betonu)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,2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90-01-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brojenie konstrukcji żelbetowych elementów budynków i budowli prętami stalowymi okrągłymi,gładkimi fi do 7 m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3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90-0201-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brojenie konstrukcji żelbetowych elementów budynków i budowli prętami stalowymi okrągłymi,żebrowanymi fi od 8-14 m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3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90-0202-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brojenie konstrukcji żelbetowych elementów budynków i budowli prętami stalowymi okrągłymi,żebrowanymi fi 16 mm i większe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301-03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Fundamenty z bloczków beton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7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302-04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Ściany murowane budynków wielokondygnacyjnych z bloczków z betonu komórkow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126-05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łożenie nadproży prefabrykowanych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354-1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ucie z muru podokienników drewnianych,stalowych - parapety wewnętrz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ROZBUDOWA - D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260000-7 Roboty w zakresie wykonywania pokryć i konstrukcji dachowych i inne podobne roboty specjalistycz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401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ięźby dachowe jętkowe z tarcicy nasyconej na stropach ze ścianką kolank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,3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050208-05-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konstrukcji podparć, zawieszeń i osłon o masie elementu do 250 kg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33-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prefabrykatów stal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403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skowanie połaci dachowych z tarcicy nasyco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,3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220527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rycie dachów papą termozgrzewalną DKD na podłożu drewnian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,3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403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Łacenie połaci dachowych z tarcicy nasyco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,3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502-03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krycia dachowe z dachówki ceramicznej zakładkowej ułożonej na podkładkach uszczelniając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,3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508-03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krycie dachów i obróbki blacharskie blachą dachówkopodobną. Blacha okap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508-04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krycie dachów i obróbki blacharskie blachą dachówkopodobną. Wiatrownice bocz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505-05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obróbek blacharskich z gotowych elementów prefabrykowanych. Rynny dachowe półokrągłe z blachy ocynkowa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505-07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obróbek blacharskich z gotowych elementów prefabrykowanych. Rury spustowe okrągłe z blachy ocynkowa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505-03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obróbek blacharskich z gotowych elementów prefabrykowanych z blachy ocynkowanej przy szerokości, w  rozwinięciu ponad 2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U0411-0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Łacenie połaci dachowych dla pokryć z blach powlekanych,przybicie deski czołowej (Orgbud W-wa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8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szt drewniany na ścianach pod boazerie z listew drewnianych, płycin i panel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8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oazerie z listew drewnia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</w:rPr>
              <w:t>PRZEBUDOWA I ROZBUDOWA - ŚCIANY DZIAŁOWE I OBUD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53000-7 Roboty remontowe i renowacyj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rgbud 90904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Ściana szkieletowa w systemie Knauf W 111 z okła dziną obustronną jednowarstwową płytami gipsowo -kartonowymi, na szkielecie metalowym pojedynczym, z wypełnieniem wełną mineralną, grubości: 100 mm, płyta GKB 12,5 mm/bez taśmy zbrojącej/, płyty GKB, GKB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8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rgbud 9090404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Ściana szkieletowa w systemie Knauf W 115 z okła dziną obustronną dwuwarstwową płytami gipsowo -kartonowymi, na szkielecie metalowym podwójnym, z wypełnieniem wełną mineralną, grubości: 100 mm, płyta GKB 12,5 mm /bez taśmy zbrojącej/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1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Orgbud 9090405-01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udowy szybów instalacyjnych w sys.Knauf W 623 z okładz.jednostronną płytami gipsowo-kartonowymi, na szkielecie met.pojedynczym o profilu CD 60x27, z wypełnieniem wełną mineralną i pokryciem: 1-krot.,płyta GKB 12,5 mm /z taśmą zbrojącą/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</w:rPr>
              <w:t>POSADZKI - całość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00000-1 Roboty wykończeniowe w zakresie obiektów budowlanych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1101-07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kłady na podłożu gruntowym z ubitych materiałów,z piasku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6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1101-07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kłady na podłożu gruntowym z ubitych materiałów,z piasku. - tara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4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1101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kłady betonowe na podłożu gruntowym,z betonu zwykłego z kruszywa naturalnego (z zastosowaniem pompy do betonu)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8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607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Izolacje przeciwwilgociowe i przeciwwodne,z foli polietylenowej szerokiej.Izolacja pozioma podposadzkowa. - folia na sucho 2x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2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609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e cieplne i przeciwdźwiękowe na sucho,z płyt styropianowych.Izolacje poziome na wierzchu konstrukcji.Jedna warstwa. - 15cm piwnic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2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609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e cieplne i przeciwdźwiękowe na sucho,z płyt styropianowych.Izolacje poziome na wierzchu konstrukcji.Jedna warstwa. - 5cm kondygnacje nadziem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,8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13-121001-05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Posadzki beton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,1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W1116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płata za zbrojenie posadzki cementowej siatką stalową - analogia, zbrojenie rozproszo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,1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501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posadzek mocowanych na gwoździe z deszczułek do 61 na 1 m2 posadzki - analogia, demontaż podlóg z paneli na piętrz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6,8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121118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ygotowanie podłoża pod posadzki płytkowe z kamieni sztucznych układanych na klej - analogia, przygotowanie powierzchni starych posadzek pod panel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2,9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205-09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sadzka z paneli podłogowych z podkładem izolacyjn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2,9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121118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ygotowanie podłoża pod posadzki płytkowe z kamieni sztucznych układanych na klej - tylko stare posadz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9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U2808-06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sadzki wielobarwne z płytek kamionkowych GRES 40x40cm na zaprawach klejowych CERESIT CM-11 grub.warstwy 5mm w pomieszczeniach o pow.ponad 10m2 (Orgbud W-wa) - analogia, płytki 60x60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,8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U2809-04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okoliki z płytek kamionkowych GRES 12,5x25cm na zaprawach klejowych CERESIT CM-11 o grub.warstwy 3mm w pomieszczeniacho powierzchni ponad 10m2 (Orgbud W-wa) - analogia, cokolik o wysokości 8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U2810-06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kładziny schodów płytkami kamionkowymi GRES o wymiarach 40x40 cm na zaprawach klejowych CERESIT CM-11 o grubości warstwy 5 mm (Orgbud W-wa) - analogia, gres 60x60cm i kształtki stopnic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,4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U2805-05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sadzki jednobarwne z płytek kamionkowych GRES 30x30cm na zaprawach klejowych CERESIT CM-11 o grub.warstwy 5mm w pomieszczeniach o pow.do 10m2 (Orgbud W-wa) - gres techniczny w piw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2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U2809-04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okoliki z płytek kamionkowych GRES 12,5x25cm na zaprawach klejowych CERESIT CM-11 o grub.warstwy 3mm w pomieszczeniacho powierzchni ponad 10m2 (Orgbud W-wa) - analogia, cokolik o wysokości 8cm, gres technicz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0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</w:rPr>
              <w:t>ŚCIANY - wykończe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00000-1 Roboty wykończeniowe w zakresie obiektów budowlanych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803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ynki zwykłe III kategorii,ścian i słupów,wykonywane ręcznie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,9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02W2010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ynki ścian na podłożu ceramicznym,jednowarstwowe wewnętrzne o grubości 10 mm z gipsu tynkarskiego Nidalit wykonywane mechanicz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2,3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703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kładziny pojedyncze z płyt gipsowo-kartonowych (suche tynki gipsowe) na ścianach, słupach, belkach i ościeżach na zaprawie bez pask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8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U2802-06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Licowanie ścian o powierzchni do 10 m2 płytkami kamionkowymi GRES o wymiarach 40x40 cm na zaprawach klejowych CERESIT CM-11 o grub.warstwy 5 mm (Orgbud W-wa) - analogia, plytki 60x60cm, wc/n, aneks kuch., kuch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,5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S02U0803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płaty za założenie narożników na ścian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402-05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wukrotne malowanie farbą emulsyjną z gruntowaniem płyt gipsowych, spoinowanych, szpachlowanych - rozbud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7,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402-05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wukrotne malowanie farbą emulsyjną z gruntowaniem płyt gipsowych, spoinowanych, szpachlowanych - pozostałe pomieszczenia kondygnacji nadziem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 400,1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</w:rPr>
              <w:t>SUFIT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00000-1 Roboty wykończeniowe w zakresie obiektów budowlanych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W2010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ynki stropów na podłożu betonowym,jednowarstwowe wewnętrzne o grubości 10 mm z gipsu tynkarskiego Nidalit wykonywane mechanicz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6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803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ynki zwykłe III kategorii,stropów i podciągów,wykonywane ręcznie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2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rgbud 9090102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udowa poddasza w systemie Knauf D 612 z płyt gips-karton.ognioochr.GKF na konstr.metalowej, mocow.bezpośr.do drewnianej konstr.dachu,z wypełn. wełną mineralną,przy odporn.ogniowej zabudowy: F 0,5/El 30 /bez taśmy zbrojącej/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0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rgbud 9090302-01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ufit jednowarstwowy w systemie Knauf D 112 z płyt gipsowo-kartonowych na konstr.metalowej CD 60/27: na ruszcie pojedynczym /z taśmą zbrojącą/ - sufit w wc/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402-05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wukrotne malowanie farbą emulsyjną z gruntowaniem płyt gipsowych, spoinowanych, szpachlowanych - rozbud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9,1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402-05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wukrotne malowanie farbą emulsyjną z gruntowaniem płyt gipsowych, spoinowanych, szpachlowanych - pozostałe pomieszczenia kondygnacji nadziem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1,8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</w:rPr>
              <w:t>STOLARKA OKIEN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20000-7 Roboty w zakresie zakładania stolarki budowlanej oraz roboty ciesielski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1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kna drewniane zespolone i zespolone wzmocnione oraz okna drewniane jednoramowe o powierzchni do 2,0 m2, fabrycznie wykończo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129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sadzanie prefabrykowanych podokienników o długości ponad 1 m. - parapety wewnętrz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3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3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nanie otworów w dachu dla okien połaci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5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kna poddaszy połaciowe fabrycznie wykończo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2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35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okienka podawczego OW1 wraz z wykonaniem i obróbka otworu w ścia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6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miana szyb zespolonych w istniejących okn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1209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wukrotne malowanie farbą olejną stolarki okiennej o powierzchni ponad 1,0 m2,uprzednio malowanej - analogia, lakierobejc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7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5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rolet materiałowych do okien połaci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56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żaluzji wewnetrz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9. </w:t>
            </w:r>
            <w:r>
              <w:rPr>
                <w:b/>
                <w:bCs/>
              </w:rPr>
              <w:t>STOLARKA DRZWI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20000-7 Roboty w zakresie zakładania stolarki budowlanej oraz roboty ciesielski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354-0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ucie z muru ościeżnic drewnianych o powierzchni do 2 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3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zydła drzwiowe płytowe wewnętrzne szklone, fabrycznie wykończone - D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4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ścieżnice drewniane wykończone - do skrzydeł D1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3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zydła drzwiowe płytowe wewnętrzne szklone, fabrycznie wykończone - D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4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ścieżnice drewniane wykończone - do skrzydeł D3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3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zydła drzwiowe płytowe wewnętrzne szklone, fabrycznie wykończone - D2 wc z bulajem, podcięciem i okuciam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4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ścieżnice drewniane wykończone - do skrzydeł D2 wc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302-03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rzwi stalowe i przegrody pełne D4, D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4-05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krzydła drzwiowe zewnętrzne szklone wykończo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4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ścieżnice drewniane wykończone - do drzwi zewnetrz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3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rzwi przesuwn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106-03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Bramy uchylne garażowe podnoszone mechanicznie - analogia, bramy segment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0. </w:t>
            </w:r>
            <w:r>
              <w:rPr>
                <w:b/>
                <w:bCs/>
              </w:rPr>
              <w:t>REMONT DACH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53000-7 Roboty remontowe i renowacyj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3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czyszczenie pokrycia dachow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9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535-04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rynien z blachy nie nadającej się do użyt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535-06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rur spustowych z blachy nie nadającej się do użyt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505-05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obróbek blacharskich z gotowych elementów prefabrykowanych. Rynny dachowe półokrągłe z blachy ocynkowanej - blacha powlekana - uzupełnie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505-07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obróbek blacharskich z gotowych elementów prefabrykowanych. Rury spustowe okrągłe z blachy ocynkowanej - blacha powlekana - uzupełnie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1. </w:t>
            </w:r>
            <w:r>
              <w:rPr>
                <w:b/>
                <w:bCs/>
              </w:rPr>
              <w:t>IZOLACJE FUNDAMENT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20000-6 Roboty izolacyj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603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wuwarstwowe wykonanie izolacji pionowej murów nieotynkowanych lepikiem z zagruntowaniem podłoża emulsją asfalt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,1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609-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e cieplne i przeciwdźwiękowe pionowe,z płyt styropianowych na zaprawie bez siatki metalowej. - XPS 15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,9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EK 2-030205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nanie hydroizolacji z folii z tworzywa sztucznego  - folia kubełkowa z listwą fundament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,9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105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sypanie wykopów z przerzutem ziemi na odległość do 3 m i ubiciem warstwami co 15 cm w gruncie kategorii 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1-04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oryta wykonywane ręcznie,o głębokości 10 cm,na całej szerokości jezdni i chodników,w gruntach kategorii 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3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ofilowanie i zagęszczanie podłoża pod warstwy konstrukcyjne nawierzchni,wykonywane ręcznie,w gruntach kategorii 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13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lna warstwa podbudowy z kruszywa łamanego,grubość warstwy po zagęszczeniu 1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502-02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hodniki z kostki brukowej betonowej grubości 6 cm,szarej,układane na podsypce cementowo-piaskowej spoiny wypełniane piaskiem - odtworzenie, kostka z rozbiór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2. </w:t>
            </w:r>
            <w:r>
              <w:rPr>
                <w:b/>
                <w:bCs/>
              </w:rPr>
              <w:t>REMONT I DOCIEPLENIE ELEWACJ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320000-6 Roboty izolacyj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1604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sztowania zewnętrzne rurowe o wysokości do 10 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23261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ygotowanie starego podłoża pod docieplenie metodą lekką-mokrą,poprzez jednokrotne gruntowanie emulsją ATLAS UNI-GRUNT -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,3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232612-0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cieplenie ścian budynków systemem ATLAS STOPTER. Zamocowanie listwy cokoł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0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232612-0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cieplenie ścian budynków systemem ATLAS STOPTER. Przyklejenie warstwy siatki na oścież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3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330105-04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ciep.ścian budynków płytami styrop.14cm,klejonymi do podłoża w techn.Sto Therm Classic,z wyk.ręcz.wyprawy elewac.,z zast.masy Sto-Armierungsputz,tynk StoSilco - analogia, tynk Stolit Effek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9,7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330123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uzupełniające - przymocowanie płyt styropianowych lub z wełny mineralnej kołkami do ścia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330123-05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uzupełniające - montaż listwy do ościeży, z zastosowaniem zaprawy zbrojeniowej i klejącej StoLevell Un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330105-04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ciep.ścian budynków płytami styrop.14cm,klejonymi do podłoża w techn.Sto Therm Classic,z wyk.ręcz.wyprawy elewac.,z zast.masy Sto-Armierungsputz,tynk StoSilco - analogia, z przygotowaniem podłoża pod płytki klinkierowe na cokol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002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Licowanie ścian i elementów zewnętrznych płytkami klinkierowymi 25x6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1002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Licowanie ścian i elementów zewnętrznych płytkami klinkierowymi 25x6 cm - narożniki ścian, opaski otworów drzwiowych i okien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8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06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z daszku nad wejściem do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3. </w:t>
            </w:r>
            <w:r>
              <w:rPr>
                <w:b/>
                <w:bCs/>
              </w:rPr>
              <w:t>ELEMENT WEJŚCIOWY W ROZBUDOW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262800-9 Rozbudowa budynków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0218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chody żelbetowe,stopnie betonowe zewnętrzne i wewnętrzne na gotowym podłoż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2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9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windy zewnętrznej VIMEC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4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balustrady zewnętrz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6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38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wycieraczki zewnętrz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39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wycieraczki wewnętrz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20508-03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krycie dachów i obróbki blacharskie blachą dachówkopodobną. Blacha okap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00-410106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sokoelastyczna izolacja powierzchni poziomych w technologii SUPERFLEX 10. Szpachlowanie powierzchni poziomych masą SUPERFLEX 1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6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1103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sadzki z płytek klinkierowych. - podes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4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1103-06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okoliki z płytek klinkierowych wysokości 12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1103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sadzki z płytek klinkierowych. - schody zewn., na stponiach kształtki stopnic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4. </w:t>
            </w:r>
            <w:r>
              <w:rPr>
                <w:b/>
                <w:bCs/>
              </w:rPr>
              <w:t>REMONT POMIESZCZEŃ WC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53000-7 Roboty remontowe i renowacyj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7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dbicie tynków wewnętrznych z zaprawy cementowo-wapiennej o powierzchni do 5 m2 na ścianach,filarach,pilastrach - analogia, skucie plyt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,2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404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ścianek działowych drewnianych z dwóch warstw desek tynkowanych - ściany szkieletowe z izolacją termiczn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,41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0504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ebranie posadzek z płytek ceramicz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rgbud 9090302-01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ufit jednowarstwowy w systemie Knauf D 112 z płyt gipsowo-kartonowych na konstr.metalowej CD 60/27: na ruszcie pojedynczym /z taśmą zbrojącą/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0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U2802-06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Licowanie ścian o powierzchni do 10 m2 płytkami kamionkowymi GRES o wymiarach 40x40 cm na zaprawach klejowych CERESIT CM-11 o grub.warstwy 5 mm (Orgbud W-wa) - analogia, płytki 120x12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U2802-06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Licowanie ścian o powierzchni do 10 m2 płytkami kamionkowymi GRES o wymiarach 40x40 cm na zaprawach klejowych CERESIT CM-11 o grub.warstwy 5 mm (Orgbud W-wa) - analogia, plytki 120x20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2U2808-06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sadzki wielobarwne z płytek kamionkowych GRES 40x40cm na zaprawach klejowych CERESIT CM-11 grub.warstwy 5mm w pomieszczeniach o pow.ponad 10m2 (Orgbud W-wa) - analogia, płytki 120x120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,8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7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ścianek giszetowych do pomieszczeń WC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2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503-0102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prawy oświetleniowe w sufitach podwieszanych. Świetlówki compac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50501-0101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prawy oświetleniowe zawieszane (zwykłe) żarowe z zamontowaniem klosza - lampa dekoracyj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32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ace w zakresie przebudowy podejść instalacyjnych elektrycz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5. </w:t>
            </w:r>
            <w:r>
              <w:rPr>
                <w:b/>
                <w:bCs/>
              </w:rPr>
              <w:t xml:space="preserve">REMONT KOMUNIKACJI NA PARTERZE I KLATKI SCHODOWEJ Z WYMIANĄ SCHODÓW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53000-7 Roboty remontowe i renowacyjn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7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dbicie tynków wewnętrznych z zaprawy cementowo-wapiennej o powierzchni do 5 m2 na ścianach,filarach,pilastr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19-010639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czyszczenie powierzchni ponad 5,0 m2 murów w miejscach łatwodostępnych przy użyciu szczotek stal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19-010642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czyszczenie spoin stropów ceglanych na głębokość do 2 cm o powierzchni ponad 5,0 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19-010325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poinowanie murów z cegły gotyckiej, gładkich ponad 2 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7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odbijnic drewnia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miana schodów wewnętrznych drewnianych wraz z balustradam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7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z boazerii płycinowej - fornir dęb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3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6. </w:t>
            </w:r>
            <w:r>
              <w:rPr>
                <w:b/>
                <w:bCs/>
              </w:rPr>
              <w:t>WYPOSAŻE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450000-6 Roboty budowlane wykończeniowe, pozostałe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7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zabudowy kuchennej meblowej z wyposażeniem wg zestawie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schowków wnękowych wc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3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podajników papieru toaletow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dozowników mydł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podajników ręczników papier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7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luster wkleja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65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uchwytów dla niepełnospraw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keepNext w:val="true"/>
        <w:widowControl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/>
        <w:sz w:val="16"/>
        <w:szCs w:val="16"/>
      </w:rPr>
      <w:t>System kosztorysowania WINBUD Kosztorys Start (wer. 2017.3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/>
        <w:sz w:val="16"/>
        <w:szCs w:val="16"/>
      </w:rPr>
      <w:t xml:space="preserve">st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52:00Z</dcterms:created>
  <dc:creator>Marek Jabłoński</dc:creator>
  <dc:description/>
  <dc:language>en-US</dc:language>
  <cp:lastModifiedBy>Aga</cp:lastModifiedBy>
  <cp:lastPrinted>2022-10-28T12:50:00Z</cp:lastPrinted>
  <dcterms:modified xsi:type="dcterms:W3CDTF">2022-10-28T10:52:00Z</dcterms:modified>
  <cp:revision>2</cp:revision>
  <dc:subject/>
  <dc:title>Wykonawca:</dc:title>
</cp:coreProperties>
</file>