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>ELPRON</w:t>
      </w:r>
      <w:r>
        <w:rPr>
          <w:rFonts w:cs="Arial" w:ascii="Arial" w:hAnsi="Arial"/>
          <w:color w:val="000000"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24"/>
          <w:szCs w:val="24"/>
        </w:rPr>
        <w:t>Ing.  Miroslav  Slančík,  Novomeského  3,   949 11   Nitra</w:t>
      </w:r>
      <w:r>
        <w:rPr>
          <w:rFonts w:cs="Arial" w:ascii="Arial" w:hAnsi="Arial"/>
          <w:color w:val="000000"/>
          <w:sz w:val="24"/>
          <w:szCs w:val="24"/>
          <w:u w:val="single"/>
        </w:rPr>
        <w:b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eastAsia="Arial" w:cs="Arial" w:ascii="Arial" w:hAnsi="Arial"/>
          <w:b/>
          <w:color w:val="000000"/>
          <w:sz w:val="3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/>
      </w:pPr>
      <w:r>
        <w:rPr>
          <w:rFonts w:cs="Arial" w:ascii="Arial" w:hAnsi="Arial"/>
          <w:sz w:val="22"/>
          <w:szCs w:val="22"/>
        </w:rPr>
        <w:t>Stavba</w:t>
        <w:tab/>
        <w:t xml:space="preserve">:  </w:t>
      </w:r>
      <w:r>
        <w:rPr>
          <w:rFonts w:cs="Arial" w:ascii="Arial" w:hAnsi="Arial"/>
          <w:b/>
          <w:color w:val="000000"/>
          <w:sz w:val="36"/>
          <w:szCs w:val="36"/>
        </w:rPr>
        <w:t>Stavebné úpravy na OK</w:t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6"/>
          <w:szCs w:val="36"/>
        </w:rPr>
        <w:tab/>
        <w:t xml:space="preserve">  Dolnočermánska – Golianova, Nitra</w:t>
      </w:r>
      <w:r>
        <w:rPr>
          <w:rFonts w:cs="Arial" w:ascii="Arial" w:hAnsi="Arial"/>
          <w:b/>
          <w:color w:val="00000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  <w:t>Objekt</w:t>
        <w:tab/>
        <w:tab/>
        <w:t xml:space="preserve">: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O-02   </w:t>
      </w:r>
      <w:r>
        <w:rPr>
          <w:rFonts w:cs="Arial" w:ascii="Arial" w:hAnsi="Arial"/>
          <w:b/>
          <w:bCs/>
          <w:sz w:val="28"/>
          <w:szCs w:val="28"/>
        </w:rPr>
        <w:t>Prekládka verejného</w:t>
      </w:r>
      <w:r>
        <w:rPr>
          <w:rFonts w:cs="Arial" w:ascii="Arial" w:hAnsi="Arial"/>
          <w:b/>
          <w:sz w:val="28"/>
          <w:szCs w:val="28"/>
        </w:rPr>
        <w:t xml:space="preserve"> osvetl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  <w:szCs w:val="22"/>
        </w:rPr>
        <w:t>Stupeň</w:t>
        <w:tab/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Cs w:val="24"/>
        </w:rPr>
        <w:t>RP – Realizačný projekt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Investor</w:t>
        <w:tab/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sto Nitra, Štefánikova trieda 80/60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Vypracoval    </w:t>
        <w:tab/>
        <w:tab/>
        <w:t>:  Ing. Miroslav Slančík</w:t>
        <w:b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tel.</w:t>
        <w:tab/>
        <w:tab/>
        <w:tab/>
        <w:t>:  0907 739 25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e-mail</w:t>
        <w:tab/>
        <w:tab/>
        <w:tab/>
        <w:t>:  elpron.nr@gmail.com</w:t>
        <w:br/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        </w:t>
        <w:tab/>
        <w:tab/>
        <w:t>:  02 / 2021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>ELPRON</w:t>
      </w:r>
      <w:r>
        <w:rPr>
          <w:rFonts w:cs="Arial" w:ascii="Arial" w:hAnsi="Arial"/>
          <w:color w:val="000000"/>
          <w:sz w:val="36"/>
          <w:szCs w:val="36"/>
        </w:rPr>
        <w:br/>
      </w:r>
      <w:r>
        <w:rPr>
          <w:rFonts w:cs="Arial" w:ascii="Arial" w:hAnsi="Arial"/>
          <w:b/>
          <w:color w:val="000000"/>
          <w:sz w:val="24"/>
          <w:szCs w:val="24"/>
        </w:rPr>
        <w:t>Ing.  Miroslav  Slančík,  Novomeského  3,   949 11   Nitra</w:t>
      </w:r>
      <w:r>
        <w:rPr>
          <w:rFonts w:cs="Arial" w:ascii="Arial" w:hAnsi="Arial"/>
          <w:color w:val="000000"/>
          <w:sz w:val="24"/>
          <w:szCs w:val="24"/>
          <w:u w:val="single"/>
        </w:rPr>
        <w:br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color w:val="000000"/>
          <w:sz w:val="36"/>
        </w:rPr>
        <w:t>01 – T e c h n i c k á    s p r á v 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eastAsia="Arial" w:cs="Arial" w:ascii="Arial" w:hAnsi="Arial"/>
          <w:b/>
          <w:color w:val="000000"/>
          <w:sz w:val="3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/>
      </w:pPr>
      <w:r>
        <w:rPr>
          <w:rFonts w:cs="Arial" w:ascii="Arial" w:hAnsi="Arial"/>
          <w:sz w:val="22"/>
          <w:szCs w:val="22"/>
        </w:rPr>
        <w:t>Stavba</w:t>
        <w:tab/>
        <w:t xml:space="preserve">:  </w:t>
      </w:r>
      <w:r>
        <w:rPr>
          <w:rFonts w:cs="Arial" w:ascii="Arial" w:hAnsi="Arial"/>
          <w:b/>
          <w:color w:val="000000"/>
          <w:sz w:val="36"/>
          <w:szCs w:val="36"/>
        </w:rPr>
        <w:t>Stavebné úpravy na OK</w:t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6"/>
          <w:szCs w:val="36"/>
        </w:rPr>
        <w:tab/>
        <w:t xml:space="preserve">  Dolnočermánska – Golianova, Nitra</w:t>
      </w:r>
      <w:r>
        <w:rPr>
          <w:rFonts w:cs="Arial" w:ascii="Arial" w:hAnsi="Arial"/>
          <w:b/>
          <w:color w:val="000000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>
          <w:rFonts w:ascii="Arial" w:hAnsi="Arial" w:cs="Arial"/>
          <w:b/>
          <w:b/>
          <w:color w:val="000000"/>
          <w:sz w:val="32"/>
          <w:szCs w:val="24"/>
        </w:rPr>
      </w:pPr>
      <w:r>
        <w:rPr>
          <w:rFonts w:cs="Arial" w:ascii="Arial" w:hAnsi="Arial"/>
          <w:b/>
          <w:color w:val="000000"/>
          <w:sz w:val="32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  <w:t>Objekt</w:t>
        <w:tab/>
        <w:tab/>
        <w:t xml:space="preserve">: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O-02   </w:t>
      </w:r>
      <w:r>
        <w:rPr>
          <w:rFonts w:cs="Arial" w:ascii="Arial" w:hAnsi="Arial"/>
          <w:b/>
          <w:bCs/>
          <w:sz w:val="28"/>
          <w:szCs w:val="28"/>
        </w:rPr>
        <w:t>Prekládka verejného</w:t>
      </w:r>
      <w:r>
        <w:rPr>
          <w:rFonts w:cs="Arial" w:ascii="Arial" w:hAnsi="Arial"/>
          <w:b/>
          <w:sz w:val="28"/>
          <w:szCs w:val="28"/>
        </w:rPr>
        <w:t xml:space="preserve"> osvetl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1418" w:hanging="141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2"/>
          <w:szCs w:val="22"/>
        </w:rPr>
        <w:t>Stupeň</w:t>
        <w:tab/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szCs w:val="24"/>
        </w:rPr>
        <w:t>RP – Realizačný projekt</w:t>
      </w:r>
    </w:p>
    <w:p>
      <w:pPr>
        <w:pStyle w:val="Normal"/>
        <w:ind w:right="-284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Investor</w:t>
        <w:tab/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Mesto Nitra, Štefánikova trieda 80/60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 xml:space="preserve">Vypracoval    </w:t>
        <w:tab/>
        <w:tab/>
        <w:t>:  Ing. Miroslav Slančík</w:t>
        <w:b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tel.</w:t>
        <w:tab/>
        <w:tab/>
        <w:tab/>
        <w:t>:  0907 739 25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>e-mail</w:t>
        <w:tab/>
        <w:tab/>
        <w:tab/>
        <w:t>:  elpron.nr@gmail.com</w:t>
        <w:br/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tum         </w:t>
        <w:tab/>
        <w:tab/>
        <w:t>:  02 / 2021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000000"/>
          <w:sz w:val="24"/>
          <w:szCs w:val="24"/>
        </w:rPr>
        <w:t>Úvod</w:t>
      </w:r>
      <w:r>
        <w:rPr>
          <w:rFonts w:cs="Arial" w:ascii="Arial" w:hAnsi="Arial"/>
          <w:b/>
          <w:color w:val="000000"/>
          <w:sz w:val="22"/>
          <w:szCs w:val="22"/>
        </w:rPr>
        <w:br/>
      </w:r>
      <w:r>
        <w:rPr>
          <w:rFonts w:cs="Arial" w:ascii="Arial" w:hAnsi="Arial"/>
          <w:sz w:val="22"/>
        </w:rPr>
        <w:t>Projekt rieši prekládku jedného stožiara verejného osvetlenia (VO), ktorý sa pri úprave okružnej križovatky dostane do cesty.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odklady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tLeast" w:line="200"/>
        <w:ind w:left="283" w:hanging="283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Situácia M1:500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tLeast" w:line="200"/>
        <w:ind w:left="283" w:hanging="283"/>
        <w:jc w:val="both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Konzultácia so správcom VO v Nitre, firma Elcomp – p.Ďuriš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tLeast" w:line="200"/>
        <w:ind w:left="283" w:hanging="283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3. Obhliadka riešenej lokality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lineRule="atLeast" w:line="200"/>
        <w:ind w:left="283" w:hanging="283"/>
        <w:jc w:val="both"/>
        <w:textAlignment w:val="auto"/>
        <w:rPr/>
      </w:pPr>
      <w:r>
        <w:rPr>
          <w:rFonts w:cs="Arial" w:ascii="Arial" w:hAnsi="Arial"/>
          <w:sz w:val="22"/>
        </w:rPr>
        <w:t xml:space="preserve">4. Slovenské technické normy             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decimal" w:pos="5107" w:leader="none"/>
        </w:tabs>
        <w:spacing w:lineRule="atLeast" w:line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estvujúci stav</w:t>
      </w:r>
    </w:p>
    <w:p>
      <w:pPr>
        <w:pStyle w:val="Normal1"/>
        <w:jc w:val="both"/>
        <w:rPr/>
      </w:pPr>
      <w:r>
        <w:rPr>
          <w:rFonts w:cs="Arial" w:ascii="Arial" w:hAnsi="Arial"/>
          <w:color w:val="000000"/>
          <w:sz w:val="22"/>
          <w:lang w:val="sk-SK" w:eastAsia="en-US"/>
        </w:rPr>
        <w:t>Okružná križovatka je osvetlená sodíkovými svietidlami umiestnenými na 8 m stožiaroch s výložníkmi dĺžky 1 m. Stožiare sú napojené káblami typ AYKY 4B x 16 z rozvádzača RVO, ktorý sa nachádza pri okružnej križovatke na Dolnočermánskej uli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iešenom území sa ďalej nachádza kanalizácia, plynovod STL, vodovod, káblové elektrické vedenia VN, NN a telekomunikačné rozvody voľne uložené, alebo v kábelovode. Trasy všetkých podzemných vedení zistených na základe zamerania, alebo z orientačných zákresov od ich správcov sú nakreslené vo výkresovej dokumentácií.</w:t>
      </w:r>
    </w:p>
    <w:p>
      <w:pPr>
        <w:pStyle w:val="Normal"/>
        <w:widowControl/>
        <w:suppressAutoHyphens w:val="false"/>
        <w:spacing w:lineRule="atLeas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20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Základné technické nového stožiara č.521045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2"/>
          <w:szCs w:val="22"/>
        </w:rPr>
        <w:t xml:space="preserve">Jestvujúce svietidlo  </w:t>
        <w:tab/>
        <w:tab/>
        <w:t xml:space="preserve"> </w:t>
        <w:tab/>
        <w:tab/>
        <w:tab/>
        <w:tab/>
        <w:t xml:space="preserve">:  Malaga, typ SGS 102 (Philips)                                        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2"/>
          <w:szCs w:val="22"/>
        </w:rPr>
        <w:t xml:space="preserve">Zdroj                                                                       </w:t>
        <w:tab/>
        <w:tab/>
        <w:t xml:space="preserve">:  1xSON-TP 100W     </w:t>
      </w:r>
    </w:p>
    <w:p>
      <w:pPr>
        <w:pStyle w:val="Normal"/>
        <w:spacing w:lineRule="atLeast" w:line="200"/>
        <w:ind w:left="4248" w:hanging="4248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ý osvetľovací stožiar napríklad</w:t>
        <w:tab/>
        <w:tab/>
        <w:tab/>
        <w:t xml:space="preserve">:  typ OS UD 89/07 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2"/>
          <w:szCs w:val="22"/>
        </w:rPr>
        <w:t>Výška stožiara</w:t>
        <w:tab/>
        <w:tab/>
        <w:tab/>
        <w:tab/>
        <w:tab/>
        <w:tab/>
        <w:t>:  7 m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2"/>
          <w:szCs w:val="22"/>
        </w:rPr>
        <w:t xml:space="preserve">Počet stožiarov     </w:t>
        <w:tab/>
        <w:tab/>
        <w:t xml:space="preserve">                                           </w:t>
        <w:tab/>
        <w:t xml:space="preserve">:  </w:t>
      </w:r>
      <w:r>
        <w:rPr>
          <w:rFonts w:cs="Arial" w:ascii="Arial" w:hAnsi="Arial"/>
          <w:color w:val="000000"/>
          <w:sz w:val="22"/>
          <w:szCs w:val="22"/>
        </w:rPr>
        <w:t xml:space="preserve">1 ks </w:t>
      </w:r>
    </w:p>
    <w:p>
      <w:pPr>
        <w:pStyle w:val="Normal"/>
        <w:spacing w:lineRule="atLeas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ramenný výložník, vyloženie 1,5 m, napríklad</w:t>
        <w:tab/>
        <w:t>:  V1G 15-D89</w:t>
      </w:r>
    </w:p>
    <w:p>
      <w:pPr>
        <w:pStyle w:val="Normal"/>
        <w:spacing w:lineRule="atLeast" w:line="200"/>
        <w:rPr/>
      </w:pPr>
      <w:r>
        <w:rPr>
          <w:rFonts w:cs="Arial" w:ascii="Arial" w:hAnsi="Arial"/>
          <w:sz w:val="22"/>
          <w:szCs w:val="22"/>
        </w:rPr>
        <w:t>Počet výložníkov</w:t>
        <w:tab/>
        <w:tab/>
        <w:tab/>
        <w:tab/>
        <w:tab/>
        <w:tab/>
        <w:t>:  1 ks</w:t>
      </w:r>
    </w:p>
    <w:p>
      <w:pPr>
        <w:pStyle w:val="Normal"/>
        <w:spacing w:lineRule="atLeast" w:line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lon výložníka</w:t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>:  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sz w:val="22"/>
        </w:rPr>
        <w:t>Výška svietidla nad terénom (stožiar + výložník)</w:t>
        <w:tab/>
        <w:tab/>
        <w:t>:  8,3 m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tky oceľové časti stožiara dodať obojstranne žiarovo zinkované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Meranie spotreby elektrickej energie je v jestvujúcom RVO a projektom nie je menené.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ozvodná sústava:</w:t>
        <w:tab/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3 PEN, AC - 50Hz, 230/400V/TN-C </w:t>
        <w:tab/>
        <w:tab/>
        <w:t xml:space="preserve">- medzi stožiarmi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 NPE, AC – 50Hz, 230V/TN-S</w:t>
        <w:tab/>
        <w:tab/>
        <w:t xml:space="preserve">- v stožiaroch k svietidlám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chrana pred zásahom elektrickým prúdom je navrhnutá podľa STN 33 2000-4-41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chranné opatrenia na základnú ochranu a ochranu pri poruche: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411</w:t>
        <w:tab/>
        <w:t xml:space="preserve">   samočinné odpojenie napájania</w:t>
      </w:r>
    </w:p>
    <w:p>
      <w:pPr>
        <w:pStyle w:val="Normal"/>
        <w:spacing w:lineRule="atLeast" w:line="20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- 412</w:t>
        <w:tab/>
        <w:t xml:space="preserve">   dvojitá, alebo zosilnená izolácia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 zmysle vyhlášky MPSVaR SR č.508/2009 Z.z., §4, prílohy č.1, patrí toto elektrické zariadenie do skupiny B, s vyššou mierou ohrozenia a považuje sa za vyhradené technické zariadenie. Vonkajšie vplyvy podľa STN 33 2000-5-51 sú určené v protokole č. 021/2021.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echnický popis </w:t>
      </w:r>
    </w:p>
    <w:p>
      <w:pPr>
        <w:pStyle w:val="Normal1"/>
        <w:jc w:val="both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w:t xml:space="preserve">Projekt rieši prekládku stožiara VO, č.521045, ktorý je v kolízii s úpravou okružnej križovatky. </w:t>
      </w:r>
    </w:p>
    <w:p>
      <w:pPr>
        <w:pStyle w:val="Normal1"/>
        <w:jc w:val="both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w:t xml:space="preserve">Jestvujúci stožiar demontovať a miesto neho postaviť nový stožiar, ktorý umiestniť podľa kót na situácií. Na stožiar namontovať nový jednoramenný výložník dĺžky 1,5 m. Nakoniec na výložník preložiť demontované sodíkové svietidlo. </w:t>
      </w:r>
      <w:r>
        <w:rPr>
          <w:rFonts w:cs="Arial" w:ascii="Arial" w:hAnsi="Arial"/>
          <w:color w:val="000000"/>
          <w:sz w:val="22"/>
          <w:szCs w:val="22"/>
        </w:rPr>
        <w:t>Nový stožiar očíslovať zhodne s demontovaným stožiarom VO</w:t>
      </w:r>
      <w:r>
        <w:rPr>
          <w:rFonts w:cs="Arial" w:ascii="Arial" w:hAnsi="Arial"/>
          <w:sz w:val="22"/>
          <w:lang w:val="sk-SK" w:eastAsia="en-US"/>
        </w:rPr>
        <w:t>.</w:t>
      </w:r>
    </w:p>
    <w:p>
      <w:pPr>
        <w:pStyle w:val="Normal1"/>
        <w:jc w:val="both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w:t xml:space="preserve">Stožiar zapojiť do jestvujúcich rozvodov podľa vyznačenia na situácií pomocou nových káblov typ NAYY-J 4 x 16 a spojok SP1, SP2, SP3. Celková dĺžka káblov je 20 m. Typ teplom zmraštiteľných </w:t>
      </w:r>
    </w:p>
    <w:p>
      <w:pPr>
        <w:pStyle w:val="Normal1"/>
        <w:jc w:val="both"/>
        <w:rPr>
          <w:rFonts w:ascii="Arial" w:hAnsi="Arial" w:cs="Arial"/>
          <w:sz w:val="22"/>
          <w:lang w:val="sk-SK" w:eastAsia="en-US"/>
        </w:rPr>
      </w:pPr>
      <w:r>
        <w:rPr>
          <w:rFonts w:cs="Arial" w:ascii="Arial" w:hAnsi="Arial"/>
          <w:sz w:val="22"/>
          <w:lang w:val="sk-SK" w:eastAsia="en-US"/>
        </w:rPr>
        <w:t xml:space="preserve">spojok </w:t>
      </w:r>
      <w:r>
        <w:rPr>
          <w:rFonts w:cs="Arial" w:ascii="Arial" w:hAnsi="Arial"/>
          <w:color w:val="000000"/>
          <w:sz w:val="22"/>
          <w:szCs w:val="22"/>
        </w:rPr>
        <w:t>napríklad</w:t>
      </w:r>
      <w:r>
        <w:rPr>
          <w:rFonts w:cs="Arial" w:ascii="Arial" w:hAnsi="Arial"/>
          <w:sz w:val="22"/>
          <w:szCs w:val="22"/>
        </w:rPr>
        <w:t xml:space="preserve"> SVCZ 16 S Al.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lang w:val="sk-SK" w:eastAsia="en-US"/>
        </w:rPr>
      </w:pPr>
      <w:r>
        <w:rPr>
          <w:rFonts w:cs="Arial" w:ascii="Arial" w:hAnsi="Arial"/>
          <w:color w:val="000000"/>
          <w:sz w:val="22"/>
          <w:szCs w:val="22"/>
          <w:lang w:val="sk-SK" w:eastAsia="en-US"/>
        </w:rPr>
        <w:t>Elektrická výzbroj v stožiari pozostáva z kábla CYKY-J 3 x 1,5 m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k-SK" w:eastAsia="en-US"/>
        </w:rPr>
        <w:t>2</w:t>
      </w:r>
      <w:r>
        <w:rPr>
          <w:rFonts w:cs="Arial" w:ascii="Arial" w:hAnsi="Arial"/>
          <w:color w:val="000000"/>
          <w:sz w:val="22"/>
          <w:szCs w:val="22"/>
          <w:lang w:val="sk-SK" w:eastAsia="en-US"/>
        </w:rPr>
        <w:t xml:space="preserve"> a stožiarovej svorkovnice napríklad typ typ SR 481-27 Z/Un, IP20, poistka 1 x E27/6 A.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ový stožiar VO osadiť do betónového základu podľa výkresu č.2, s úpravou umožňujúcou výmenu prívodných káblov. 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ový stožiar VO pomocou vodiča FeZn </w:t>
      </w:r>
      <w:r>
        <w:rPr>
          <w:rFonts w:cs="Symbol" w:ascii="Symbol" w:hAnsi="Symbol"/>
          <w:color w:val="000000"/>
          <w:sz w:val="22"/>
          <w:szCs w:val="22"/>
        </w:rPr>
        <w:t></w:t>
      </w:r>
      <w:r>
        <w:rPr>
          <w:rFonts w:cs="Arial" w:ascii="Arial" w:hAnsi="Arial"/>
          <w:color w:val="000000"/>
          <w:sz w:val="22"/>
          <w:szCs w:val="22"/>
        </w:rPr>
        <w:t xml:space="preserve"> 8 mm a svorky SP1 pripojiť na spoločnú uzemňovaciu sieť robenú vodičom FeZn 30 x 4 mm. Vodič FeZn 30 x 4 uložiť na dno výkopu v celej dĺžke novej káblovej trasy. Uzemňovací vodič na jeho koncoch </w:t>
      </w:r>
      <w:r>
        <w:rPr>
          <w:rFonts w:cs="Arial" w:ascii="Arial" w:hAnsi="Arial"/>
          <w:sz w:val="22"/>
        </w:rPr>
        <w:t>v zemi prepojiť s jestvujúcim uzemnením VO.</w:t>
      </w:r>
      <w:r>
        <w:rPr>
          <w:rFonts w:cs="Arial" w:ascii="Arial" w:hAnsi="Arial"/>
          <w:color w:val="000000"/>
          <w:sz w:val="22"/>
          <w:szCs w:val="22"/>
        </w:rPr>
        <w:t xml:space="preserve"> Spájanie vodičov zváraním, alebo dvomi zemnými svorkami. Protikoróznu ochranu vodiča v mieste zvaru riešiť v súlade s STN 33 2000-5-54. Protikorózna ochrana bleskozvodného materiálu je žiarovým zinkovaním. 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ukončovanie káblov použiť teplom zmraštiteľné káblové súbory, napríklad</w:t>
      </w:r>
      <w:r>
        <w:rPr>
          <w:rFonts w:cs="Arial" w:ascii="Arial" w:hAnsi="Arial"/>
          <w:sz w:val="22"/>
          <w:szCs w:val="22"/>
        </w:rPr>
        <w:t xml:space="preserve"> rozdeľovacie hlavy typ HCZ4 – 4/35 od VUKI Bratislava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montáž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 rieši demontáž 1 stožiara VO výšky 8 m, jeho</w:t>
      </w:r>
      <w:r>
        <w:rPr>
          <w:rFonts w:cs="Arial" w:ascii="Arial" w:hAnsi="Arial"/>
          <w:sz w:val="22"/>
        </w:rPr>
        <w:t xml:space="preserve"> výložník,</w:t>
      </w:r>
      <w:r>
        <w:rPr>
          <w:rFonts w:cs="Arial" w:ascii="Arial" w:hAnsi="Arial"/>
          <w:color w:val="000000"/>
          <w:sz w:val="22"/>
          <w:szCs w:val="22"/>
        </w:rPr>
        <w:t xml:space="preserve"> elektrickú výzbroj a svietidlo.  Demontované svietidlo bude znovu použité na novom stožiari. Demontovaný stožiar a výložník odovzdať správcovi VO, firme Elcomp.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áble VO typ AYKY 4B x 16 budú demontované len v miestach, v ktorých budú odkopané pri nových zemných prácach. Samostatné výkopy na demontáž káblov v projekte nie sú uvažované. Predpokladaná dĺžka demontovaných káblov je 10 m.</w:t>
      </w:r>
    </w:p>
    <w:p>
      <w:pPr>
        <w:pStyle w:val="Normal1"/>
        <w:jc w:val="both"/>
        <w:rPr>
          <w:rFonts w:ascii="Arial" w:hAnsi="Arial" w:cs="Arial"/>
          <w:color w:val="000000"/>
          <w:sz w:val="22"/>
          <w:szCs w:val="22"/>
          <w:lang w:val="sk-SK" w:eastAsia="en-US"/>
        </w:rPr>
      </w:pPr>
      <w:r>
        <w:rPr>
          <w:rFonts w:cs="Arial" w:ascii="Arial" w:hAnsi="Arial"/>
          <w:color w:val="000000"/>
          <w:sz w:val="22"/>
          <w:szCs w:val="22"/>
          <w:lang w:val="sk-SK" w:eastAsia="en-US"/>
        </w:rPr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Zemné práce 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ed výkopovými prácami vytýčiť všetky podzemné vedenia, hranice cesty a chodníkov. Na základe toho spresniť trasu uloženia káblov a osadenie stožiara VO. V blízkosti podzemných vedení výkopové práce robiť len ručne! V prípade potreby urobiť kopané sondy na zistenie presnej polohy podzemného vedenia.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áble ukladať do upraveného výkopu do pieskového lôžka podľa výkresu vzorových rezov uloženia káblov a polohovo podľa situácie. </w:t>
      </w:r>
      <w:r>
        <w:rPr>
          <w:rFonts w:cs="Arial" w:ascii="Arial" w:hAnsi="Arial"/>
          <w:color w:val="000000"/>
          <w:sz w:val="22"/>
        </w:rPr>
        <w:t xml:space="preserve">Káble chrániť proti mechanickému poškodeniu PE platňami, napríklad typ Dekab, alebo uložením do chráničiek DN 75, napríklad typ Kopoflex KF 09075. Nad káble dať výstražnú fóliu červenej farby, v súlade s STN 73 6006 a STN EN 12613 (STN 73 6007). </w:t>
      </w:r>
      <w:r>
        <w:rPr>
          <w:rFonts w:cs="Arial" w:ascii="Arial" w:hAnsi="Arial"/>
          <w:color w:val="000000"/>
          <w:sz w:val="22"/>
          <w:szCs w:val="22"/>
        </w:rPr>
        <w:t xml:space="preserve">Krytie káblov v zeleni, pod chodníkom minimálne 700 mm. 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ižovanie a súbehy s inými podzemnými vedeniami riešiť v súlade s STN 33 2000-5-52, STN 73 6005 a TPP 906 01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</w:rPr>
        <w:t xml:space="preserve">Po uložení káblov a chráničiek, zásyp vo výkope zhutňovať po vrstvách maximálnej hrúbky 250 mm. </w:t>
      </w:r>
      <w:r>
        <w:rPr>
          <w:rFonts w:cs="Arial" w:ascii="Arial" w:hAnsi="Arial"/>
          <w:color w:val="000000"/>
          <w:sz w:val="22"/>
          <w:szCs w:val="22"/>
        </w:rPr>
        <w:t>Pri realizácii inžinierskych sietí vykopanú zeminu po uložení káblov nahrnúť späť do rýh. Prebytok vykopanej zeminy využiť pri terénnych úpravách v rámci areálu stavby, alebo odviesť na vytvorenú skládk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 odpadom ktorý vznikne pri výstavbe, musí realizátor stavby nakladať v zmysle platnej legislatívy o odpadoch, zákon č. 79/2015 Z.z. a súvisiace vyhlášky. Dodávateľ bude odpady zhodnocovať na stavbe pri svojej činnost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Podľa výskytu jednotlivých materiálov z výkopových prác a demontáží, sa tieto zaraďujú ako odpad do kategórií. </w:t>
      </w:r>
      <w:r>
        <w:rPr/>
        <w:t>Predpokladané odpady počas výstavby:</w:t>
      </w:r>
    </w:p>
    <w:tbl>
      <w:tblPr>
        <w:tblW w:w="974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24"/>
        <w:gridCol w:w="1244"/>
        <w:gridCol w:w="1309"/>
      </w:tblGrid>
      <w:tr>
        <w:trPr>
          <w:trHeight w:val="847" w:hRule="atLeast"/>
        </w:trPr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Číslo  Skupiny, podskupiny a druhu odpadu</w:t>
            </w:r>
          </w:p>
        </w:tc>
        <w:tc>
          <w:tcPr>
            <w:tcW w:w="49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Názov skupiny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podskupin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a druhu odpadu</w:t>
            </w:r>
          </w:p>
        </w:tc>
        <w:tc>
          <w:tcPr>
            <w:tcW w:w="12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Kategória odpadu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Predpokl. množstvo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6 02 1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asti odstránené z vyradených zariadení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,008 t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>17 01 01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etón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1,200 t</w:t>
            </w:r>
          </w:p>
        </w:tc>
      </w:tr>
      <w:tr>
        <w:trPr>
          <w:trHeight w:val="305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17 04 101 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>Káble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11 t</w:t>
            </w:r>
          </w:p>
        </w:tc>
      </w:tr>
      <w:tr>
        <w:trPr>
          <w:trHeight w:val="216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17 04 05 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 xml:space="preserve">Železo a oceľ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0,121 t</w:t>
            </w:r>
          </w:p>
        </w:tc>
      </w:tr>
      <w:tr>
        <w:trPr>
          <w:trHeight w:val="221" w:hRule="atLeast"/>
        </w:trPr>
        <w:tc>
          <w:tcPr>
            <w:tcW w:w="22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sz w:val="22"/>
                <w:szCs w:val="22"/>
                <w:lang w:eastAsia="cs-CZ"/>
              </w:rPr>
              <w:t xml:space="preserve">17 05 04 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cs-CZ"/>
              </w:rPr>
              <w:t xml:space="preserve">Zemina a kamenivo </w:t>
              <w:tab/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935 m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ožno predpokladať, že vykopaná zemina nebude kontaminovaná. V prípade, že sa pri výkopových prácach zistí jej kontaminácia, zatriedenie takejto zeminy by bolo 17 05 05 Vykopaná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</w:rPr>
        <w:t>zemina obsahujúca nebezpečné látky (N). Kontaminovaná zemina ako nebezpečný odpad bude zneškodnená na príslušnej skládke odpadov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cs-CZ"/>
        </w:rPr>
        <w:t xml:space="preserve">Po ukončení výstavby v rozsahu navrhovanej objektovej skladby, vybraný dodávateľ v spolupráci s investorom stavby predloží na príslušné Oddelenie ŽP, ku kolaudačnému konaniu evidenciu odpadov zo stavby a doklady o ich zneškodnení, zmluvu na odvoz a zneškodňovanie komunálneho odpadu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  <w:t>Počas nakladania s odpadmi bude vybraný dodávateľ stavby rešpektovať i podmienky obsiahnuté v Zákone NR SR č.</w:t>
      </w:r>
      <w:r>
        <w:rPr>
          <w:rFonts w:cs="Arial" w:ascii="Arial" w:hAnsi="Arial"/>
          <w:color w:val="000000"/>
          <w:sz w:val="22"/>
          <w:szCs w:val="22"/>
        </w:rPr>
        <w:t xml:space="preserve"> 79/2015 </w:t>
      </w:r>
      <w:r>
        <w:rPr>
          <w:rFonts w:cs="Arial" w:ascii="Arial" w:hAnsi="Arial"/>
          <w:color w:val="000000"/>
          <w:sz w:val="22"/>
          <w:szCs w:val="22"/>
          <w:lang w:eastAsia="cs-CZ"/>
        </w:rPr>
        <w:t>Z.z. O odpadoch</w:t>
      </w:r>
      <w:r>
        <w:rPr>
          <w:rFonts w:cs="Arial" w:ascii="Arial" w:hAnsi="Arial"/>
          <w:color w:val="000000"/>
          <w:sz w:val="22"/>
          <w:szCs w:val="22"/>
        </w:rPr>
        <w:t xml:space="preserve"> a o zmene a doplnení niektorých zákonov v znení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ákona č.553/2001 Z.z., zákona č.96/2002 Z. z., zákona č.261/2002, zákona č. 393/2002 Z.z.,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</w:rPr>
        <w:t>zákona č. 529/2002 Z.z. ,zákona č.188/2003 Z.z., zákona č.245/2003  Z. z., zákona č.525/2003 Z.z., zákona č.24/2004 Z.z. a zákona č.443/2004 Z.z.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Požiadavky správcu verejného osvetlenia 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irma ELcomp s.r.o., ako poverený správca verejného osvetlenia, požaduje splnenie nasledujúcich podmienok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avby realizovať na základe odsúhlasenej projektovej dokumentácie správcom VO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rávcu VO prizvať k betonáži základových pätiek stožiarov a k zasypávaniu káblov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tLeast" w:line="20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2"/>
          <w:szCs w:val="22"/>
        </w:rPr>
        <w:t>Po realizácií predložiť správcovi VO všetky potrebné doklady (revízna správa, protokol o skúške, certifikáty a pod.)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chranné pásma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 xml:space="preserve">Pri výstavbe i po jej ukončení je potrebné dodržať ochranné pásma všetkých inžinierskych sietí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0" w:firstLine="349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chranné pásmo elektrických zariadení je určené zákonom č.251/2012 Z.z. </w:t>
        <w:tab/>
        <w:t>o energetike. V zmysle zákona sú definované nasledovné ochranné pásma: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OP vonkajšieho nadzemného elektrického vedenia od 1 kV do 35 kV vrátane je 10 m </w:t>
        <w:tab/>
        <w:t xml:space="preserve">od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 xml:space="preserve">  krajných vodičov na obe strany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 xml:space="preserve">- OP vonkajšieho podzemného elektrického vedenia do 110 kV vrátane vedenia riadiacej </w:t>
        <w:tab/>
        <w:t xml:space="preserve">  regulačnej a zabezpečovacej techniky je 1 m od krajného kábla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 xml:space="preserve">- OP elektrickej stanice s vnútorným vyhotovením (kiosková trafostanica TS 051-474) je </w:t>
        <w:tab/>
        <w:t xml:space="preserve">  vymedzené oplotením, alebo obostavanou hranicou stanic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né pásmo pre plynovody je určené zákonom č.251/2012 Z.z. o energetike. V zmysle zákona ochranné pásmo je vymedzené vodorovnou vzdialenosťou od osi priameho plynovodu, alebo od pôdorysu technologickej časti plynárenského zariadenia meraný kolmo </w:t>
      </w:r>
    </w:p>
    <w:p>
      <w:pPr>
        <w:pStyle w:val="Normal"/>
        <w:spacing w:lineRule="atLeast" w:line="10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na os plynovodu alebo na hranu pôdorysu technologickej časti plynárenského zariadenia. Táto vzdialenosť na každú stranu je: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4 m pre plynovod s menovitou svetlosťou do 200 mm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 xml:space="preserve">- 1 m pre plynovod v zastavanom území obce s prevádzkovaným tlakom nižším ako </w:t>
        <w:tab/>
        <w:t xml:space="preserve">   </w:t>
        <w:tab/>
        <w:t xml:space="preserve">  0,4 MPa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pečnostné pásmo pre plynovody je určené zákonom č.251/2012 Z.z. o energetike. V zmysle zákona bezpečnostným pásmom sa rozumie priestor vymedzený vodorovnou vzdialenosťou od osi plynovodu alebo od pôdorysu plynárenského zariadenia meraný </w:t>
      </w:r>
    </w:p>
    <w:p>
      <w:pPr>
        <w:pStyle w:val="Normal"/>
        <w:spacing w:lineRule="atLeast" w:line="10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lmo na os alebo pôdorys. Táto vzdialenosťou na každú stranu je: 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10 m pri plynovodoch s tlakom nižším ako 0,4 MPa prevádzkovaných na voľnom </w:t>
        <w:tab/>
        <w:t xml:space="preserve">  </w:t>
        <w:tab/>
        <w:t xml:space="preserve">  priestranstve a na nezastavenom území.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 xml:space="preserve">- Pri plynovodoch s tlakom nižším ako 0,4 MPa, ak sa nimi rozvádza plyn v súvislej </w:t>
        <w:tab/>
        <w:t xml:space="preserve"> </w:t>
        <w:tab/>
        <w:t xml:space="preserve">  zástavbe a pri regulačných staniciach so vstupným tlakom nižším ako 0,4 MPa, </w:t>
        <w:tab/>
        <w:t xml:space="preserve"> </w:t>
        <w:tab/>
        <w:t xml:space="preserve">  lokalizovaných v súvislej zástavbe, bezpečnostné pásma určí v súlade s technickými </w:t>
        <w:tab/>
        <w:t xml:space="preserve"> </w:t>
        <w:tab/>
        <w:t xml:space="preserve">  požiadavkami prevádzkovateľ distribučnej siete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tLeast" w:line="10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chranné pásmo pre telekomunikačné vedenia podľa zákona č.351/2011 Z.z. o elektronických komunikáciách je široké 1,5 m od osi jeho trasy po oboch stranách. Hĺbka a výška OP je 2 m od úrovne zeme, ak ide o podzemné vedenie a v okruhu 2 m, ak ide o nadzemné vede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autoSpaceDE w:val="true"/>
        <w:spacing w:lineRule="atLeast" w:line="100"/>
        <w:ind w:left="0" w:firstLine="36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Ochranné pásmo verejného vodovodu a kanalizácie podľa zákona č.442/2002 Z.z. </w:t>
        <w:tab/>
        <w:t xml:space="preserve">o verejných  vodovodoch a kanalizáciách je vymedzené vodorovnou vzdialenosťou od </w:t>
        <w:tab/>
        <w:t xml:space="preserve">vonkajšieho  okraja potrubia na obidve strany: 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- 1,5 m pri potrubiach do 500 mm vrátane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cs-CZ"/>
        </w:rPr>
        <w:t>Opatrenia z hľadiska ochrany vôd a vodohospodárskych diel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sz w:val="22"/>
          <w:szCs w:val="22"/>
        </w:rPr>
        <w:t>Výstavba káblových rozvodov VO, ako aj ich prevádzka nemá nepriaznivý vplyv na životné prostredie a vodné hospodárstvo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cs-CZ"/>
        </w:rPr>
        <w:t>Ochrana a výrub jestvujúcej zelene v riešenom území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zhľadom k polohe riešeného územia a technickému riešeniu stavby výrub drevín nie je potrebný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cs-CZ"/>
        </w:rPr>
      </w:pPr>
      <w:r>
        <w:rPr>
          <w:rFonts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eastAsia="cs-CZ"/>
        </w:rPr>
        <w:t>Ochrana poľnohospodárskeho pôdneho fond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ie je realizovaná na poľnohospodársky obrábanej pôde.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sz w:val="24"/>
          <w:szCs w:val="24"/>
        </w:rPr>
        <w:t>Ochrana prírody a starostlivosť o životné prostredie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é riešenie stavby je ponímané v zmysle minimalizovania zásahov do životného prostredia a narušovania prírody. 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 xml:space="preserve">Dreviny nachádzajúce sa v manipulačnom priestore stavby chrániť pred poškodením, alebo zničením v zmysle §47 odst.1 zákona č.543/2002 Z.z. o ochrane prírody a krajiny. 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Prekážajúce konáre stromov je možné odstrániť do takej miery, aby nedošlo k ich poškodeniu, to znamená, že nesmie dôjsť k bezprostrednému, alebo následne podstatnému a trvalému zníženiu 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ich ekologických a estetických funkcií, alebo zapríčiniť ich odumretie. Pri opilovaní konárov je potrebné postupovať v zmysle vyhl. MŽP SR č.24/2003, v znení vyhlášky č. 492/2006 Z.z..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Výkopové práce v priemete korún drevín na zem vykonávať ručne, tak aby neprišlo k poškodeniu drevín, ako nadzemných, tak aj ich podzemných častí.</w:t>
      </w:r>
    </w:p>
    <w:p>
      <w:pPr>
        <w:pStyle w:val="Normal"/>
        <w:widowControl/>
        <w:suppressAutoHyphens w:val="false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Všetky výkopy pred ich spätným zásypom prezrieť, či sa v nich nenachádzajú uviaznuté jedince živočíchov, ktoré je potrebné preniesť mimo staveniska.</w:t>
      </w:r>
    </w:p>
    <w:p>
      <w:pPr>
        <w:pStyle w:val="Normal"/>
        <w:widowControl/>
        <w:suppressAutoHyphens w:val="false"/>
        <w:spacing w:lineRule="atLeast" w:line="200"/>
        <w:jc w:val="both"/>
        <w:rPr>
          <w:rFonts w:ascii="Arial" w:hAnsi="Arial" w:cs="Arial"/>
          <w:color w:val="000000"/>
          <w:sz w:val="24"/>
          <w:szCs w:val="22"/>
          <w:lang w:eastAsia="cs-CZ"/>
        </w:rPr>
      </w:pPr>
      <w:r>
        <w:rPr>
          <w:rFonts w:cs="Arial" w:ascii="Arial" w:hAnsi="Arial"/>
          <w:color w:val="000000"/>
          <w:sz w:val="24"/>
          <w:szCs w:val="22"/>
          <w:lang w:eastAsia="cs-CZ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sz w:val="24"/>
          <w:szCs w:val="24"/>
        </w:rPr>
        <w:t>Starostlivosť o bezpečnosť práce a technických zariadení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</w:rPr>
        <w:t>Počas realizácie stavby a za prevádzky musia byť dodržané všetky bezpečnostné a prevádzkové predpisy a normy STN súvisiace so zaistením bezpečnosti prác, technického zariadenia, ochrany zdravia pri práci a k zabezpečeniu bezporuchovej prevádzky elektrických zariadení.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Všetky montážne a stavebné práce súvisiace s pripojovaním elektrického zariadenia na sieť musia </w:t>
      </w:r>
    </w:p>
    <w:p>
      <w:pPr>
        <w:pStyle w:val="Normal"/>
        <w:spacing w:lineRule="atLeast" w:line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byť robené za vypnutého a bez napäťového stavu.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i realizácií rešpektovať Slovenské technické normy a predpisy, najmä: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color w:val="000000"/>
          <w:sz w:val="22"/>
        </w:rPr>
        <w:t xml:space="preserve">STN 73 6005, STN 73 6006, STN EN 12613 (73 6007), </w:t>
      </w:r>
      <w:r>
        <w:rPr>
          <w:rFonts w:cs="Arial" w:ascii="Arial" w:hAnsi="Arial"/>
          <w:sz w:val="22"/>
          <w:szCs w:val="22"/>
        </w:rPr>
        <w:t>TNI CEN-TR 13201-1 a STN EN 13201-2</w:t>
      </w:r>
      <w:r>
        <w:rPr>
          <w:rFonts w:cs="Arial" w:ascii="Arial" w:hAnsi="Arial"/>
          <w:color w:val="000000"/>
          <w:sz w:val="22"/>
        </w:rPr>
        <w:t>, STN 33 2000-5-52, STN IEC 61140, STN 33 2000-1, STN 33 2000-4-41, STN 33 2000-5-54, STN 33 2000-4-473, STN 33 2000-5-523, STN 33 2000-4-43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Revíziu uskutočniť v zmysle STN 33 1500. Pri práci na a s  elektrickým zariadením  dodržať podmienky STN 34 3100, vyhlášky  SÚBP č.59/82 Zb., vyhlášky č.147/2013 Z.z., vyhlášky č.484/1990 a vyhlášky MPSVaR SR č.508/2009 Z.z. na zaistenie bezpečnosti a ochrany zdravia pri práci s technickými zariadeniami, ako aj zákon NR SR č.124/2006 Z.z. o bezpečnosti a ochrane zdravia pri práci.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sz w:val="22"/>
          <w:szCs w:val="22"/>
        </w:rPr>
        <w:t>Nitra, február 2021                                                          Ing. Miroslav Slanč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47" w:right="1247" w:gutter="0" w:header="709" w:top="1247" w:footer="709" w:bottom="124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 Mincho Light J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riadkovania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tavba:  Stavebné úpravy na OK Dolnočermánska – Golianova, Nitra</w:t>
    </w:r>
  </w:p>
  <w:p>
    <w:pPr>
      <w:pStyle w:val="Bezriadkovania"/>
      <w:rPr/>
    </w:pPr>
    <w:r>
      <w:rPr>
        <w:rFonts w:cs="Arial" w:ascii="Arial" w:hAnsi="Arial"/>
        <w:sz w:val="12"/>
        <w:szCs w:val="12"/>
      </w:rPr>
      <w:t>Objekt:  SO-02   Prekládka verejného osvetlenia</w:t>
      <w:tab/>
    </w:r>
    <w:r>
      <w:rPr/>
      <w:tab/>
      <w:tab/>
      <w:tab/>
      <w:tab/>
      <w:tab/>
      <w:tab/>
      <w:tab/>
      <w:t xml:space="preserve">                        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HG Mincho Light J;Times New Roman" w:hAnsi="HG Mincho Light J;Times New Roman" w:eastAsia="Times New Roman" w:cs="HG Mincho Light J;Times New Roman"/>
      <w:color w:val="000000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4z1">
    <w:name w:val="WW8Num4z1"/>
    <w:qFormat/>
    <w:rPr>
      <w:rFonts w:ascii="StarSymbol" w:hAnsi="StarSymbol" w:cs="StarSymbol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StarSymbol" w:hAnsi="StarSymbol" w:cs="Star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tarSymbol" w:hAnsi="StarSymbol" w:cs="StarSymbol"/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HG Mincho Light J;Times New Roman" w:hAnsi="HG Mincho Light J;Times New Roman" w:cs="HG Mincho Light J;Times New Roman"/>
      <w:color w:val="000000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HG Mincho Light J;Times New Roman" w:hAnsi="HG Mincho Light J;Times New Roman" w:cs="HG Mincho Light J;Times New Roman"/>
      <w:color w:val="000000"/>
    </w:rPr>
  </w:style>
  <w:style w:type="character" w:styleId="PredmetkomentraChar">
    <w:name w:val="Predmet komentára Char"/>
    <w:qFormat/>
    <w:rPr>
      <w:rFonts w:ascii="HG Mincho Light J;Times New Roman" w:hAnsi="HG Mincho Light J;Times New Roman" w:cs="HG Mincho Light J;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color w:val="000000"/>
      <w:sz w:val="24"/>
    </w:rPr>
  </w:style>
  <w:style w:type="paragraph" w:styleId="NormalWeb1">
    <w:name w:val="Normal (Web)1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color w:val="000000"/>
      <w:sz w:val="24"/>
    </w:rPr>
  </w:style>
  <w:style w:type="paragraph" w:styleId="Normlnywebov">
    <w:name w:val="Normálny (webový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Normal1">
    <w:name w:val="LO-Normal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  <w:lang w:val="cs-CZ" w:eastAsia="en-US"/>
    </w:rPr>
  </w:style>
  <w:style w:type="paragraph" w:styleId="Bezriadkovania">
    <w:name w:val="Bez riadkovania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HG Mincho Light J;Times New Roman" w:hAnsi="HG Mincho Light J;Times New Roman" w:eastAsia="Times New Roman" w:cs="HG Mincho Light J;Times New Roman"/>
      <w:color w:val="000000"/>
      <w:sz w:val="20"/>
      <w:szCs w:val="20"/>
      <w:lang w:val="sk-SK" w:bidi="ar-SA" w:eastAsia="zh-CN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0:06:00Z</dcterms:created>
  <dc:creator>Vlado</dc:creator>
  <dc:description/>
  <cp:keywords/>
  <dc:language>en-US</dc:language>
  <cp:lastModifiedBy>Miroslav Slančík</cp:lastModifiedBy>
  <cp:lastPrinted>2018-01-12T17:19:00Z</cp:lastPrinted>
  <dcterms:modified xsi:type="dcterms:W3CDTF">2021-02-09T16:56:00Z</dcterms:modified>
  <cp:revision>323</cp:revision>
  <dc:subject/>
  <dc:title>Verejné osvetlenie</dc:title>
</cp:coreProperties>
</file>