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– Rekonštru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ZOZNAM  PRÍLOH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 Technická správa + prílohy</w:t>
      </w:r>
    </w:p>
    <w:p>
      <w:pPr>
        <w:pStyle w:val="Normal"/>
        <w:rPr/>
      </w:pPr>
      <w:r>
        <w:rPr/>
        <w:t xml:space="preserve">      </w:t>
      </w:r>
      <w:r>
        <w:rPr/>
        <w:t>Rozpočet /1,2/, výkaz – výmer /3,4,5,6/</w:t>
      </w:r>
    </w:p>
    <w:p>
      <w:pPr>
        <w:pStyle w:val="Normal"/>
        <w:rPr/>
      </w:pPr>
      <w:r>
        <w:rPr/>
        <w:t>2.  Pôdorys strechy – bleskozvod – objekt č.1</w:t>
      </w:r>
    </w:p>
    <w:p>
      <w:pPr>
        <w:pStyle w:val="Normal"/>
        <w:rPr/>
      </w:pPr>
      <w:r>
        <w:rPr/>
        <w:t>3.  Pôdorys strechy – bleskozvod – objekt č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– Rekonštru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TECHNICKÁ    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 - Rekonštru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 O Z P O Č 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. VLADIMÍR  BUBNIAK, TRIEDA SNP11, 974 01  B. BYSTRI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</w:r>
      <w:r>
        <w:rPr/>
        <w:t xml:space="preserve">                  BREZNO, Fraňa Kráľa 23, parcela č. 687/51, 52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kt:                  Zateplenie objektu Domov dôchodcov a Domov sociálnych služieb </w:t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LUNA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asť:</w:t>
      </w:r>
      <w:r>
        <w:rPr/>
        <w:t xml:space="preserve">                    </w:t>
      </w:r>
      <w:r>
        <w:rPr>
          <w:b/>
          <w:bCs/>
        </w:rPr>
        <w:t xml:space="preserve"> BLESKOZVOD  - Rekonštrukc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adávateľ:            DD a DSS Brezno, Fraňa Kráľa 23, 977 01 Brezn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ed. projektant</w:t>
      </w:r>
      <w:r>
        <w:rPr/>
        <w:t>:   Ing. arch. Jozef Troli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odp. projektant</w:t>
      </w:r>
      <w:r>
        <w:rPr/>
        <w:t>: Ing. Vladimír Bub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upeň:</w:t>
      </w:r>
      <w:r>
        <w:rPr/>
        <w:t xml:space="preserve">                  PS - 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átum:</w:t>
      </w:r>
      <w:r>
        <w:rPr/>
        <w:t xml:space="preserve">                  jún.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fesia:</w:t>
      </w:r>
      <w:r>
        <w:rPr/>
        <w:t xml:space="preserve">                elektroinštal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/>
        <w:t xml:space="preserve">                                         </w:t>
      </w:r>
      <w:r>
        <w:rPr>
          <w:b/>
          <w:i/>
          <w:sz w:val="32"/>
          <w:szCs w:val="32"/>
          <w:u w:val="single"/>
        </w:rPr>
        <w:t>P R O J E K T     S T A V B Y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VÝKAZ   -   VÝ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10. 06. 2022                                         Vypracoval: Ing. Vladimír  Bubniak</w:t>
      </w:r>
    </w:p>
    <w:p>
      <w:pPr>
        <w:pStyle w:val="Normal"/>
        <w:rPr/>
      </w:pPr>
      <w:r>
        <w:rPr>
          <w:b/>
          <w:bCs/>
          <w:u w:val="single"/>
        </w:rPr>
        <w:t xml:space="preserve">B. TECHNICKÝ POPIS:    </w:t>
      </w:r>
      <w:r>
        <w:rPr/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Predmetom zvýšenia energetickej efektívnosti bytového domu je jeho zateplenie obvodového plášťa. Strecha ostáva v pôvodnom stave bez zmeny je už zateplená, je tam realizovaná bleskozvodná mrežová zachytávacia sústava FeZn d8mm/PV21. Na streche sa doplnia pomocné zachytávače ALMGSI d8mm /zdvojené/ dĺ=75cm v počte 9ks. So zateplením obvodového plášťa súvisí aj úprava existujúcich vonkajších zvodov č. 1 – 5, ktoré je potrebné v celom rozsahu zdemontovať.   </w:t>
      </w:r>
    </w:p>
    <w:p>
      <w:pPr>
        <w:pStyle w:val="Normal"/>
        <w:rPr>
          <w:bCs/>
        </w:rPr>
      </w:pPr>
      <w:r>
        <w:rPr>
          <w:bCs/>
        </w:rPr>
        <w:t>Existujúce vonkajšie zvody č.1-5 sú realizované vodičmi FeZn d 8mm na podperách PV01 ukončené na svorkách SZ vo v = cca 2m od ÚT. Zemné zvody FeZn d 8 - 10 mm sú vedené od SZ po ÚT a chránené ochrannými uhoľníkmi OU + 2 x Duz a sú prepojené s neznámou uzemňovacou sústavou. Na ich miesto sa osadia nové zvody ALMGSId8mm na podperách PV17-5 /300mm/ v pôvodných trasách, ukončené na SZ svorkách vo v= 1,8-2m od ÚT. Zemné zvody realizovať vodičmi FEZN d10mm a od SZ po novú uzemňovaciu sústavu FEZN 30x4mm vo výkope okapového chodníka - prepojiť ich svorkami 2 x SR03 /zvarmi/ + ochrana asfaltovou zálievkou – ochrana pred koróziou/. Uzemňovací vodič sa musí uložiť do dobre vodivej zeminy max. 200Ohm.mm2/m – nie do štrku a piesku!!! - min. 0,5m od základu objektu.</w:t>
      </w:r>
    </w:p>
    <w:p>
      <w:pPr>
        <w:pStyle w:val="Normal"/>
        <w:rPr>
          <w:bCs/>
        </w:rPr>
      </w:pPr>
      <w:r>
        <w:rPr>
          <w:bCs/>
        </w:rPr>
        <w:t>Pred zateplením objektu je potrebné existujúcu časť vonkajších zvodov demontovať tesne nad ÚT, vrátane ochranných uhoľníkov. Demontáž sa predpokladá z lešenia, ktoré zabezpečí stavba, vrátane výkopových prác okolo okapového chodníka – nie je uvažované v rozpočte. Po zateplení sa namontujú nové zvody svorkami SS + SO v úrovni atiky na mrežovú sústavu, vrátane osadenia skúšobných svoriek SZ a ochranných uhoľníkov. Vonkajšie zvody upevniť na podpery PV17-5 /300mm/ do muriva / nie do zateplenia / s roztečou max. 1m od seba vo zvislom priamom smere bez zbytočných ohybov. Je potrebné dbať na dovolený ohyb vodiča ALMGSI d8mm /12d/. V súlade s STN EN 62305-2,3 a výpočtu manažmentu rizika /v prílohe TS/ je potrebné doplniť počet zvodov na 9ks, t.j. musia sa doplniť ešte  4 zvody č. 6,7,8,9.</w:t>
      </w:r>
    </w:p>
    <w:p>
      <w:pPr>
        <w:pStyle w:val="Normal"/>
        <w:rPr>
          <w:bCs/>
        </w:rPr>
      </w:pPr>
      <w:r>
        <w:rPr>
          <w:bCs/>
        </w:rPr>
        <w:t>Pri komplexnej rekonštrukcii zateplenia fasády sa bleskozvodná, uzemňovacia a prepäťová ochrana posudzuje podľa nového súboru noriem STN EN 62305 – 1,2,3,4 s výpočtom managementu rizika a s tým súvisiace preskokové vzdialenosti „s“ a počet zvodov, vrátane zaradenia objektu do triedy LPS /LPZ/. Pri tejto príležitosti a pri najbližšej rekonštrukcii vnútornej elektroinštalácie bude riešená aj vnútorná ochrana objektu pred nežiadúcimi prepätiami. V projektovej dokumentácii sa riešili len vonkajšie časti zvodov, lebo zasahujú do zatepľovacej sústavy, preto je potrebné ich premiestniť pred zateplenie + doplnenie pomocných zachytávačov PZ /0,75m/ na streche so zapojením do mrežovej sústavy.</w:t>
      </w:r>
    </w:p>
    <w:p>
      <w:pPr>
        <w:pStyle w:val="Normal"/>
        <w:rPr>
          <w:bCs/>
        </w:rPr>
      </w:pPr>
      <w:r>
        <w:rPr>
          <w:bCs/>
        </w:rPr>
        <w:t>Podmienkou využitia existujúcich zvodov je bezchybný stav materiálu, jeho funkčnosť a vyhovujúce zemné odpory Rz jednotlivých existujúcich zvodov ( max. 10 Ohm/zvod ).  Pretože sa realizuje nový okapový chodník tak sa využijú zemné práce na osadenie novej uzemňovacej sústavy okolo celej budovy vodičom FeZn 30 x 4mm.</w:t>
      </w:r>
    </w:p>
    <w:p>
      <w:pPr>
        <w:pStyle w:val="Normal"/>
        <w:rPr>
          <w:bCs/>
        </w:rPr>
      </w:pPr>
      <w:r>
        <w:rPr>
          <w:bCs/>
        </w:rPr>
        <w:t>Pred zateplením objektu je potrebné vykonať meranie zemných odporov všetkých existujúcich zvodov, kde sa potvrdí ich funkčnosť, lebo opakovaná revízia OPaOS BZ bola k dispozícii len z roku 2015.</w:t>
      </w:r>
    </w:p>
    <w:p>
      <w:pPr>
        <w:pStyle w:val="Normal"/>
        <w:rPr>
          <w:bCs/>
        </w:rPr>
      </w:pPr>
      <w:r>
        <w:rPr/>
        <w:t>Po realizácii zateplenia a úprave existujúcich zvodov  je dodávateľ / zadávateľ povinný zabezpečiť východiskovú OPaOS BZ s vyhovujúcimi zemnými odpormi všetkých zvodov a celej uzemňovacej sústavy v súlade s STN 331500 a STN EN 332000-6, ako aj vyhl. č. 508/2009 Zz.</w:t>
      </w:r>
    </w:p>
    <w:p>
      <w:pPr>
        <w:pStyle w:val="Normal"/>
        <w:rPr/>
      </w:pPr>
      <w:r>
        <w:rPr/>
        <w:t>Ceny v rozpočte sú uvedené podľa platných cenníkových položiek bez množstvových zliav a preto ceny v rozpočte sú len informatívneho charakteru. V rozpočte sú kalkulované ceny pre celý nový materiál bleskozvodu, pokiaľ sa bude dať použiť existujúci materiál / nepoškodený pri demontážach/, tak cena sa upraví na úrovni dodávateľ – zadávateľ.</w:t>
      </w:r>
    </w:p>
    <w:p>
      <w:pPr>
        <w:pStyle w:val="Normal"/>
        <w:rPr/>
      </w:pPr>
      <w:r>
        <w:rPr/>
        <w:t>Pri odborných prehliadkach OP a OS BZ / revíziách / - bleskozvodu dodržať intervaly v súlade s STN 331500, STN 332000-6 a vyhl. č. 508/2009 Zz.</w:t>
      </w:r>
    </w:p>
    <w:p>
      <w:pPr>
        <w:pStyle w:val="Normal"/>
        <w:rPr/>
      </w:pPr>
      <w:r>
        <w:rPr/>
        <w:t>Pri výkopových prácach je investor / zadávateľ povinný zabezpečiť vytýčenie všetkých podzemných inžinierskych sietí v trase uzemňovacej sústavy, aby nedošlo k ich poškodeniu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počet preskokovej vzdialenosti:</w:t>
      </w:r>
    </w:p>
    <w:p>
      <w:pPr>
        <w:pStyle w:val="Normal"/>
        <w:rPr/>
      </w:pPr>
      <w:r>
        <w:rPr/>
        <w:t>S = ki x kc/km x L /m/ = 0,04 x 0,3285/0,5 x 25m = 0,657m.</w:t>
      </w:r>
    </w:p>
    <w:p>
      <w:pPr>
        <w:pStyle w:val="Normal"/>
        <w:rPr/>
      </w:pPr>
      <w:r>
        <w:rPr/>
        <w:t>C/H = 15/17,34 = 0,865, kc = 0,3285  v súlade s STN EN 62305-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. TECHNICKÉ  ÚDAJ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-Rozsah projektu</w:t>
      </w:r>
      <w:r>
        <w:rPr/>
        <w:t xml:space="preserve">: projektová dokumentácia je spracovaná v rozsahu  projektu pre stavebné konanie  v 6 – tich  vyhotoveniach / paré č. 1 – 6 /, vrátane rozpočtu /1,2/ a výkazu–výmer 3-6/. Spracovateľ PD je držiteľom osvedčenia IP Banská Bystrica č. o. 142 - IBB-1998-EZ-P-A-E2 zo dňa 18. 03. 1998 na činnosť- elektrotechnik špecialista §24  vyhláška . č. 718/2002 Zz – projektovanie elektrických zariadení v rozsahu – objekty bez nebezpečenstva výbuchu a zariadenia do 1000V   vrátane bleskozvodov. </w:t>
      </w:r>
    </w:p>
    <w:p>
      <w:pPr>
        <w:pStyle w:val="Normal"/>
        <w:rPr/>
      </w:pPr>
      <w:r>
        <w:rPr/>
        <w:t>Spracovateľ PD je zapísaný do zoznamu Autorizovaných  stavebných inžinierov na SKSI  pod reg. číslom  3964– „A“ 5-3 – Technické, technologické a energetické vybavenie stavieb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-Predmetom PD je návrh:</w:t>
      </w:r>
    </w:p>
    <w:p>
      <w:pPr>
        <w:pStyle w:val="Normal"/>
        <w:rPr>
          <w:iCs/>
        </w:rPr>
      </w:pPr>
      <w:r>
        <w:rPr>
          <w:iCs/>
        </w:rPr>
        <w:t xml:space="preserve">a)  nových zvodov po ich demontáži č. 1-5 v pôvodných trasách a s doplnením zvodov č. 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6,7,8,9  -  po zateplení objektu na nové podpery PV17-5 /300mm/.</w:t>
      </w:r>
    </w:p>
    <w:p>
      <w:pPr>
        <w:pStyle w:val="Normal"/>
        <w:rPr/>
      </w:pPr>
      <w:r>
        <w:rPr>
          <w:bCs/>
          <w:iCs/>
        </w:rPr>
        <w:t xml:space="preserve">b)  novej uzemňovacej sústavy okolo celého objektu v rámci výkopu okapového chodníka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s prepojením všetkých zemných zvodov č. 1 – 9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c)  demontáž existujúcich zvodov č. 1 – 5 / bleskozvodná mrežová sústava na streche sa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nemení, len sa doplnia pomocné zachytávače PZ /0,75m zdvojené/ v počte 9k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Projektové podklady:</w:t>
      </w:r>
    </w:p>
    <w:p>
      <w:pPr>
        <w:pStyle w:val="Normal"/>
        <w:rPr/>
      </w:pPr>
      <w:r>
        <w:rPr/>
        <w:t>a) osobné zameranie objektu a územia, požiadavky investora / stavebníka / zadávateľa</w:t>
      </w:r>
    </w:p>
    <w:p>
      <w:pPr>
        <w:pStyle w:val="Normal"/>
        <w:rPr/>
      </w:pPr>
      <w:r>
        <w:rPr/>
        <w:t xml:space="preserve">b) v súčasnosti platný súbor  STN EN62305 – 1,2,3,4,  vyhláška č. 508/2009 Zz , vyhláška č. </w:t>
      </w:r>
    </w:p>
    <w:p>
      <w:pPr>
        <w:pStyle w:val="Normal"/>
        <w:rPr/>
      </w:pPr>
      <w:r>
        <w:rPr/>
        <w:t xml:space="preserve">    </w:t>
      </w:r>
      <w:r>
        <w:rPr/>
        <w:t xml:space="preserve">59/82 Zb  a zákon č. 251 / 2012 Zz.,  vyhl. č. 94 / 2004  Zz  o požiarnej  bezpečnosti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c) pôdorysy , rezy a pohľady nového návrhu dispozičného rieše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d) revízna správa bleskozvodu z 02. 12. 2015 /VOSKO s.r.o. Brusno/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oužité STN: </w:t>
      </w:r>
    </w:p>
    <w:p>
      <w:pPr>
        <w:pStyle w:val="Normal"/>
        <w:rPr/>
      </w:pPr>
      <w:r>
        <w:rPr/>
        <w:t>STN 332000-5-54                  -  El. inštalácie budov. Uzemňovacie sústavy a ochranné vodič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STN 332000-6                       -  Revízie EZ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N EN 62305 – 1                 - Ochrana pri zásahu blesku. Časť 1: Všeobecné princípy</w:t>
      </w:r>
    </w:p>
    <w:p>
      <w:pPr>
        <w:pStyle w:val="Normal"/>
        <w:rPr>
          <w:bCs/>
          <w:iCs/>
        </w:rPr>
      </w:pPr>
      <w:r>
        <w:rPr>
          <w:bCs/>
          <w:iCs/>
        </w:rPr>
        <w:t>STN EN 62305 – 2                 - Ochrana pri zásahu blesku. Časť 2: Manažérstvo rizik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TN EN 62305 – 3                 - Ochrana pri zásahu blesku. Časť 3: Fyzické poškodenie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  <w:r>
        <w:rPr>
          <w:bCs/>
          <w:iCs/>
        </w:rPr>
        <w:t>objektov a ohrozenie života</w:t>
      </w:r>
    </w:p>
    <w:p>
      <w:pPr>
        <w:pStyle w:val="Normal"/>
        <w:rPr>
          <w:bCs/>
          <w:iCs/>
        </w:rPr>
      </w:pPr>
      <w:r>
        <w:rPr>
          <w:bCs/>
          <w:iCs/>
        </w:rPr>
        <w:t>STN 331500                           - Revízie el. zariadení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STN IEC 61140                      - Ochrana pred úrazom el. prúdom. Spoločné ustanov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STN 332000-4-41                  -  El. inštalácie budov, časť 4- zaistenie bezpečnosti, Kap. 41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</w:t>
      </w:r>
      <w:r>
        <w:rPr/>
        <w:t xml:space="preserve">Ochrana pred úrazom el. prúdom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- Skupina objektu podľa miery ohrozenia: </w:t>
      </w:r>
      <w:r>
        <w:rPr/>
        <w:t xml:space="preserve"> „</w:t>
      </w:r>
      <w:r>
        <w:rPr>
          <w:b/>
          <w:bCs/>
        </w:rPr>
        <w:t xml:space="preserve">B“ – </w:t>
      </w:r>
      <w:r>
        <w:rPr/>
        <w:t>vyhl. č. 508/2009 Zz- MPSVaR SR</w:t>
      </w:r>
    </w:p>
    <w:p>
      <w:pPr>
        <w:pStyle w:val="Normal"/>
        <w:rPr/>
      </w:pPr>
      <w:r>
        <w:rPr>
          <w:b/>
          <w:bCs/>
          <w:i/>
          <w:iCs/>
        </w:rPr>
        <w:t xml:space="preserve">- Prostredie: </w:t>
      </w:r>
      <w:r>
        <w:rPr/>
        <w:t xml:space="preserve"> v zmysle  STN EN332000-5-51, vyhl. č. 508/2009 Zz a  protokolu  o vonkajších vplyvoch prostredí č. 35/2022  zo dňa 10. 06. 2022 – viď príloha k TS.</w:t>
      </w:r>
    </w:p>
    <w:p>
      <w:pPr>
        <w:pStyle w:val="Normal"/>
        <w:rPr/>
      </w:pPr>
      <w:r>
        <w:rPr>
          <w:b/>
          <w:bCs/>
          <w:i/>
          <w:iCs/>
        </w:rPr>
        <w:t>- Ochrana pred atmosférickým prepätím:</w:t>
      </w:r>
    </w:p>
    <w:p>
      <w:pPr>
        <w:pStyle w:val="Normal"/>
        <w:rPr/>
      </w:pPr>
      <w:r>
        <w:rPr/>
        <w:t xml:space="preserve">   </w:t>
      </w:r>
      <w:r>
        <w:rPr/>
        <w:t xml:space="preserve">existujúcou mrežovou bleskozvodnou sústavou v kombinácii s tyčovými pomocnými </w:t>
      </w:r>
    </w:p>
    <w:p>
      <w:pPr>
        <w:pStyle w:val="Normal"/>
        <w:rPr/>
      </w:pPr>
      <w:r>
        <w:rPr/>
        <w:t xml:space="preserve">   </w:t>
      </w:r>
      <w:r>
        <w:rPr/>
        <w:t xml:space="preserve">zachytávačmi PZ  s doplnením uzemňovacej sústavy okolo objektu vo výkope okapového </w:t>
      </w:r>
    </w:p>
    <w:p>
      <w:pPr>
        <w:pStyle w:val="Normal"/>
        <w:rPr/>
      </w:pPr>
      <w:r>
        <w:rPr/>
        <w:t xml:space="preserve">   </w:t>
      </w:r>
      <w:r>
        <w:rPr/>
        <w:t>chodníka s vyhovujúcimi zemnými odpormi Rz /menej ako 10Ohm/zvod/</w:t>
      </w:r>
      <w:r>
        <w:rPr>
          <w:b/>
          <w:bCs/>
          <w:i/>
          <w:iCs/>
        </w:rPr>
        <w:t xml:space="preserve">  </w:t>
      </w:r>
    </w:p>
    <w:p>
      <w:pPr>
        <w:pStyle w:val="Normal"/>
        <w:rPr/>
      </w:pPr>
      <w:r>
        <w:rPr>
          <w:b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i/>
          <w:iCs/>
        </w:rPr>
        <w:t>Neodstrániteľné nebezpečenstvá a ohrozenia</w:t>
      </w:r>
      <w:r>
        <w:rPr>
          <w:i/>
          <w:iCs/>
        </w:rPr>
        <w:t xml:space="preserve">: </w:t>
      </w:r>
      <w:r>
        <w:rPr/>
        <w:t xml:space="preserve">pri práci na el. zariadeniach s nekrytými </w:t>
      </w:r>
    </w:p>
    <w:p>
      <w:pPr>
        <w:pStyle w:val="Normal"/>
        <w:rPr/>
      </w:pPr>
      <w:r>
        <w:rPr/>
        <w:t xml:space="preserve">   </w:t>
      </w:r>
      <w:r>
        <w:rPr/>
        <w:t xml:space="preserve">živými časťami  - sú eliminované použitím ochranných pracovných pomôcok v zmysle </w:t>
      </w:r>
    </w:p>
    <w:p>
      <w:pPr>
        <w:pStyle w:val="Normal"/>
        <w:rPr/>
      </w:pPr>
      <w:r>
        <w:rPr/>
        <w:t xml:space="preserve">   </w:t>
      </w:r>
      <w:r>
        <w:rPr/>
        <w:t xml:space="preserve">STN381981 tab. č. 2, skupina 4a. Pracovné ochranné pomôcky musia byť umiestnené   </w:t>
      </w:r>
    </w:p>
    <w:p>
      <w:pPr>
        <w:pStyle w:val="Normal"/>
        <w:rPr/>
      </w:pPr>
      <w:r>
        <w:rPr/>
        <w:t xml:space="preserve">   </w:t>
      </w:r>
      <w:r>
        <w:rPr/>
        <w:t xml:space="preserve">v priestore pre obsluhu. Vznik zostatkových nebezpečenstiev sa nepredpokladá, ak budú  </w:t>
      </w:r>
    </w:p>
    <w:p>
      <w:pPr>
        <w:pStyle w:val="Normal"/>
        <w:rPr/>
      </w:pPr>
      <w:r>
        <w:rPr/>
        <w:t xml:space="preserve">   </w:t>
      </w:r>
      <w:r>
        <w:rPr/>
        <w:t xml:space="preserve">dodržané predpísané prehliadky OP a OS EZ a BZ / revízie /  a ich údržba. Obsluhu   </w:t>
      </w:r>
    </w:p>
    <w:p>
      <w:pPr>
        <w:pStyle w:val="Normal"/>
        <w:rPr/>
      </w:pPr>
      <w:r>
        <w:rPr/>
        <w:t xml:space="preserve">   </w:t>
      </w:r>
      <w:r>
        <w:rPr/>
        <w:t xml:space="preserve">a údržbu EZ smú vykonávať len osoby poučené resp. elektrotechnik podľa § 20, 21 – vyhl. </w:t>
      </w:r>
    </w:p>
    <w:p>
      <w:pPr>
        <w:pStyle w:val="Normal"/>
        <w:rPr/>
      </w:pPr>
      <w:r>
        <w:rPr/>
        <w:t xml:space="preserve">   </w:t>
      </w:r>
      <w:r>
        <w:rPr/>
        <w:t>č. 508/2009 Zz.</w:t>
      </w:r>
    </w:p>
    <w:p>
      <w:pPr>
        <w:pStyle w:val="Normal"/>
        <w:rPr/>
      </w:pPr>
      <w:r>
        <w:rPr/>
        <w:t>Príloha č. 1</w:t>
      </w:r>
      <w:r>
        <w:rPr>
          <w:b/>
          <w:bCs/>
          <w:i/>
          <w:iCs/>
          <w:sz w:val="28"/>
        </w:rPr>
        <w:t xml:space="preserve">                         P r o t o k o l   č. 35 / 202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</w:t>
      </w:r>
      <w:r>
        <w:rPr>
          <w:b/>
          <w:bCs/>
          <w:i/>
          <w:iCs/>
        </w:rPr>
        <w:t>o  určení vonkajších vplyvov prostredí, vypracovaný odbornou komisio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  <w:u w:val="single"/>
        </w:rPr>
        <w:t>- Zloženie komisie</w:t>
      </w:r>
      <w:r>
        <w:rPr/>
        <w:t>:       predseda:      Ing. arch. Jozef Troliga - ved. proj. stavby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členovia:       Ing. Vladimír Bubniak –  zodp. projektant elektro       -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Ivan Halaš - zástupca stavebníka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 xml:space="preserve">- Názov objektu/ stavby:    </w:t>
      </w:r>
      <w:r>
        <w:rPr>
          <w:iCs/>
        </w:rPr>
        <w:t xml:space="preserve">Brezno, Fraňa Kráľa 23, parc. č. 687/51, 52  </w:t>
      </w:r>
    </w:p>
    <w:p>
      <w:pPr>
        <w:pStyle w:val="Normal"/>
        <w:rPr/>
      </w:pPr>
      <w:r>
        <w:rPr>
          <w:iCs/>
        </w:rPr>
        <w:t xml:space="preserve">                                           </w:t>
      </w:r>
      <w:r>
        <w:rPr>
          <w:iCs/>
        </w:rPr>
        <w:t>Zateplenie objektu DD a DSS - LUN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</w:t>
      </w:r>
      <w:r>
        <w:rPr/>
        <w:t>Rekonštrukcia objektu -  bleskozvod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- Zadávateľ:</w:t>
      </w:r>
      <w:r>
        <w:rPr>
          <w:iCs/>
        </w:rPr>
        <w:t xml:space="preserve">                      DD a DSS Brezno, Fraňa Kráľa 23, 977 01 Brezno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- Projektové podklady: </w:t>
      </w:r>
    </w:p>
    <w:p>
      <w:pPr>
        <w:pStyle w:val="Normal"/>
        <w:rPr/>
      </w:pPr>
      <w:r>
        <w:rPr/>
        <w:t>1. Miestna osobná obhliadka objektu / územia</w:t>
      </w:r>
    </w:p>
    <w:p>
      <w:pPr>
        <w:pStyle w:val="Normal"/>
        <w:rPr/>
      </w:pPr>
      <w:r>
        <w:rPr/>
        <w:t xml:space="preserve">2. Pôdorysy , rezy a pohľady nového stavebného riešenia </w:t>
      </w:r>
    </w:p>
    <w:p>
      <w:pPr>
        <w:pStyle w:val="Normal"/>
        <w:rPr/>
      </w:pPr>
      <w:r>
        <w:rPr/>
        <w:t>3. Revízna správa bleskozvodov z 02. 12. 2015 /VOSKO s.r.o./</w:t>
      </w:r>
    </w:p>
    <w:p>
      <w:pPr>
        <w:pStyle w:val="Normal"/>
        <w:rPr/>
      </w:pPr>
      <w:r>
        <w:rPr/>
        <w:t>4. V súčasnosti platné  STN 332000-5-51, STN EN 62305-1,2,3, 4,  vyhl. č. 508/2009 Zz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  <w:u w:val="single"/>
        </w:rPr>
        <w:t xml:space="preserve">- Popis stavebného objektu : </w:t>
      </w:r>
      <w:r>
        <w:rPr/>
        <w:t xml:space="preserve"> Objekt  DD a DSS  sú rovnaké, panelové objekty 5 podlažný 1. až 5. NP, krytina mäkká asfalt. pásy, strecha plochá s atikou po zateplení. Fasáda o</w:t>
      </w:r>
      <w:r>
        <w:rPr>
          <w:iCs/>
        </w:rPr>
        <w:t>bjektu bude zateplená systémom MV200. Krytina strechy ostáva pôvodná aj s bleskozvodnou mrežovou sústavou doplnená o pomocné zachytávače PZ /9ks/. Dôjde k výmene zvodov a ich doplnení  po ich demontáži - v súlade s STN EN 62305-2,3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- Rozhodnutie:</w:t>
      </w:r>
      <w:r>
        <w:rPr/>
        <w:t xml:space="preserve">  Komisia po preskúmaní skutočností určuje vonkajšie vplyvy prostredia podľa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TN332000-5-51 – vonkajšia fasáda a strecha - stupeň pôsobenia vody AD4 – </w:t>
      </w:r>
    </w:p>
    <w:p>
      <w:pPr>
        <w:pStyle w:val="Normal"/>
        <w:rPr/>
      </w:pPr>
      <w:r>
        <w:rPr/>
        <w:t xml:space="preserve">                         </w:t>
      </w:r>
      <w:r>
        <w:rPr/>
        <w:t>Atmosférické vplyvy dažďa - viď príloha k protokolu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- Určenie vonkajších vplyvov:</w:t>
      </w:r>
      <w:r>
        <w:rPr/>
        <w:t xml:space="preserve"> </w:t>
      </w:r>
    </w:p>
    <w:p>
      <w:pPr>
        <w:pStyle w:val="Normal"/>
        <w:rPr/>
      </w:pPr>
      <w:r>
        <w:rPr/>
        <w:t>Na základe uvedených skutočností komisia podľa  STN332000-3 a STN 332000-5-51 a súvisiacich noriem stanovuje vonkajšie vplyvy prostredia v objekte nasledovne:</w:t>
      </w:r>
    </w:p>
    <w:p>
      <w:pPr>
        <w:pStyle w:val="Normal"/>
        <w:rPr>
          <w:b/>
          <w:b/>
          <w:bCs/>
        </w:rPr>
      </w:pPr>
      <w:r>
        <w:rPr>
          <w:i/>
          <w:iCs/>
          <w:u w:val="single"/>
        </w:rPr>
        <w:t xml:space="preserve">- </w:t>
      </w:r>
      <w:r>
        <w:rPr>
          <w:i/>
          <w:iCs/>
        </w:rPr>
        <w:t xml:space="preserve">vonkajšie vplyvy: </w:t>
      </w:r>
      <w:r>
        <w:rPr/>
        <w:t xml:space="preserve">AA7, AB7, AC1, AD4, AE3, AF1, AG1, AH1, AK1, AL1, AM1, AN2, AP1, AQ1, AR2, AS2 , </w:t>
      </w:r>
      <w:r>
        <w:rPr>
          <w:i/>
          <w:iCs/>
        </w:rPr>
        <w:t xml:space="preserve">kvalifikácia využitia: </w:t>
      </w:r>
      <w:r>
        <w:rPr/>
        <w:t xml:space="preserve"> BA1, BC1, BD1, BE1,  </w:t>
      </w:r>
      <w:r>
        <w:rPr>
          <w:i/>
          <w:iCs/>
        </w:rPr>
        <w:t xml:space="preserve">konštrukcie:   </w:t>
      </w:r>
      <w:r>
        <w:rPr/>
        <w:t>CA1, CB1</w:t>
      </w:r>
      <w:r>
        <w:rPr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Zdôvodnenie rozhodnutia:</w:t>
      </w:r>
      <w:r>
        <w:rPr/>
        <w:t xml:space="preserve">  Komisia brala do úvahy charakter objektu tak, ako to predpokladá projekt stavby. V budúcnosti podľa druhu prevádzky v uvoľnených priestoroch  bude prostredie určené novým protokolom. Prevádzkovateľ je povinný vykonávať odborný dohľad nad elektrickým zariadením pracovníkmi odborne spôsobilými v súlade s vyhl. č. 508/2009 Zz -  MPSVaR SR.  Dodržať podmienky STN 332000-5-51. V objekte sa zhodnotila funkcia miestností, výskyt nebezpečných látok a činností v nich, ktoré aktívne ovplyvňujú druh prostredia. Projektované elektrické a technologické zariadenie musí byť vo vyhovujúcom  krytí do daného prostredia v súlade s STN EN 60529 a STN 332000-5-51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 xml:space="preserve">Záver:  </w:t>
      </w:r>
      <w:r>
        <w:rPr/>
        <w:t>V prípade akejkoľvek zmeny účelu miestností a účelu výroby, ovplyvňujúce stanovené prostredie je  majiteľ / užívateľ povinný prehodnotiť prostredie určené týmto protokolom podľa novej skutočnosti a na základe STN 332000-5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ská Bystrica     10. 06. 2022                                          podpis preds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387"/>
        <w:gridCol w:w="647"/>
        <w:gridCol w:w="647"/>
        <w:gridCol w:w="619"/>
        <w:gridCol w:w="262"/>
        <w:gridCol w:w="440"/>
        <w:gridCol w:w="433"/>
        <w:gridCol w:w="8"/>
        <w:gridCol w:w="444"/>
        <w:gridCol w:w="441"/>
        <w:gridCol w:w="440"/>
        <w:gridCol w:w="433"/>
        <w:gridCol w:w="8"/>
        <w:gridCol w:w="459"/>
      </w:tblGrid>
      <w:tr>
        <w:trPr>
          <w:trHeight w:val="34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Kód vonkajších vplyvov</w:t>
            </w:r>
          </w:p>
        </w:tc>
        <w:tc>
          <w:tcPr>
            <w:tcW w:w="5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Priestor</w:t>
            </w:r>
          </w:p>
        </w:tc>
      </w:tr>
      <w:tr>
        <w:trPr>
          <w:trHeight w:val="2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Určenie prostredia informatívn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 – Podmienky prostredi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  Teplota okoli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5 AA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A5 AA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  Atmosférické podmienk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B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  Nadmorská výš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C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D  Výskyt vod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D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D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>AD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  Výskyt cudzích pevných telie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E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AF  Výskyt korozívnych alebo   </w:t>
              <w:tab/>
              <w:t>znečisťujúcich láto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F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F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F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  Mechanické namáhanie - náraz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G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  Vibrác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H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  Výskyt rastlín, alebo plesn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K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  Výskyt živočícho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L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AM  Elektromagnetické, elektrostatické, </w:t>
              <w:tab/>
              <w:t>alebo ionizujúce žiaren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M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  Slnečné žiareni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N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  Seizmické účink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P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  Búrková činnosť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Q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T   Snehová prikrývk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T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T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AU  Námraza        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U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AU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 - Využiti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  Schopnosť osô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A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  Dotyk osôb s potenciálom zem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C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BD  Podmienky evakuácie (úniku) </w:t>
              <w:tab/>
              <w:t>v prípade nebezpečenstv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D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D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D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BE  Povaha spracúvaných, alebo </w:t>
              <w:tab/>
              <w:t>skladovaných láto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E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E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BE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 xml:space="preserve">C – Konštrukcie </w:t>
              <w:tab/>
              <w:t>budov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  Stavebné materiál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A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  Konštrukcia budov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B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>
          <w:trHeight w:val="2979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edie: Informatív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 – základné pre vnútorné miestnosti – sprcha + umývadlá v šatniach  – zóny 0,1,2 – STN 332000-7-701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 – vonkajšie – vplyv vody AD4 – atmosférický vplyv dažď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- mokr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– vonkajšie pod prístreš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– obyčajné – práčovňa – AD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IZIKO NEBEZPEČENSTVA ZÁSAHU BLESKOM</w:t>
      </w:r>
    </w:p>
    <w:p>
      <w:pPr>
        <w:pStyle w:val="Heading3"/>
        <w:rPr>
          <w:sz w:val="26"/>
        </w:rPr>
      </w:pPr>
      <w:r>
        <w:rPr>
          <w:sz w:val="26"/>
        </w:rPr>
        <w:t xml:space="preserve">1.  Určenie úrovne rizika nebezpečenstva zásahu bleskom 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>
          <w:b w:val="false"/>
        </w:rPr>
        <w:t>Na určenie požiadaviek ochrany pred úderom blesku pre dané budovy alebo objekty musia byť dané nasledujúce kritéria: typ objektu, typ konštrukcie, poloha objektu, topografia, vybavenosť a obývateľnosť a frekvencia výskytu výbojov blesku. Pre každú skupinu základných kritérií sú priradené hodnoty koeficientov B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– B</w:t>
      </w:r>
      <w:r>
        <w:rPr>
          <w:b w:val="false"/>
          <w:vertAlign w:val="subscript"/>
        </w:rPr>
        <w:t>6</w:t>
      </w:r>
      <w:r>
        <w:rPr>
          <w:b w:val="false"/>
        </w:rPr>
        <w:t xml:space="preserve"> (tab.1 – 3). Úroveň rizika sa určuje ako podiel súčtu hodnôt jednotlivých koeficientov a počtu uplatnených kritérií. Vypočítanej hodnote R, podľa spracovanej tabuľky 4, je priradená úroveň nebezpečenstva úderom blesku. V našom prípade ide o bytový dom panelového typu P1.14/BA-MT – 5 podlažný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.1  Určenie koeficienta B</w:t>
      </w:r>
      <w:r>
        <w:rPr>
          <w:b/>
          <w:vertAlign w:val="subscript"/>
        </w:rPr>
        <w:t>1</w:t>
      </w:r>
    </w:p>
    <w:tbl>
      <w:tblPr>
        <w:tblW w:w="17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8646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Typ objektu – B</w:t>
            </w:r>
            <w:r>
              <w:rPr>
                <w:vertAlign w:val="subscript"/>
              </w:rPr>
              <w:t>1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bytné dom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Samostatné rodinné domy s rozlohou menej ako 4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Samostatné rodinné domy s rozlohou viac ako 4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menej ako 15m a s rozlohou  do 2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>Obytné, kancelárske a výrobné budovy vysoké viac ako 15m a s rozlohou viac ako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2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15 – 23 m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23 – 46 m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tné, kancelárske a výrobné budovy vysoké 46 m alebo vyššie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nižnice, múzeá, historické objekt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Stodoly, stajne, hospodárske budovy, golfové úkryty a ďalšie rôzne úkryt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Špeciálne objekt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Miesta verejného charakteru ako školy, kostoly, divadlá a štadióny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Nemocnice, ubytovne, domy dôchodcov, sociálne ústav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lang w:eastAsia="cs-CZ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lang w:eastAsia="cs-CZ"/>
              </w:rPr>
            </w:pPr>
            <w:r>
              <w:rPr>
                <w:color w:val="FFFFFF"/>
              </w:rPr>
              <w:t xml:space="preserve">Výrobné budovy, sklady, obchody s výbušninami, nebezpečnými výparmi a horľavými plynmi 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eastAsia="cs-CZ"/>
              </w:rPr>
            </w:pPr>
            <w:r>
              <w:rPr>
                <w:color w:val="FFFFFF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rPr/>
      </w:pPr>
      <w:r>
        <w:rPr/>
        <w:t>Tab.2  Určenie koeficientov B</w:t>
      </w:r>
      <w:r>
        <w:rPr>
          <w:vertAlign w:val="subscript"/>
        </w:rPr>
        <w:t xml:space="preserve">2 </w:t>
      </w:r>
      <w:r>
        <w:rPr/>
        <w:t xml:space="preserve"> - B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52"/>
      </w:tblGrid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Typ konštrukcie – B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b/>
              </w:rPr>
              <w:t>Nekovov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reven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jc w:val="center"/>
              <w:rPr>
                <w:lang w:eastAsia="cs-CZ"/>
              </w:rPr>
            </w:pPr>
            <w:r>
              <w:rPr>
                <w:b/>
              </w:rPr>
              <w:t>Železobetónov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ovová konštrukc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re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Umelá hm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Kov – nie spojitá štruktúra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 – elektricky spojitá štruktúra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Určenie polohy objektu – B</w:t>
            </w:r>
            <w:r>
              <w:rPr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udovy v mestskej oblasti medzi vysokými objekt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Rozsiahle budovy s rozlohou viac ako 9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Malé budovy s rozlohou menšou ako 900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Budovy v prímestských oblastiach s nízkymi objekt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Malé budovy s rozlohou menšou ako 9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Rozsiahle budovy s rozlohou viac ako 90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udovy presahujúce do 15 m nad susedné objek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udovy presahujúce nad 15 m nad susedné objekty</w:t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  <w:t>Tab.3  Určenie koeficientov B</w:t>
      </w:r>
      <w:r>
        <w:rPr>
          <w:vertAlign w:val="subscript"/>
        </w:rPr>
        <w:t>4</w:t>
      </w:r>
      <w:r>
        <w:rPr/>
        <w:t xml:space="preserve"> – B</w:t>
      </w:r>
      <w:r>
        <w:rPr>
          <w:vertAlign w:val="subscript"/>
        </w:rPr>
        <w:t>5</w:t>
      </w:r>
      <w:r>
        <w:rPr/>
        <w:t xml:space="preserve">  </w:t>
      </w:r>
    </w:p>
    <w:p>
      <w:pPr>
        <w:pStyle w:val="Heading3"/>
        <w:jc w:val="center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2693"/>
        <w:gridCol w:w="567"/>
        <w:gridCol w:w="5260"/>
      </w:tblGrid>
      <w:tr>
        <w:trPr>
          <w:cantSplit w:val="true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eastAsia="cs-CZ"/>
              </w:rPr>
            </w:pPr>
            <w:r>
              <w:rPr>
                <w:b/>
              </w:rPr>
              <w:t>Topografia – B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eastAsia="cs-CZ"/>
              </w:rPr>
            </w:pPr>
            <w:r>
              <w:rPr>
                <w:b/>
              </w:rPr>
              <w:t>Obývanie a vybavenie – B</w:t>
            </w:r>
            <w:r>
              <w:rPr>
                <w:b/>
                <w:vertAlign w:val="subscript"/>
              </w:rPr>
              <w:t>5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Rov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ehorľavý materiál, zriedka obývané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Úbočie kop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yčajné zariadenia a prístroje, málo obývané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rchol kop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obytok a statok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a, vrc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Malý počet osôb, menej ako 50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ľavý materiál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Rozsiahly počet osôb – viac ako 50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ysoká hodnota vybavenia, materiálu a prístrojov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Dôležité služby – polícia, požiarnici a pod.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Nemobilné a ťažko choré osoby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ľavé tekutiny a plyny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Zariadenia v kritických prevádzkach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istorické vybavenie</w:t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ýbušniny a výbušninové prísady</w:t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Heading3"/>
        <w:rPr/>
      </w:pPr>
      <w:r>
        <w:rPr/>
        <w:t>Frekvencia výskytu blesku – B</w:t>
      </w:r>
      <w:r>
        <w:rPr>
          <w:vertAlign w:val="subscript"/>
        </w:rPr>
        <w:t>6</w:t>
      </w:r>
    </w:p>
    <w:p>
      <w:pPr>
        <w:pStyle w:val="Text"/>
        <w:rPr/>
      </w:pPr>
      <w:r>
        <w:rPr/>
        <w:t>Územie Slovenska je rozdelené do 5 izokeraunických úrovní, ktoré sa potom podľa konkrétneho miesta priraďujú do výsledného hodnotenia : B6 =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sledná hodnota rizika - R</w:t>
      </w:r>
      <w:r>
        <w:rPr/>
        <w:t xml:space="preserve"> sa získava ako podiel súčtu číselných koeficientov číslom 6, podľa jednotlivých kritérií a porovná sa podľa nasledujúcej tabuľky:</w:t>
      </w:r>
    </w:p>
    <w:p>
      <w:pPr>
        <w:pStyle w:val="Normal"/>
        <w:rPr/>
      </w:pPr>
      <w:r>
        <w:rPr/>
        <w:t>Tab.4  Určenie úrovne rizika zásahu bleskom</w:t>
      </w:r>
    </w:p>
    <w:tbl>
      <w:tblPr>
        <w:tblW w:w="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269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Hodnota - 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Úroveň rizika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0 –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Mal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2 –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Malá až stredn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3 –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Stredn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4 –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cs-CZ"/>
              </w:rPr>
            </w:pPr>
            <w:r>
              <w:rPr/>
              <w:t>Stredná až vysoká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Nad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cs-CZ"/>
              </w:rPr>
            </w:pPr>
            <w:r>
              <w:rPr>
                <w:b/>
              </w:rPr>
              <w:t>Vysoká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Cs w:val="20"/>
          <w:lang w:eastAsia="cs-CZ"/>
        </w:rPr>
      </w:pPr>
      <w:r>
        <w:rPr>
          <w:b/>
        </w:rPr>
        <w:t>2.  Určenie potrebnosti a úrovne ochrany pred bleskom podľa STN 34 1391</w:t>
      </w:r>
    </w:p>
    <w:p>
      <w:pPr>
        <w:pStyle w:val="Text"/>
        <w:rPr>
          <w:b/>
          <w:b/>
          <w:szCs w:val="20"/>
          <w:lang w:eastAsia="cs-CZ"/>
        </w:rPr>
      </w:pPr>
      <w:r>
        <w:rPr>
          <w:b/>
          <w:szCs w:val="20"/>
          <w:lang w:eastAsia="cs-CZ"/>
        </w:rPr>
      </w:r>
    </w:p>
    <w:p>
      <w:pPr>
        <w:pStyle w:val="Text"/>
        <w:rPr/>
      </w:pPr>
      <w:r>
        <w:rPr/>
        <w:t>Metóda určenia rizika zásahu bleskom berie do úvahy nasledovné faktory: okolie objektu, typ konštrukcie, vnútorné vybavenie objektu, obývateľnosť objektu, následky zásahu bleskom. V norme je spracovaná metodika určenia potrebných vzťahov a koeficientov C. V článku je daná metodika prezentovaná v skrátenej prehľadnej, tabuľkovej forme, rešpektujúc logickú postupnosť potrebných výpočtov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Tab.4  Určenie potrebnosti a účinnosti ochrany – základné matematické vzťahy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5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znač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zťahy pre výpoče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/>
              <w:t xml:space="preserve">      </w:t>
            </w: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kvivalentná zberná oblasť  </w:t>
            </w:r>
          </w:p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e</w:t>
            </w:r>
            <w:r>
              <w:rPr/>
              <w:t xml:space="preserve"> = (L.W) + 6.H.(L + W) + 9.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>.H</w:t>
            </w:r>
            <w:r>
              <w:rPr>
                <w:vertAlign w:val="superscript"/>
              </w:rPr>
              <w:t>2</w:t>
            </w:r>
            <w:r>
              <w:rPr/>
              <w:t xml:space="preserve"> = (52,65 x 12,60) + 6 x 17,34 x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52,65+12,60) + 9 x 3,14 x 17,34 x 17,34 = </w:t>
            </w:r>
            <w:r>
              <w:rPr>
                <w:b/>
              </w:rPr>
              <w:t>15.949,092 m2</w:t>
            </w:r>
          </w:p>
          <w:p>
            <w:pPr>
              <w:pStyle w:val="Normal"/>
              <w:rPr/>
            </w:pPr>
            <w:r>
              <w:rPr/>
              <w:t>L – dĺžka objektu, W – šírka objektu, H – výška objektu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(vzťah platí pre obdĺžnikovú plochu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/>
              <w:t xml:space="preserve">    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čakávaná hustota priamych úderov blesku smerom na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d</w:t>
            </w:r>
            <w:r>
              <w:rPr/>
              <w:t xml:space="preserve"> = N</w:t>
            </w:r>
            <w:r>
              <w:rPr>
                <w:vertAlign w:val="subscript"/>
              </w:rPr>
              <w:t>gmax</w:t>
            </w:r>
            <w:r>
              <w:rPr/>
              <w:t>.A</w:t>
            </w:r>
            <w:r>
              <w:rPr>
                <w:vertAlign w:val="subscript"/>
              </w:rPr>
              <w:t>e</w:t>
            </w:r>
            <w:r>
              <w:rPr/>
              <w:t>.C</w:t>
            </w:r>
            <w:r>
              <w:rPr>
                <w:vertAlign w:val="subscript"/>
              </w:rPr>
              <w:t>1</w:t>
            </w:r>
            <w:r>
              <w:rPr/>
              <w:t>.10</w:t>
            </w:r>
            <w:r>
              <w:rPr>
                <w:vertAlign w:val="superscript"/>
              </w:rPr>
              <w:t>-6</w:t>
            </w:r>
            <w:r>
              <w:rPr/>
              <w:t xml:space="preserve"> = 2,8 x 15.949,092 x 0,25 x 10 </w:t>
            </w:r>
            <w:r>
              <w:rPr>
                <w:vertAlign w:val="superscript"/>
              </w:rPr>
              <w:t>-6</w:t>
            </w:r>
            <w:r>
              <w:rPr/>
              <w:t xml:space="preserve"> = </w:t>
            </w:r>
            <w:r>
              <w:rPr>
                <w:b/>
              </w:rPr>
              <w:t>0,011164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 xml:space="preserve">gmax </w:t>
            </w:r>
            <w:r>
              <w:rPr/>
              <w:t xml:space="preserve"> - maximálna hustota bleskov v danej oblasti = 2,8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– koeficient okolitého prostredia = 0,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/>
              <w:t xml:space="preserve">    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 xml:space="preserve">c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jateľná hustota priamych úderov blesku smerom na objekt</w:t>
            </w:r>
          </w:p>
          <w:p>
            <w:pPr>
              <w:pStyle w:val="Normal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 xml:space="preserve"> </w:t>
            </w:r>
            <w:r>
              <w:rPr/>
              <w:t>= 5,5.10</w:t>
            </w:r>
            <w:r>
              <w:rPr>
                <w:vertAlign w:val="superscript"/>
              </w:rPr>
              <w:t>-3</w:t>
            </w:r>
            <w:r>
              <w:rPr/>
              <w:t>/ C</w:t>
            </w:r>
            <w:r>
              <w:rPr>
                <w:vertAlign w:val="subscript"/>
              </w:rPr>
              <w:t>2</w:t>
            </w:r>
            <w:r>
              <w:rPr/>
              <w:t>.C</w:t>
            </w:r>
            <w:r>
              <w:rPr>
                <w:vertAlign w:val="subscript"/>
              </w:rPr>
              <w:t>3</w:t>
            </w:r>
            <w:r>
              <w:rPr/>
              <w:t>.C</w:t>
            </w:r>
            <w:r>
              <w:rPr>
                <w:vertAlign w:val="subscript"/>
              </w:rPr>
              <w:t>4</w:t>
            </w:r>
            <w:r>
              <w:rPr/>
              <w:t>.C</w:t>
            </w:r>
            <w:r>
              <w:rPr>
                <w:vertAlign w:val="subscript"/>
              </w:rPr>
              <w:t xml:space="preserve">5 </w:t>
            </w:r>
            <w:r>
              <w:rPr/>
              <w:t>= 5,5.10</w:t>
            </w:r>
            <w:r>
              <w:rPr>
                <w:vertAlign w:val="superscript"/>
              </w:rPr>
              <w:t>-3</w:t>
            </w:r>
            <w:r>
              <w:rPr/>
              <w:t xml:space="preserve">/1 x 1 x 3 x 1 =  </w:t>
            </w:r>
            <w:r>
              <w:rPr>
                <w:b/>
              </w:rPr>
              <w:t>0,00183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de C</w:t>
            </w:r>
            <w:r>
              <w:rPr>
                <w:vertAlign w:val="subscript"/>
              </w:rPr>
              <w:t>x</w:t>
            </w:r>
            <w:r>
              <w:rPr/>
              <w:t xml:space="preserve"> predstavuje koeficienty C</w:t>
            </w:r>
            <w:r>
              <w:rPr>
                <w:vertAlign w:val="subscript"/>
              </w:rPr>
              <w:t>2</w:t>
            </w:r>
            <w:r>
              <w:rPr/>
              <w:t xml:space="preserve"> – konštrukcia, C</w:t>
            </w:r>
            <w:r>
              <w:rPr>
                <w:vertAlign w:val="subscript"/>
              </w:rPr>
              <w:t>3</w:t>
            </w:r>
            <w:r>
              <w:rPr/>
              <w:t xml:space="preserve"> – vybavenosť objektu, C</w:t>
            </w:r>
            <w:r>
              <w:rPr>
                <w:vertAlign w:val="subscript"/>
              </w:rPr>
              <w:t>4</w:t>
            </w:r>
            <w:r>
              <w:rPr/>
              <w:t xml:space="preserve"> – obývanosť objektu, C</w:t>
            </w:r>
            <w:r>
              <w:rPr>
                <w:vertAlign w:val="subscript"/>
              </w:rPr>
              <w:t>5</w:t>
            </w:r>
            <w:r>
              <w:rPr/>
              <w:t xml:space="preserve"> – následky blesku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       </w:t>
            </w:r>
            <w:r>
              <w:rPr/>
              <w:t>E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Úroveň ochr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/>
              <w:t xml:space="preserve"> = 1 - N</w:t>
            </w:r>
            <w:r>
              <w:rPr>
                <w:vertAlign w:val="subscript"/>
              </w:rPr>
              <w:t xml:space="preserve">c </w:t>
            </w:r>
            <w:r>
              <w:rPr/>
              <w:t>/N</w:t>
            </w:r>
            <w:r>
              <w:rPr>
                <w:vertAlign w:val="subscript"/>
              </w:rPr>
              <w:t xml:space="preserve">d </w:t>
            </w:r>
            <w:r>
              <w:rPr/>
              <w:t xml:space="preserve">= 1 – 0,001833 / 0,011164 = 1 – 0,164 = </w:t>
            </w:r>
            <w:r>
              <w:rPr>
                <w:b/>
              </w:rPr>
              <w:t>0,83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ičom ak N</w:t>
            </w:r>
            <w:r>
              <w:rPr>
                <w:vertAlign w:val="subscript"/>
              </w:rPr>
              <w:t>d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N</w:t>
            </w:r>
            <w:r>
              <w:rPr>
                <w:vertAlign w:val="subscript"/>
              </w:rPr>
              <w:t>c</w:t>
            </w:r>
            <w:r>
              <w:rPr/>
              <w:t xml:space="preserve"> ochrana je voliteľná a </w:t>
            </w: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&gt;</w:t>
            </w:r>
            <w:r>
              <w:rPr>
                <w:b/>
              </w:rPr>
              <w:t xml:space="preserve"> N</w:t>
            </w:r>
            <w:r>
              <w:rPr>
                <w:b/>
                <w:vertAlign w:val="subscript"/>
              </w:rPr>
              <w:t>c</w:t>
            </w:r>
            <w:r>
              <w:rPr>
                <w:b/>
              </w:rPr>
              <w:t xml:space="preserve"> ochrana je potrebná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0.98                  stupeň 1 + prídavné opatrenia,</w:t>
            </w:r>
          </w:p>
          <w:p>
            <w:pPr>
              <w:pStyle w:val="Normal"/>
              <w:rPr/>
            </w:pPr>
            <w:r>
              <w:rPr/>
              <w:t xml:space="preserve">0.95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 0.98      stupeň 2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.80 </w:t>
            </w:r>
            <w:r>
              <w:rPr>
                <w:rFonts w:eastAsia="Symbol" w:cs="Symbol" w:ascii="Symbol" w:hAnsi="Symbol"/>
                <w:b/>
              </w:rPr>
              <w:t>&lt;</w:t>
            </w:r>
            <w:r>
              <w:rPr>
                <w:b/>
              </w:rPr>
              <w:t xml:space="preserve"> E </w:t>
            </w:r>
            <w:r>
              <w:rPr>
                <w:rFonts w:eastAsia="Symbol" w:cs="Symbol" w:ascii="Symbol" w:hAnsi="Symbol"/>
                <w:b/>
              </w:rPr>
              <w:t>&lt;</w:t>
            </w:r>
            <w:r>
              <w:rPr>
                <w:b/>
              </w:rPr>
              <w:t xml:space="preserve">  0.95      stupeň 3 – volíme LPS3</w:t>
            </w:r>
          </w:p>
          <w:p>
            <w:pPr>
              <w:pStyle w:val="Normal"/>
              <w:rPr/>
            </w:pPr>
            <w:r>
              <w:rPr/>
              <w:t xml:space="preserve">0.00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 0.80      stupeň 4 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Prídavnými opatreniami rozumieme opatrenia obmedzujúce krokové alebo dotykové napätie, šírenie požiaru, znižujúce účinky prepäťových špičiek indukovaných bleskom na citlivých prístrojoch.</w:t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/>
        <w:t>Tab.5   Určenie koeficientov C</w:t>
      </w:r>
    </w:p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81"/>
        <w:gridCol w:w="2163"/>
        <w:gridCol w:w="2441"/>
        <w:gridCol w:w="2095"/>
      </w:tblGrid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eficient polohy objektu C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.2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Objekt umiestnený v priestore obsahujúcom budovy alebo stromy rovnakej výšky a lebo vyšš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0.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bjekt obkolesený nižšími objektm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samelý objekt, žiadne iné objekty vo vzdialenosti 3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Osamelý objekt na vrchole kopca alebo predhoria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nštrukčný koeficient C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cs-CZ"/>
              </w:rPr>
            </w:pPr>
            <w:r>
              <w:rPr/>
              <w:t xml:space="preserve">                </w:t>
            </w:r>
            <w:r>
              <w:rPr/>
              <w:t>Strecha</w:t>
            </w:r>
          </w:p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udo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</w:t>
            </w:r>
            <w:r>
              <w:rPr/>
              <w:t>Kovov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</w:t>
            </w:r>
            <w:r>
              <w:rPr/>
              <w:t>Bežná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</w:t>
            </w:r>
            <w:r>
              <w:rPr/>
              <w:t>Horľavá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Ko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</w:t>
            </w:r>
            <w:r>
              <w:rPr/>
              <w:t>0.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</w:t>
            </w:r>
            <w:r>
              <w:rPr/>
              <w:t>2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Bežn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</w:t>
            </w:r>
            <w:r>
              <w:rPr/>
              <w:t>2.5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Horľav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  </w:t>
            </w:r>
            <w:r>
              <w:rPr/>
              <w:t>2.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b/>
                <w:b/>
                <w:lang w:eastAsia="cs-CZ"/>
              </w:rPr>
            </w:pPr>
            <w:r>
              <w:rPr>
                <w:b/>
                <w:lang w:eastAsia="cs-CZ"/>
              </w:rPr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eficient vybavenosti objektu C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0.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ie cenná a nehorľavá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Štandardnej hodnoty alebo normálne horľavá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ysoká hodnota alebo mimoriadne horľavá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Mimoriadna hodnota, nenahraditeľný alebo vysoko horľavý, výbušný obsah 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  <w:lang w:eastAsia="cs-CZ"/>
              </w:rPr>
            </w:pPr>
            <w:r>
              <w:rPr>
                <w:b/>
              </w:rPr>
              <w:t>Koeficient obývateľnosti objektu C</w:t>
            </w:r>
            <w:r>
              <w:rPr>
                <w:b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0.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eobývan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ormálne obývan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Ťažká evakuácia alebo riziko paniky</w:t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Koeficient následkov blesku C</w:t>
            </w:r>
            <w:r>
              <w:rPr>
                <w:b/>
                <w:vertAlign w:val="subscript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cs-CZ"/>
              </w:rPr>
            </w:pPr>
            <w:r>
              <w:rPr>
                <w:b/>
              </w:rPr>
              <w:t>Nepožaduje sa plynulosť služieb a žiadne následky na okolité prostred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Vyžaduje sa plynulosť služieb a žiadne následky na okolité prostredi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cs-CZ"/>
              </w:rPr>
            </w:pPr>
            <w:r>
              <w:rPr/>
              <w:t>Následky pre okolité prostredie</w:t>
            </w:r>
          </w:p>
        </w:tc>
      </w:tr>
    </w:tbl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rPr>
          <w:szCs w:val="20"/>
          <w:lang w:eastAsia="cs-CZ"/>
        </w:rPr>
      </w:pPr>
      <w:r>
        <w:rPr>
          <w:szCs w:val="20"/>
          <w:lang w:eastAsia="cs-CZ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105410</wp:posOffset>
            </wp:positionV>
            <wp:extent cx="5932170" cy="3460115"/>
            <wp:effectExtent l="0" t="0" r="0" b="0"/>
            <wp:wrapTopAndBottom/>
            <wp:docPr id="1" name="ris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.1  Izokeraunická mapa Slovenskej republi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opis objektu:</w:t>
      </w:r>
    </w:p>
    <w:p>
      <w:pPr>
        <w:pStyle w:val="Tex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"/>
        <w:ind w:hanging="0"/>
        <w:jc w:val="left"/>
        <w:rPr/>
      </w:pPr>
      <w:r>
        <w:rPr/>
        <w:t xml:space="preserve">Objekt panelového domu DD a DSS je umiestnený v zastavanej lokalite, parc. č. 687/51, 52.  Základný stavebný materiál tvoria betón.  Strecha je betónová s nosnou železobetónovou  konštrukciou. Rozmery 52,65m x 12,60 m s výškou 17,34m. V blízkosti objektu sú susedné bytové domy rovnakej výšky a stromy nižšie ako je objekt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Metó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čenie koeficientov:</w:t>
      </w:r>
    </w:p>
    <w:p>
      <w:pPr>
        <w:pStyle w:val="Normal"/>
        <w:rPr/>
      </w:pPr>
      <w:r>
        <w:rPr/>
        <w:t xml:space="preserve">Typ objektu                    </w:t>
        <w:tab/>
        <w:tab/>
        <w:tab/>
        <w:t>B</w:t>
      </w:r>
      <w:r>
        <w:rPr>
          <w:vertAlign w:val="subscript"/>
        </w:rPr>
        <w:t>1</w:t>
      </w:r>
      <w:r>
        <w:rPr/>
        <w:t xml:space="preserve"> = 10</w:t>
      </w:r>
    </w:p>
    <w:p>
      <w:pPr>
        <w:pStyle w:val="Normal"/>
        <w:rPr/>
      </w:pPr>
      <w:r>
        <w:rPr/>
        <w:t>Typ konštrukcie</w:t>
        <w:tab/>
        <w:tab/>
        <w:tab/>
        <w:tab/>
        <w:t>B</w:t>
      </w:r>
      <w:r>
        <w:rPr>
          <w:vertAlign w:val="subscript"/>
        </w:rPr>
        <w:t>2</w:t>
      </w:r>
      <w:r>
        <w:rPr/>
        <w:t xml:space="preserve"> = 4</w:t>
      </w:r>
    </w:p>
    <w:p>
      <w:pPr>
        <w:pStyle w:val="Normal"/>
        <w:rPr/>
      </w:pPr>
      <w:r>
        <w:rPr/>
        <w:t>Určenie polohy objektu</w:t>
        <w:tab/>
        <w:tab/>
        <w:tab/>
        <w:t>B</w:t>
      </w:r>
      <w:r>
        <w:rPr>
          <w:vertAlign w:val="subscript"/>
        </w:rPr>
        <w:t>3</w:t>
      </w:r>
      <w:r>
        <w:rPr/>
        <w:t xml:space="preserve"> = 2</w:t>
      </w:r>
    </w:p>
    <w:p>
      <w:pPr>
        <w:pStyle w:val="Normal"/>
        <w:rPr/>
      </w:pPr>
      <w:r>
        <w:rPr/>
        <w:t>Topografia</w:t>
        <w:tab/>
        <w:tab/>
        <w:tab/>
        <w:tab/>
        <w:tab/>
        <w:t>B</w:t>
      </w:r>
      <w:r>
        <w:rPr>
          <w:vertAlign w:val="subscript"/>
        </w:rPr>
        <w:t>4</w:t>
      </w:r>
      <w:r>
        <w:rPr/>
        <w:t xml:space="preserve"> = 1</w:t>
      </w:r>
    </w:p>
    <w:p>
      <w:pPr>
        <w:pStyle w:val="Normal"/>
        <w:rPr/>
      </w:pPr>
      <w:r>
        <w:rPr/>
        <w:t>Obývateľnosť a vybavenie</w:t>
        <w:tab/>
        <w:tab/>
        <w:tab/>
        <w:t>B</w:t>
      </w:r>
      <w:r>
        <w:rPr>
          <w:vertAlign w:val="subscript"/>
        </w:rPr>
        <w:t>5</w:t>
      </w:r>
      <w:r>
        <w:rPr/>
        <w:t xml:space="preserve"> = 8</w:t>
      </w:r>
    </w:p>
    <w:p>
      <w:pPr>
        <w:pStyle w:val="Normal"/>
        <w:rPr/>
      </w:pPr>
      <w:r>
        <w:rPr/>
        <w:t>Frekvencia výskytu blesku</w:t>
        <w:tab/>
        <w:tab/>
        <w:tab/>
        <w:t>B</w:t>
      </w:r>
      <w:r>
        <w:rPr>
          <w:vertAlign w:val="subscript"/>
        </w:rPr>
        <w:t>6</w:t>
      </w:r>
      <w:r>
        <w:rPr/>
        <w:t xml:space="preserve"> = 30</w:t>
      </w:r>
    </w:p>
    <w:p>
      <w:pPr>
        <w:pStyle w:val="Normal"/>
        <w:rPr/>
      </w:pPr>
      <w:r>
        <w:rPr/>
        <w:t>Pri určovaní frekvencie výskytu blesku sme uplatnili použité kritéria autora, s tým že koeficienty použité na 5 úrovní v SK sa rozdelili  rovnomerne na územie Slovenskej republiky podľa mapy na obr.1. Čo pri praktickom výpočte nepredstavuje veľkú chybu.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Úroveň rizika R = B1+B2+B3+B4+B5+B6 /6 = 55/6 = 9,16  čo zodpovedá vysokej úrovni</w:t>
        <w:tab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Metód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kvivalentná zberná oblasť</w:t>
        <w:tab/>
        <w:tab/>
        <w:tab/>
        <w:tab/>
        <w:t>A</w:t>
      </w:r>
      <w:r>
        <w:rPr>
          <w:vertAlign w:val="subscript"/>
        </w:rPr>
        <w:t>e</w:t>
      </w:r>
      <w:r>
        <w:rPr/>
        <w:t xml:space="preserve"> = 15.949,0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čakávaná hustota bleskov smerom na objekt</w:t>
        <w:tab/>
        <w:t>N</w:t>
      </w:r>
      <w:r>
        <w:rPr>
          <w:vertAlign w:val="subscript"/>
        </w:rPr>
        <w:t>d</w:t>
      </w:r>
      <w:r>
        <w:rPr/>
        <w:t xml:space="preserve"> = 0,011164  počet bleskov za rok </w:t>
      </w:r>
    </w:p>
    <w:p>
      <w:pPr>
        <w:pStyle w:val="Normal"/>
        <w:rPr/>
      </w:pPr>
      <w:r>
        <w:rPr/>
        <w:t>Prijateľná hustota bleskov smerom na objekt</w:t>
        <w:tab/>
        <w:t>N</w:t>
      </w:r>
      <w:r>
        <w:rPr>
          <w:vertAlign w:val="subscript"/>
        </w:rPr>
        <w:t>c</w:t>
      </w:r>
      <w:r>
        <w:rPr/>
        <w:t xml:space="preserve"> = 0,001833</w:t>
      </w:r>
    </w:p>
    <w:p>
      <w:pPr>
        <w:pStyle w:val="Normal"/>
        <w:rPr/>
      </w:pPr>
      <w:r>
        <w:rPr/>
        <w:t>(C1 = 0,25, C</w:t>
      </w:r>
      <w:r>
        <w:rPr>
          <w:vertAlign w:val="subscript"/>
        </w:rPr>
        <w:t>2</w:t>
      </w:r>
      <w:r>
        <w:rPr/>
        <w:t xml:space="preserve"> = 1, C</w:t>
      </w:r>
      <w:r>
        <w:rPr>
          <w:vertAlign w:val="subscript"/>
        </w:rPr>
        <w:t>3</w:t>
      </w:r>
      <w:r>
        <w:rPr/>
        <w:t xml:space="preserve"> = 1, C</w:t>
      </w:r>
      <w:r>
        <w:rPr>
          <w:vertAlign w:val="subscript"/>
        </w:rPr>
        <w:t>4</w:t>
      </w:r>
      <w:r>
        <w:rPr/>
        <w:t xml:space="preserve"> = 3, C</w:t>
      </w:r>
      <w:r>
        <w:rPr>
          <w:vertAlign w:val="subscript"/>
        </w:rPr>
        <w:t>5</w:t>
      </w:r>
      <w:r>
        <w:rPr/>
        <w:t xml:space="preserve"> = 1)</w:t>
      </w:r>
    </w:p>
    <w:p>
      <w:pPr>
        <w:pStyle w:val="Normal"/>
        <w:rPr/>
      </w:pPr>
      <w:r>
        <w:rPr/>
        <w:t>Parameter N</w:t>
      </w:r>
      <w:r>
        <w:rPr>
          <w:vertAlign w:val="subscript"/>
        </w:rPr>
        <w:t>gmax</w:t>
      </w:r>
      <w:r>
        <w:rPr/>
        <w:t xml:space="preserve"> sme zistili pomocou oblastnej izokeraunickej úrovne N</w:t>
      </w:r>
      <w:r>
        <w:rPr>
          <w:vertAlign w:val="subscript"/>
        </w:rPr>
        <w:t>k</w:t>
      </w:r>
      <w:r>
        <w:rPr/>
        <w:t xml:space="preserve"> podľa mapy obr.1  a predstavuje 2,8 úderov/rok.</w:t>
      </w:r>
    </w:p>
    <w:p>
      <w:pPr>
        <w:pStyle w:val="Normal"/>
        <w:rPr/>
      </w:pPr>
      <w:r>
        <w:rPr/>
        <w:t xml:space="preserve">Vzhľadom na to, že </w:t>
      </w:r>
      <w:r>
        <w:rPr>
          <w:b/>
        </w:rPr>
        <w:t>N</w:t>
      </w:r>
      <w:r>
        <w:rPr>
          <w:b/>
          <w:vertAlign w:val="subscript"/>
        </w:rPr>
        <w:t>d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&gt;</w:t>
      </w:r>
      <w:r>
        <w:rPr>
          <w:b/>
        </w:rPr>
        <w:t xml:space="preserve"> N</w:t>
      </w:r>
      <w:r>
        <w:rPr>
          <w:b/>
          <w:vertAlign w:val="subscript"/>
        </w:rPr>
        <w:t>c</w:t>
      </w:r>
      <w:r>
        <w:rPr/>
        <w:t xml:space="preserve"> ochrana pred bleskom </w:t>
      </w:r>
      <w:r>
        <w:rPr>
          <w:b/>
        </w:rPr>
        <w:t>je potrebná</w:t>
      </w:r>
      <w:r>
        <w:rPr/>
        <w:t xml:space="preserve"> a s úrovňou </w:t>
      </w:r>
      <w:r>
        <w:rPr>
          <w:b/>
        </w:rPr>
        <w:t>E = 0,836</w:t>
      </w:r>
      <w:r>
        <w:rPr/>
        <w:t xml:space="preserve">. Podľa daných kritérií  v súlade s normou STN EN 62305-2,3 to zodpovedá </w:t>
      </w:r>
      <w:r>
        <w:rPr>
          <w:b/>
        </w:rPr>
        <w:t>3. stupňu</w:t>
      </w:r>
      <w:r>
        <w:rPr/>
        <w:t xml:space="preserve"> úrovne ochrany – </w:t>
      </w:r>
      <w:r>
        <w:rPr>
          <w:b/>
        </w:rPr>
        <w:t xml:space="preserve">LPS3, </w:t>
      </w:r>
      <w:r>
        <w:rPr/>
        <w:t>mreža max. 15 x 15m, zvody max. 15m od s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eratúr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N EN 62 305 – 2  Ochrana pred bleskom – Manažérstvo rizika </w:t>
      </w:r>
    </w:p>
    <w:p>
      <w:pPr>
        <w:pStyle w:val="Normal"/>
        <w:rPr/>
      </w:pPr>
      <w:r>
        <w:rPr/>
        <w:t>(2) STN 332000-5-54     Uzemňovacie súst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b/>
      <w:kern w:val="2"/>
      <w:sz w:val="28"/>
    </w:rPr>
  </w:style>
  <w:style w:type="character" w:styleId="Nadpis3Char">
    <w:name w:val="Nadpis 3 Char"/>
    <w:basedOn w:val="Predvolenpsmoodseku"/>
    <w:qFormat/>
    <w:rPr>
      <w:b/>
      <w:sz w:val="24"/>
    </w:rPr>
  </w:style>
  <w:style w:type="character" w:styleId="Nadpis5Char">
    <w:name w:val="Nadpis 5 Char"/>
    <w:basedOn w:val="Predvolenpsmoodsek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05:00Z</dcterms:created>
  <dc:creator>Bubniak Vladimír Ing.</dc:creator>
  <dc:description/>
  <cp:keywords/>
  <dc:language>en-US</dc:language>
  <cp:lastModifiedBy>BV002</cp:lastModifiedBy>
  <dcterms:modified xsi:type="dcterms:W3CDTF">2022-06-11T08:34:00Z</dcterms:modified>
  <cp:revision>24</cp:revision>
  <dc:subject/>
  <dc:title/>
</cp:coreProperties>
</file>