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\\78 Bratislava, Šancová 1, rekonštrukcia poškodených oporných múrov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Bratislava, Šancová 1, rekonštrukc</w:t>
      </w:r>
      <w:r>
        <w:rPr>
          <w:rFonts w:cs="Arial Narrow" w:ascii="Arial Narrow" w:hAnsi="Arial Narrow"/>
          <w:color w:val="000000"/>
          <w:sz w:val="22"/>
          <w:szCs w:val="22"/>
        </w:rPr>
        <w:t>ia poškodených oporných múrov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\\78 Bratislava, Šancová 1, rekonštrukcia poškodených oporných múrov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Bratislava, Šancová 1, rekonštrukcia poškodených oporných múrov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/>
    </w:pPr>
    <w:r>
      <w:rPr>
        <w:rFonts w:cs="Arial Narrow" w:ascii="Arial Narrow" w:hAnsi="Arial Narrow"/>
        <w:sz w:val="14"/>
        <w:szCs w:val="16"/>
        <w:lang w:val="en-US"/>
      </w:rPr>
      <w:t>Príloha 5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8 Bratislava, Šancová 1, rekonštrukcia poškodených oporných múrov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ratislava, Šancová 1, rekonštrukcia poškodených oporných múrov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3-08-09T12:22:00Z</dcterms:modified>
  <cp:revision>58</cp:revision>
  <dc:subject/>
  <dc:title/>
</cp:coreProperties>
</file>