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  <w:t>TECHNICKÁ SPRÁV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ÚPRAVA A TVORBA MODROZELENEJ INFRAŠTRUKTÚR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 OBCI RADVANOVC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1. Identifikačné  údaje</w:t>
      </w:r>
    </w:p>
    <w:p>
      <w:pPr>
        <w:pStyle w:val="Normal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  <w:b/>
        </w:rPr>
        <w:t>Názov stavby:</w:t>
        <w:tab/>
        <w:t xml:space="preserve">Úprava a tvorba </w:t>
      </w:r>
      <w:r>
        <w:rPr>
          <w:rFonts w:cs="Calibri" w:ascii="Calibri" w:hAnsi="Calibri"/>
          <w:b/>
          <w:lang w:val="en-GB"/>
        </w:rPr>
        <w:t>modrozelenej infraštruktúry v obci Radvanovce</w:t>
      </w:r>
    </w:p>
    <w:p>
      <w:pPr>
        <w:pStyle w:val="Normal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  <w:b/>
        </w:rPr>
        <w:t>Investor:</w:t>
        <w:tab/>
      </w:r>
      <w:r>
        <w:rPr>
          <w:rFonts w:cs="Calibri" w:ascii="Calibri" w:hAnsi="Calibri"/>
        </w:rPr>
        <w:t>Obec Radvanovce</w:t>
      </w:r>
    </w:p>
    <w:p>
      <w:pPr>
        <w:pStyle w:val="Normal"/>
        <w:ind w:left="2832" w:hanging="2832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Cs/>
        </w:rPr>
        <w:t>Radvanovce 5, 094 31</w:t>
      </w:r>
    </w:p>
    <w:p>
      <w:pPr>
        <w:pStyle w:val="Normal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  <w:b/>
        </w:rPr>
        <w:t>Autori :</w:t>
        <w:tab/>
      </w:r>
      <w:r>
        <w:rPr>
          <w:rFonts w:cs="Calibri" w:ascii="Calibri" w:hAnsi="Calibri"/>
          <w:b/>
          <w:bCs/>
        </w:rPr>
        <w:t>GARD LAND s.r.o.</w:t>
      </w:r>
    </w:p>
    <w:p>
      <w:pPr>
        <w:pStyle w:val="Normal"/>
        <w:ind w:left="2832" w:hanging="2832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Cs/>
        </w:rPr>
        <w:t xml:space="preserve">Jasuschova 14, </w:t>
      </w:r>
    </w:p>
    <w:p>
      <w:pPr>
        <w:pStyle w:val="Normal"/>
        <w:ind w:left="283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04023 Koši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esto stavby:</w:t>
        <w:tab/>
        <w:tab/>
        <w:t>OÚ Radvanovce</w:t>
      </w:r>
    </w:p>
    <w:p>
      <w:pPr>
        <w:pStyle w:val="Normal"/>
        <w:ind w:left="2124" w:firstLine="708"/>
        <w:rPr>
          <w:rFonts w:ascii="Calibri" w:hAnsi="Calibri" w:cs="Calibri"/>
        </w:rPr>
      </w:pPr>
      <w:r>
        <w:rPr>
          <w:rFonts w:cs="Calibri" w:ascii="Calibri" w:hAnsi="Calibri"/>
        </w:rPr>
        <w:t>Radvanovce  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hotoviteľ:</w:t>
        <w:tab/>
        <w:tab/>
        <w:tab/>
        <w:t>GARD LAND s.r.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tupeň:</w:t>
        <w:tab/>
        <w:tab/>
        <w:tab/>
      </w:r>
      <w:r>
        <w:rPr>
          <w:rFonts w:cs="Calibri" w:ascii="Calibri" w:hAnsi="Calibri"/>
        </w:rPr>
        <w:t>Realizačný projek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Vypracoval:</w:t>
        <w:tab/>
        <w:tab/>
      </w:r>
      <w:r>
        <w:rPr>
          <w:rFonts w:cs="Calibri" w:ascii="Calibri" w:hAnsi="Calibri"/>
        </w:rPr>
        <w:tab/>
        <w:t>Ing. Vladimír Vagaský</w:t>
      </w:r>
    </w:p>
    <w:p>
      <w:pPr>
        <w:pStyle w:val="Normal"/>
        <w:ind w:left="2124" w:firstLine="708"/>
        <w:rPr>
          <w:rFonts w:ascii="Calibri" w:hAnsi="Calibri" w:cs="Calibri"/>
        </w:rPr>
      </w:pPr>
      <w:r>
        <w:rPr>
          <w:rFonts w:cs="Calibri" w:ascii="Calibri" w:hAnsi="Calibri"/>
        </w:rPr>
        <w:t>Jakub Vagasky MSc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átum</w:t>
      </w:r>
      <w:r>
        <w:rPr>
          <w:rFonts w:cs="Calibri" w:ascii="Calibri" w:hAnsi="Calibri"/>
        </w:rPr>
        <w:t xml:space="preserve">:                             </w:t>
        <w:tab/>
        <w:t>11.8.2023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Calibri" w:hAnsi="Calibri"/>
          <w:b/>
          <w:sz w:val="28"/>
          <w:u w:val="single"/>
        </w:rPr>
        <w:t xml:space="preserve"> </w:t>
      </w:r>
      <w:r>
        <w:rPr>
          <w:rFonts w:cs="Calibri" w:ascii="Calibri" w:hAnsi="Calibri"/>
          <w:b/>
          <w:sz w:val="28"/>
          <w:u w:val="single"/>
        </w:rPr>
        <w:t>Súčasný stav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ova obecného úradu je zasadená vo svahovitom teréne. Priestor pred budovou pozostáva zo štrkovej plochy, komunikácie pre preších okolo budovy sú zastaralé a v zlom trechnickom stave – schodisko sa rozpadáva, chodník je plný nerovností.  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Kompozičné riešeni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lená plocha momentálne pozostáva z trávnatej plochy na južnej strane budovy. Trvalkové kvitnúce patro je z väčšej časti absentujúce, preto sa počíta s vytvorením zelene vo všetkých poschodiach.  Projekt sa zameriava hlavne na funkčnosť a estetiku, pričom zeleň by mala zostať málo náročná na údržbu a starostlivosť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2.1 Spevnené ploch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locha pred budovou sa navrhla ako kombinácia spevnej vodopriepustnej plochy, záhonov a chodníka. Schodisko sa taktiež zreparuje, zjemní sa aj svahovanie od cesty pomocou betónových palisád. Vstup do budovy do bude jednoznačne vyjadrený prístupovým chodníko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37205</wp:posOffset>
            </wp:positionH>
            <wp:positionV relativeFrom="paragraph">
              <wp:posOffset>-145415</wp:posOffset>
            </wp:positionV>
            <wp:extent cx="3224530" cy="2329180"/>
            <wp:effectExtent l="0" t="0" r="0" b="0"/>
            <wp:wrapTight wrapText="bothSides">
              <wp:wrapPolygon edited="0">
                <wp:start x="-56" y="0"/>
                <wp:lineTo x="-56" y="21492"/>
                <wp:lineTo x="21600" y="21492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</w:rPr>
        <w:t>2.2 Živý plo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škový rozdiel medzi chdoníkom a vodopriepustnou plochou sa vizuálne predelí pomocou živého plota z hrabu (Carpinus betulus), ktorý sa bude pravidelne zastrihávať.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3 Trvalkový záhon vo svahu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výsadbu sú navrhnuté trvalky a trávy, ktoré sú pestrofarebné a zaujímavé na pohľad z blízka. Výsadby sú koncipované vo väčších skupinkách aby vytvorili veľké skupinky kvetov a farieb listov, a zaujali v každom ročnom období.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rvalky, kry a trávy sa sadia v spone 9ks/m2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445</wp:posOffset>
            </wp:positionH>
            <wp:positionV relativeFrom="paragraph">
              <wp:posOffset>1433195</wp:posOffset>
            </wp:positionV>
            <wp:extent cx="4947285" cy="3291840"/>
            <wp:effectExtent l="0" t="0" r="0" b="0"/>
            <wp:wrapTight wrapText="bothSides">
              <wp:wrapPolygon edited="0">
                <wp:start x="-37" y="0"/>
                <wp:lineTo x="-37" y="21531"/>
                <wp:lineTo x="21600" y="21531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</w:rPr>
        <w:t>Husté záhony z kvitnúcich trvaliek sú veľmi obľúbené na novovytvorených verejných priestranstvách aj v zahraničí. Sadová úprava by mala pôsobiť sviežo a moderne súčasne. Docielime toho výsadbou kompaktných, kvitnúcich rastlín, ktoré sú aj nenáročnejšie ako niektoré kry či letničky. Trvalky (</w:t>
      </w:r>
      <w:r>
        <w:rPr>
          <w:rFonts w:cs="Calibri" w:ascii="Calibri" w:hAnsi="Calibri"/>
          <w:i/>
          <w:color w:val="000000"/>
        </w:rPr>
        <w:t>Heuchera, Sedum, Alchemilla, Geum</w:t>
      </w:r>
      <w:r>
        <w:rPr>
          <w:rFonts w:cs="Calibri" w:ascii="Calibri" w:hAnsi="Calibri"/>
          <w:color w:val="000000"/>
        </w:rPr>
        <w:t>,...) s okrasnými trávami (</w:t>
      </w:r>
      <w:r>
        <w:rPr>
          <w:rFonts w:cs="Calibri" w:ascii="Calibri" w:hAnsi="Calibri"/>
          <w:i/>
          <w:color w:val="000000"/>
        </w:rPr>
        <w:t>Imperata, Stpia, Carex,, Miscanthus, Festuca,... )</w:t>
      </w:r>
      <w:r>
        <w:rPr>
          <w:rFonts w:cs="Calibri" w:ascii="Calibri" w:hAnsi="Calibri"/>
          <w:color w:val="000000"/>
        </w:rPr>
        <w:t xml:space="preserve"> a kvitnúcimi trvalkami (</w:t>
      </w:r>
      <w:r>
        <w:rPr>
          <w:rFonts w:cs="Calibri" w:ascii="Calibri" w:hAnsi="Calibri"/>
          <w:i/>
          <w:color w:val="000000"/>
        </w:rPr>
        <w:t>Echinacea, Anemone, Aster, Kniphofia, Liatris, Monarda, Rudbeckia,.</w:t>
      </w:r>
      <w:r>
        <w:rPr>
          <w:rFonts w:cs="Calibri" w:ascii="Calibri" w:hAnsi="Calibri"/>
          <w:color w:val="000000"/>
        </w:rPr>
        <w:t>..) v záhonoch, pôsobia veľmi lákavo a prirodzene. Kvitnúce trvalky zatraktívňujú verejné priestranstvá a vypĺňajú ich rôznorodými farbam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áhonoch sa uloží ekologická rozložiteľná mulčovacia textília, ktorá v kombinácií s kokosovou rohožou zabráni následnej pôdnej erózií. Tým sa uľahčí údržba, pokiaľ sa rastliny rozrastú a mulčovacia textília s kokosovou rohožou sa rozpadnú. 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2755900</wp:posOffset>
            </wp:positionH>
            <wp:positionV relativeFrom="paragraph">
              <wp:posOffset>165735</wp:posOffset>
            </wp:positionV>
            <wp:extent cx="2999105" cy="214122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vrhované  sadové  úpravy majú  za  hlavný  cieľ  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výšiť estetickú kvalitu okolia budov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rekultivovať  nevyužívané plochy a sprístupniť ich verejnos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strániť náletové  byliny a dreviny a obmedziť  šírenie  burí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nižovať  účinky veternej  erózie a prašnost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jednodušiť  údržbu sídelnej  zelene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  <w:u w:val="single"/>
        </w:rPr>
        <w:t>2.4 Ekologická dlažb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mková vodopriepustná dlažba sa navrhuje z prednej časti budovy od cesty. Podmienkou je prechodnosť komunálnou technikou cez tento priestor ako aj vizuálne zatraktívnenie a priepustnosť vody cez dlažb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VRSTVY:</w:t>
      </w:r>
    </w:p>
    <w:p>
      <w:pPr>
        <w:pStyle w:val="ListParagraph"/>
        <w:numPr>
          <w:ilvl w:val="0"/>
          <w:numId w:val="6"/>
        </w:numPr>
        <w:spacing w:lineRule="auto" w:line="240" w:before="0" w:after="160"/>
        <w:contextualSpacing/>
        <w:rPr>
          <w:rFonts w:cs="Calibri"/>
        </w:rPr>
      </w:pPr>
      <w:r>
        <w:rPr>
          <w:rFonts w:cs="Calibri"/>
        </w:rPr>
        <w:t>Zámková dlažba</w:t>
        <w:tab/>
        <w:t xml:space="preserve"> </w:t>
        <w:tab/>
        <w:tab/>
        <w:t>80mm</w:t>
        <w:tab/>
        <w:tab/>
        <w:t>STN EN 1338</w:t>
        <w:tab/>
      </w:r>
    </w:p>
    <w:p>
      <w:pPr>
        <w:pStyle w:val="ListParagraph"/>
        <w:numPr>
          <w:ilvl w:val="0"/>
          <w:numId w:val="6"/>
        </w:numPr>
        <w:spacing w:lineRule="auto" w:line="240" w:before="0" w:after="160"/>
        <w:contextualSpacing/>
        <w:rPr>
          <w:rFonts w:cs="Calibri"/>
        </w:rPr>
      </w:pPr>
      <w:r>
        <w:rPr>
          <w:rFonts w:cs="Calibri"/>
        </w:rPr>
        <w:t>Štrkodrvina 4-8</w:t>
        <w:tab/>
        <w:tab/>
        <w:tab/>
        <w:tab/>
        <w:t>40mm</w:t>
        <w:tab/>
        <w:tab/>
        <w:t>STN EN 13242</w:t>
      </w:r>
    </w:p>
    <w:p>
      <w:pPr>
        <w:pStyle w:val="ListParagraph"/>
        <w:numPr>
          <w:ilvl w:val="0"/>
          <w:numId w:val="6"/>
        </w:numPr>
        <w:pBdr>
          <w:bottom w:val="single" w:sz="6" w:space="1" w:color="000000"/>
        </w:pBdr>
        <w:spacing w:lineRule="auto" w:line="240" w:before="0" w:after="160"/>
        <w:contextualSpacing/>
        <w:rPr>
          <w:rFonts w:cs="Calibri"/>
        </w:rPr>
      </w:pPr>
      <w:r>
        <w:rPr>
          <w:rFonts w:cs="Calibri"/>
        </w:rPr>
        <w:t>Štrkodrvina 16-32</w:t>
        <w:tab/>
        <w:tab/>
        <w:tab/>
        <w:t>150mm</w:t>
        <w:tab/>
        <w:tab/>
        <w:t>STN EN 13242</w:t>
      </w:r>
    </w:p>
    <w:p>
      <w:pPr>
        <w:pStyle w:val="ListParagraph"/>
        <w:numPr>
          <w:ilvl w:val="0"/>
          <w:numId w:val="6"/>
        </w:numPr>
        <w:pBdr>
          <w:bottom w:val="single" w:sz="6" w:space="1" w:color="000000"/>
        </w:pBdr>
        <w:spacing w:lineRule="auto" w:line="240" w:before="0" w:after="160"/>
        <w:contextualSpacing/>
        <w:rPr>
          <w:rFonts w:cs="Calibri"/>
        </w:rPr>
      </w:pPr>
      <w:r>
        <w:rPr>
          <w:rFonts w:cs="Calibri"/>
        </w:rPr>
        <w:t xml:space="preserve">Štrkodrvina 0-64 </w:t>
        <w:tab/>
        <w:tab/>
        <w:tab/>
        <w:t>200mm</w:t>
        <w:tab/>
        <w:tab/>
        <w:t>STN EN 13242</w:t>
      </w:r>
    </w:p>
    <w:p>
      <w:pPr>
        <w:pStyle w:val="ListParagraph"/>
        <w:numPr>
          <w:ilvl w:val="0"/>
          <w:numId w:val="6"/>
        </w:numPr>
        <w:pBdr>
          <w:bottom w:val="single" w:sz="6" w:space="1" w:color="000000"/>
        </w:pBdr>
        <w:spacing w:lineRule="auto" w:line="240" w:before="0" w:after="160"/>
        <w:contextualSpacing/>
        <w:rPr>
          <w:rFonts w:cs="Calibri"/>
        </w:rPr>
      </w:pPr>
      <w:r>
        <w:rPr>
          <w:rFonts w:cs="Calibri"/>
        </w:rPr>
        <w:t>Zhutnená zemná pláň</w:t>
        <w:tab/>
        <w:tab/>
        <w:tab/>
        <w:t>&gt;45MPa</w: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  <w:t>Spolu</w:t>
        <w:tab/>
        <w:tab/>
        <w:tab/>
        <w:tab/>
        <w:tab/>
        <w:t>470m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Obrubník betónový 100x250x1000 do betónuC12/15 hr.100m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rubník betónový skosený 150x260x1000 do betónového lôžka C16/20 hr.100m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Zámková dlažba pre občasný prejazd komunálnou technikou. Pred realizáciou stavby je potrebné vykonať hutniaci test zemnej pláne aby vyhovela parametrom. Chodník sa v styku s okolitým terénom oddelí betónovým obrubníko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žba sa ukladá do štrkového lôžka v celkovej hrúbke 470m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hodník sa navrhuje v2.00% spáde smerom k zelen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arba zámkovej dlažby: Sivá v odtieňo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eľkosť zámkovej dlažby:hr.8cm </w:t>
        <w:tab/>
        <w:t>20x20cm</w:t>
      </w:r>
    </w:p>
    <w:p>
      <w:pPr>
        <w:pStyle w:val="Normal"/>
        <w:rPr>
          <w:rFonts w:ascii="Calibri" w:hAnsi="Calibri" w:cs="Calibri"/>
          <w:b/>
          <w:b/>
          <w:bCs/>
          <w:u w:val="single"/>
          <w:lang w:val="en-US" w:eastAsia="en-US"/>
        </w:rPr>
      </w:pPr>
      <w:r>
        <w:rPr>
          <w:rFonts w:cs="Calibri" w:ascii="Calibri" w:hAnsi="Calibri"/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4000</wp:posOffset>
            </wp:positionH>
            <wp:positionV relativeFrom="paragraph">
              <wp:posOffset>-10795</wp:posOffset>
            </wp:positionV>
            <wp:extent cx="4677410" cy="3113405"/>
            <wp:effectExtent l="0" t="0" r="0" b="0"/>
            <wp:wrapTight wrapText="bothSides">
              <wp:wrapPolygon edited="0">
                <wp:start x="-34" y="0"/>
                <wp:lineTo x="-34" y="21544"/>
                <wp:lineTo x="21600" y="21544"/>
                <wp:lineTo x="21600" y="0"/>
                <wp:lineTo x="-34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  <w:u w:val="single"/>
        </w:rPr>
        <w:t>2.5 Chodník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Zámková dlažba sa navrhuje okolo prednej časti budovy a pri schodisku ako hlavný komunikačný koridor do budovy obecného úrad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VRSTVY:</w:t>
      </w:r>
    </w:p>
    <w:p>
      <w:pPr>
        <w:pStyle w:val="ListParagraph"/>
        <w:numPr>
          <w:ilvl w:val="0"/>
          <w:numId w:val="6"/>
        </w:numPr>
        <w:spacing w:lineRule="auto" w:line="240" w:before="0" w:after="160"/>
        <w:contextualSpacing/>
        <w:rPr>
          <w:rFonts w:cs="Calibri"/>
        </w:rPr>
      </w:pPr>
      <w:r>
        <w:rPr>
          <w:rFonts w:cs="Calibri"/>
        </w:rPr>
        <w:t>Zámková dlažba</w:t>
        <w:tab/>
        <w:t xml:space="preserve"> </w:t>
        <w:tab/>
        <w:tab/>
        <w:t>80mm</w:t>
        <w:tab/>
        <w:tab/>
        <w:t>STN EN 1338</w:t>
        <w:tab/>
      </w:r>
    </w:p>
    <w:p>
      <w:pPr>
        <w:pStyle w:val="ListParagraph"/>
        <w:numPr>
          <w:ilvl w:val="0"/>
          <w:numId w:val="6"/>
        </w:numPr>
        <w:spacing w:lineRule="auto" w:line="240" w:before="0" w:after="160"/>
        <w:contextualSpacing/>
        <w:rPr>
          <w:rFonts w:cs="Calibri"/>
        </w:rPr>
      </w:pPr>
      <w:r>
        <w:rPr>
          <w:rFonts w:cs="Calibri"/>
        </w:rPr>
        <w:t>Štrkodrvina 4-8</w:t>
        <w:tab/>
        <w:tab/>
        <w:tab/>
        <w:tab/>
        <w:t>40mm</w:t>
        <w:tab/>
        <w:tab/>
        <w:t>STN EN 13242</w:t>
      </w:r>
    </w:p>
    <w:p>
      <w:pPr>
        <w:pStyle w:val="ListParagraph"/>
        <w:numPr>
          <w:ilvl w:val="0"/>
          <w:numId w:val="6"/>
        </w:numPr>
        <w:pBdr>
          <w:bottom w:val="single" w:sz="6" w:space="1" w:color="000000"/>
        </w:pBdr>
        <w:spacing w:lineRule="auto" w:line="240" w:before="0" w:after="160"/>
        <w:contextualSpacing/>
        <w:rPr>
          <w:rFonts w:cs="Calibri"/>
        </w:rPr>
      </w:pPr>
      <w:r>
        <w:rPr>
          <w:rFonts w:cs="Calibri"/>
        </w:rPr>
        <w:t>Štrkodrvina 16-32</w:t>
        <w:tab/>
        <w:tab/>
        <w:tab/>
        <w:t>150mm</w:t>
        <w:tab/>
        <w:tab/>
        <w:t>STN EN 13242</w:t>
      </w:r>
    </w:p>
    <w:p>
      <w:pPr>
        <w:pStyle w:val="ListParagraph"/>
        <w:numPr>
          <w:ilvl w:val="0"/>
          <w:numId w:val="6"/>
        </w:numPr>
        <w:pBdr>
          <w:bottom w:val="single" w:sz="6" w:space="1" w:color="000000"/>
        </w:pBdr>
        <w:spacing w:lineRule="auto" w:line="240" w:before="0" w:after="160"/>
        <w:contextualSpacing/>
        <w:rPr>
          <w:rFonts w:cs="Calibri"/>
        </w:rPr>
      </w:pPr>
      <w:r>
        <w:rPr>
          <w:rFonts w:cs="Calibri"/>
        </w:rPr>
        <w:t xml:space="preserve">Štrkodrvina 0-64 </w:t>
        <w:tab/>
        <w:tab/>
        <w:tab/>
        <w:t>200mm</w:t>
        <w:tab/>
        <w:tab/>
        <w:t>STN EN 13242</w:t>
      </w:r>
    </w:p>
    <w:p>
      <w:pPr>
        <w:pStyle w:val="ListParagraph"/>
        <w:numPr>
          <w:ilvl w:val="0"/>
          <w:numId w:val="6"/>
        </w:numPr>
        <w:pBdr>
          <w:bottom w:val="single" w:sz="6" w:space="1" w:color="000000"/>
        </w:pBdr>
        <w:spacing w:lineRule="auto" w:line="240" w:before="0" w:after="160"/>
        <w:contextualSpacing/>
        <w:rPr>
          <w:rFonts w:cs="Calibri"/>
        </w:rPr>
      </w:pPr>
      <w:r>
        <w:rPr>
          <w:rFonts w:cs="Calibri"/>
        </w:rPr>
        <w:t>Zhutnená zemná pláň</w:t>
        <w:tab/>
        <w:tab/>
        <w:tab/>
        <w:t>&gt;45MPa</w: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  <w:t>Spolu</w:t>
        <w:tab/>
        <w:tab/>
        <w:tab/>
        <w:tab/>
        <w:tab/>
        <w:t>470m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Obrubník betónový 50x200x1000 do betónuC12/15 hr.100m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Zámková dlažba pre občasný prejazd komunálnou technikou. Pred realizáciou stavby je potrebné vykonať hutniaci test zemnej pláne aby vyhovela parametrom. Chodník sa v styku s okolitým terénom oddelí betónovým obrubníko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žba sa ukladá do štrkového lôžka v celkovej hrúbke 470m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hodník sa navrhuje v2.00% spáde smerom k zeleni. </w:t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20465</wp:posOffset>
            </wp:positionH>
            <wp:positionV relativeFrom="paragraph">
              <wp:posOffset>28575</wp:posOffset>
            </wp:positionV>
            <wp:extent cx="2252345" cy="1578610"/>
            <wp:effectExtent l="0" t="0" r="0" b="0"/>
            <wp:wrapTight wrapText="bothSides">
              <wp:wrapPolygon edited="0">
                <wp:start x="-88" y="0"/>
                <wp:lineTo x="-88" y="21465"/>
                <wp:lineTo x="21600" y="21465"/>
                <wp:lineTo x="21600" y="0"/>
                <wp:lineTo x="-88" y="0"/>
              </wp:wrapPolygon>
            </wp:wrapTight>
            <wp:docPr id="5" name="citystonedesign_betonova-dlazba_kombiforma_Parkett-naturo_rozlozenie-vo-vrstve-300x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itystonedesign_betonova-dlazba_kombiforma_Parkett-naturo_rozlozenie-vo-vrstve-300x2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Farba zámkovej dlažby: Sivá v odtieňo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ľkosť zámkovej dlažby:</w:t>
        <w:tab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70x15x8c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50x15x8c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50x11,5x8c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40x11,5x8c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30x11,5x8c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echnické  riešenie a postupnosť  prác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3.1 Vytýčenie  inžinierskych  sietí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  samotným  začatím  terénnych  prác  a pred  začatím kopania  jám pre  stromy je potrebné  vytýčiť  inžinierske siete  , aby  nedošlo pri práci  ku kolízií  s nimi.   Záujmovým územím vedú všetky  siete  -  voda, plyn, kanalizácia, elektrické vedenie, miestny rozhlas, optické káble . Pri výsadbe je potrebné  dodržať  minimálne vzdialenosti  od sietí . U kríkov  je to 50 cm a u stromov 150 cm. Ak tie vzdialenosti z akýchkoľvek  príčin  nemôžme dodržať,  je potrebné použiť fólie proti prerastaniu koreňov. / napr. Rootcontrol . /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70AD47"/>
        </w:rPr>
      </w:pPr>
      <w:r>
        <w:rPr>
          <w:rFonts w:cs="Calibri" w:ascii="Calibri" w:hAnsi="Calibri"/>
          <w:color w:val="70AD47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>Záhon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cs="Calibri" w:ascii="Calibri" w:hAnsi="Calibri"/>
        </w:rPr>
        <w:t xml:space="preserve">Na výsadbu sú navrhnuté kry a trvalky, ktoré sú pestrofarebné a zaujímavé na pohľad z blízka. Výsadby sú koncipované vo väčších skupinkách aby vytvorili veľké skupinky kvetov a farieb listov, a zaujali v každom ročnom období.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26"/>
      </w:tblGrid>
      <w:tr>
        <w:trPr>
          <w:trHeight w:val="29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nožstvo</w:t>
            </w:r>
          </w:p>
        </w:tc>
      </w:tr>
      <w:tr>
        <w:trPr>
          <w:trHeight w:val="29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uddleia davidii min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</w:tr>
      <w:tr>
        <w:trPr>
          <w:trHeight w:val="29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arpinus betulu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</w:t>
            </w:r>
          </w:p>
        </w:tc>
      </w:tr>
      <w:tr>
        <w:trPr>
          <w:trHeight w:val="29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aryopteris clandodensi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</w:tr>
      <w:tr>
        <w:trPr>
          <w:trHeight w:val="29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toneaster damer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rovskia atriplicifol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</w:t>
            </w:r>
          </w:p>
        </w:tc>
      </w:tr>
      <w:tr>
        <w:trPr>
          <w:trHeight w:val="29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tentilla fruticos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5</w:t>
            </w:r>
          </w:p>
        </w:tc>
      </w:tr>
      <w:tr>
        <w:trPr>
          <w:trHeight w:val="3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L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9k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VALKY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  <w:gridCol w:w="619"/>
        <w:gridCol w:w="1500"/>
      </w:tblGrid>
      <w:tr>
        <w:trPr>
          <w:trHeight w:val="300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Z2 – Trvalkový záhon mix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kupinové trvalky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  <w:gridCol w:w="619"/>
        <w:gridCol w:w="1500"/>
      </w:tblGrid>
      <w:tr>
        <w:trPr>
          <w:trHeight w:val="300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Z3 – Trvalkový záhon mix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9,9</w:t>
            </w:r>
          </w:p>
        </w:tc>
      </w:tr>
      <w:tr>
        <w:trPr>
          <w:trHeight w:val="300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olitérne trvalky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kryvné trvalky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kupinové trvalky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Okrasné cibuľoviny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4.1.2 Vytýčenie a príprava  záhonov  na výsadbu 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Technologický  postup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týčenie  tvaru  záhonov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</w:rPr>
        <w:t>odstránenie  trávneho  drnu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robenie pôdy  rotavatorovaním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</w:rPr>
        <w:t>obrobenie pôdy  hrabaním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ránenie  kameňov a odvoz výhrabkov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ulčovanie štrkom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ypanie štrku do dažďovej záhrady</w:t>
      </w:r>
    </w:p>
    <w:p>
      <w:pPr>
        <w:pStyle w:val="Normal"/>
        <w:ind w:left="72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>Výsadba  stromov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Na  výsadbu  sú  navrhnuté listnaté dreviny v štandardných rozmeroch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ROM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6288"/>
        <w:gridCol w:w="1701"/>
      </w:tblGrid>
      <w:tr>
        <w:trPr>
          <w:trHeight w:val="29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nožstvo</w:t>
            </w:r>
          </w:p>
        </w:tc>
      </w:tr>
      <w:tr>
        <w:trPr>
          <w:trHeight w:val="29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unus serrulata Kan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67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L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ks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denice  sú  s balom alebo sú  kontajnerované .  Výsadba  balovaných  sadeníc  sa obmedzí na  agrotechnický  termín výsadby na jarný alebo na  jesenný  termín. Kontajnerované   druhy  je  možné  sadiť  celoročne.   Výber druhov je podmienený  daným podmienkam lokality. Stálo-zelené a ihličnaté dreviny  nám  zaručia  celoročnú  kulisu  a dokonalú  protihlukovú  a proti-prašnú kulisu  od  blízkej  cestnej komunikácie , listnaté opadavé stromy  nám  majú  zaručiť väčšiu farebnosť a variabilitu počas  vegetácie. Výber  ďalej je  obmedzený  na  druhy , ktoré dobre znášajú prašnosť, smog  a príp. zasolenie a sú nenáročné  na  údržb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chnologický  postup 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Calibri" w:ascii="Calibri" w:hAnsi="Calibri"/>
        </w:rPr>
        <w:t>hĺbenie jamiek pre stromy min  do 0,4 m3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Calibri" w:ascii="Calibri" w:hAnsi="Calibri"/>
        </w:rPr>
        <w:t>výsadba  stromov s veľkosťou balu  40 cm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mena  pôdy  pri výsadbe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lievka vysadených  drevín v množstve  20 l na  rastlinu. Opakovanie zálievky  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2x   / podľa potreby /  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</w:rPr>
        <w:t xml:space="preserve">ukotvenie  vzrastlých  stromov – ochrana  pred vyvrátením. / hlavne u listnatých    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stromov  ukotvenie pomocou 3 kolov. /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tvorenie  zálievkovej misy  hlavne v jarnom  termíne výsadb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</w:rPr>
        <w:t>ochrana  kmienka   jutovým obalom / hlavne u listnatých stromov. /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</w:rPr>
        <w:t xml:space="preserve">Namulčovanie  výsadbovej jamy štrkom.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Následná údržba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egetácia vo verejnom priestranstve je živý a neustále sa vyvíjajúci organizmus, ktorý vyžaduje starostlivosť a údržbu. Hoci celá koncepcia zelene je založená na štandardnej starostlivosti, nezaobíde sa počas vegetačnej doby bez pravidelnej starostlivost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hlavne pri kosení trávnika, chemickej ochrane a hnojení, servise závlahového systému a periodickom ošetrovaní stromov a krov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úspešnosť  celej akcie  má  nemalý  vplyv následná  údržba. Tá spočíva  hlavne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380" w:hanging="954"/>
        <w:jc w:val="both"/>
        <w:rPr/>
      </w:pPr>
      <w:r>
        <w:rPr>
          <w:rFonts w:cs="Calibri" w:ascii="Calibri" w:hAnsi="Calibri"/>
        </w:rPr>
        <w:t xml:space="preserve">Pravidelná  kosba  -  u intenzívnych  trávnikov  min 12 x  za  sezónu, u ostatných  menej  náročných  trávnikov  je  nutná  kosba  aspoň 1x  mesač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380" w:hanging="954"/>
        <w:jc w:val="both"/>
        <w:rPr/>
      </w:pPr>
      <w:r>
        <w:rPr>
          <w:rFonts w:cs="Calibri" w:ascii="Calibri" w:hAnsi="Calibri"/>
        </w:rPr>
        <w:t xml:space="preserve">Zvýšená pozornosť zálievke  rastlín hlavne v období sucha počas  celej nasledujúcej vegetačnej sezó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380" w:hanging="954"/>
        <w:jc w:val="both"/>
        <w:rPr/>
      </w:pPr>
      <w:r>
        <w:rPr>
          <w:rFonts w:cs="Calibri" w:ascii="Calibri" w:hAnsi="Calibri"/>
        </w:rPr>
        <w:t xml:space="preserve">Vyplievanie záhonov  od buri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380" w:hanging="954"/>
        <w:jc w:val="both"/>
        <w:rPr/>
      </w:pPr>
      <w:r>
        <w:rPr>
          <w:rFonts w:cs="Calibri" w:ascii="Calibri" w:hAnsi="Calibri"/>
        </w:rPr>
        <w:t>Dopĺňanie mulčovacej kôry na záhono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380" w:hanging="954"/>
        <w:jc w:val="both"/>
        <w:rPr/>
      </w:pPr>
      <w:r>
        <w:rPr>
          <w:rFonts w:cs="Calibri" w:ascii="Calibri" w:hAnsi="Calibri"/>
        </w:rPr>
        <w:t>Uvoľňovanie / resp. doťahovanie /  úväzov  stromov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380" w:hanging="954"/>
        <w:jc w:val="both"/>
        <w:rPr/>
      </w:pPr>
      <w:r>
        <w:rPr>
          <w:rFonts w:cs="Calibri" w:ascii="Calibri" w:hAnsi="Calibri"/>
        </w:rPr>
        <w:t>Ošetrenie  drevín  po zime – zostrihanie  namrznutých koncov vetvičiek u krov, výchovný  rez u stromov  atď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380" w:hanging="9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ana  drevín pred poškodením / hlavne u ihličnatých drevín ochrana pred psami. /</w:t>
      </w:r>
    </w:p>
    <w:p>
      <w:pPr>
        <w:pStyle w:val="Normal"/>
        <w:suppressAutoHyphens w:val="false"/>
        <w:ind w:left="13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13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  <w:b/>
          <w:sz w:val="28"/>
        </w:rPr>
        <w:t xml:space="preserve">Výkaz výmer a materiálov 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1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525"/>
        <w:gridCol w:w="1105"/>
      </w:tblGrid>
      <w:tr>
        <w:trPr>
          <w:trHeight w:val="5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elková upravovaná plocha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</w:t>
            </w:r>
            <w:r>
              <w:rPr>
                <w:rFonts w:cs="Calibri" w:ascii="Calibri" w:hAnsi="Calibri"/>
                <w:b/>
                <w:vertAlign w:val="superscript"/>
              </w:rPr>
              <w:t xml:space="preserve">2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4,9</w:t>
            </w:r>
          </w:p>
        </w:tc>
      </w:tr>
      <w:tr>
        <w:trPr>
          <w:trHeight w:val="3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Trávni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</w:tr>
      <w:tr>
        <w:trPr>
          <w:trHeight w:val="3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hony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 xml:space="preserve">2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9,9</w:t>
            </w:r>
          </w:p>
        </w:tc>
      </w:tr>
      <w:tr>
        <w:trPr>
          <w:trHeight w:val="1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dopriepustné plochy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4</w:t>
            </w:r>
          </w:p>
        </w:tc>
      </w:tr>
      <w:tr>
        <w:trPr>
          <w:trHeight w:val="1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tónová dlažba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2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lisády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9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lvany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Šľapáky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omy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</w:t>
            </w:r>
          </w:p>
        </w:tc>
      </w:tr>
      <w:tr>
        <w:trPr>
          <w:trHeight w:val="16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valky SPOLU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4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átum  vypracovania :      13.8.2023                                               Ing. Vladimír Vagaský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</w:rPr>
        <w:tab/>
        <w:t xml:space="preserve">- Gart - ART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361950</wp:posOffset>
              </wp:positionV>
              <wp:extent cx="899795" cy="1765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6530"/>
                      </a:xfrm>
                      <a:prstGeom prst="rect"/>
                      <a:solidFill>
                        <a:srgbClr val="7030A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8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7030A0" style="position:absolute;rotation:-0;width:70.85pt;height:13.9pt;mso-wrap-distance-left:9.05pt;mso-wrap-distance-right:9.05pt;mso-wrap-distance-top:0pt;mso-wrap-distance-bottom:0pt;margin-top:28.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8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99795</wp:posOffset>
              </wp:positionH>
              <wp:positionV relativeFrom="page">
                <wp:posOffset>361950</wp:posOffset>
              </wp:positionV>
              <wp:extent cx="5760720" cy="1873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ÚPRAVA A TVORBA MODROZELENEJ INFRAŠTRUKTÚRY V OBCI RADVANOVCE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4.75pt;mso-wrap-distance-left:9.05pt;mso-wrap-distance-right:9.05pt;mso-wrap-distance-top:0pt;mso-wrap-distance-bottom:0pt;margin-top:28.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</w:rPr>
                      <w:t>ÚPRAVA A TVORBA MODROZELENEJ INFRAŠTRUKTÚRY V OBCI RADVANOV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4" w:before="240" w:after="0"/>
      <w:ind w:left="360" w:hanging="360"/>
      <w:outlineLvl w:val="0"/>
    </w:pPr>
    <w:rPr>
      <w:rFonts w:ascii="Calibri" w:hAnsi="Calibri" w:eastAsia="Times New Roman" w:cs="Times New Roman"/>
      <w:b/>
      <w:color w:val="000000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4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mbria" w:hAnsi="Cambria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mbria" w:hAnsi="Cambria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mbria" w:hAnsi="Cambria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mbria" w:hAnsi="Cambria" w:eastAsia="Times New Roman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FooterChar">
    <w:name w:val="Footer Char"/>
    <w:qFormat/>
    <w:rPr>
      <w:rFonts w:cs="Calibri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rFonts w:cs="Minion Pro"/>
      <w:b/>
      <w:bCs/>
      <w:color w:val="000000"/>
      <w:sz w:val="30"/>
      <w:szCs w:val="30"/>
    </w:rPr>
  </w:style>
  <w:style w:type="character" w:styleId="A1">
    <w:name w:val="A1"/>
    <w:qFormat/>
    <w:rPr>
      <w:rFonts w:cs="Minion Pro"/>
      <w:color w:val="000000"/>
      <w:sz w:val="28"/>
      <w:szCs w:val="28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k-SK"/>
    </w:rPr>
  </w:style>
  <w:style w:type="character" w:styleId="Heading3Char">
    <w:name w:val="Heading 3 Char"/>
    <w:qFormat/>
    <w:rPr>
      <w:rFonts w:ascii="Calibri Light" w:hAnsi="Calibri Light" w:cs="Calibri Light"/>
      <w:color w:val="1F4D78"/>
      <w:sz w:val="24"/>
      <w:szCs w:val="24"/>
      <w:lang w:val="sk-SK"/>
    </w:rPr>
  </w:style>
  <w:style w:type="character" w:styleId="Heading1Char">
    <w:name w:val="Heading 1 Char"/>
    <w:qFormat/>
    <w:rPr>
      <w:rFonts w:ascii="Calibri" w:hAnsi="Calibri" w:cs="Calibri"/>
      <w:b/>
      <w:color w:val="000000"/>
      <w:sz w:val="32"/>
      <w:szCs w:val="3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3T10:52:00Z</dcterms:created>
  <dc:creator>Owner</dc:creator>
  <dc:description/>
  <cp:keywords/>
  <dc:language>en-US</dc:language>
  <cp:lastModifiedBy>Jakub Vagasky</cp:lastModifiedBy>
  <cp:lastPrinted>2012-02-13T07:28:00Z</cp:lastPrinted>
  <dcterms:modified xsi:type="dcterms:W3CDTF">2023-08-13T23:20:00Z</dcterms:modified>
  <cp:revision>17</cp:revision>
  <dc:subject/>
  <dc:title>Sadové úpravy rodinnej záhrady v Humennom</dc:title>
</cp:coreProperties>
</file>