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 – w ramach Programu: „Fundusz Odporności na rok 2023” – „</w:t>
      </w:r>
      <w:r>
        <w:rPr>
          <w:rFonts w:cs="Arial" w:ascii="Arial" w:hAnsi="Arial"/>
          <w:sz w:val="24"/>
          <w:szCs w:val="24"/>
          <w:lang w:eastAsia="ar-SA"/>
        </w:rPr>
        <w:t>Modernizacja Drogi Krajowej nr 94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.</w:t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lang w:eastAsia="ar-SA"/>
        </w:rPr>
        <w:t>Modernizacja Drogi Krajowej nr 94 w rejonie skrzyżowania z ulicami Biskupa Herberta Bednorza i Harcerskiej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rFonts w:cs="Arial" w:ascii="Arial" w:hAnsi="Arial"/>
          <w:b/>
        </w:rPr>
        <w:t>1.2. Zakres robót objętych S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łazów, studni, skrzynek, zawor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>Doły wykopy) powstałe po rozbiórce elementów dróg znajdujące się w miejscach, gdzie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3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wiec drzewny. Drewno tartaczne iglast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igl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walcowane na gorąco ogólnego stosowa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ciągnione i walcowane na zimno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walcowana. Kątowniki równoramien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owniki nierównoramienne stalowe walcowane na gorąco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oździe budowlane. Gwoździe z trzpieniem gładkim, okrągłym i kwadratowym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3-08-09T08:57:00Z</dcterms:modified>
  <cp:revision>10</cp:revision>
  <dc:subject>ost</dc:subject>
  <dc:title>D-02.00.00</dc:title>
</cp:coreProperties>
</file>