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eastAsia="ar-SA"/>
        </w:rPr>
        <w:t>Modernizacja Drogi Krajowej nr 94 w rejonie skrzyżowania z ulicami Biskupa Herberta Bednorza i Harcerskiej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 – w ramach Programu: „Fundusz Odporności na rok 2023” – „</w:t>
      </w:r>
      <w:r>
        <w:rPr>
          <w:rFonts w:cs="Arial" w:ascii="Arial" w:hAnsi="Arial"/>
          <w:sz w:val="24"/>
          <w:szCs w:val="24"/>
          <w:lang w:eastAsia="ar-SA"/>
        </w:rPr>
        <w:t>Modernizacja Drogi Krajowej nr 94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.</w:t>
      </w:r>
    </w:p>
    <w:p>
      <w:pPr>
        <w:pStyle w:val="Normal"/>
        <w:jc w:val="center"/>
        <w:rPr>
          <w:rStyle w:val="WWMocnowyrniony"/>
          <w:rFonts w:ascii="Arial" w:hAnsi="Arial" w:eastAsia="Arial" w:cs="Arial"/>
          <w:b/>
          <w:b/>
          <w:kern w:val="2"/>
          <w:sz w:val="48"/>
          <w:szCs w:val="4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lang w:eastAsia="zxx" w:bidi="zxx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lang w:eastAsia="ar-SA"/>
        </w:rPr>
        <w:t>Modernizacja Drogi Krajowej nr 94 w rejonie skrzyżowania z ulicami Biskupa Herberta Bednorza i Harcerskiej</w:t>
      </w:r>
      <w:r>
        <w:rPr>
          <w:rStyle w:val="WWMocnowyrniony"/>
          <w:rFonts w:eastAsia="Arial" w:cs="Arial" w:ascii="Arial" w:hAnsi="Arial"/>
          <w:kern w:val="2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</w:rPr>
        <w:t>.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517"/>
        <w:gridCol w:w="20"/>
      </w:tblGrid>
      <w:tr>
        <w:trPr/>
        <w:tc>
          <w:tcPr>
            <w:tcW w:w="9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39"/>
        <w:gridCol w:w="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  <w:lang w:val="en-US"/>
              </w:rPr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3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31"/>
        <w:gridCol w:w="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31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9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6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/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614"/>
        <w:gridCol w:w="2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5345" cy="303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303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8.7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1535" cy="31172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11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45.4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2965" cy="30295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302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8.5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8200" cy="31724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7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9.8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8200" cy="31299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2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6.4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2965" cy="29965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299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5.9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3720" cy="292290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92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230.1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23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30"/>
        <w:gridCol w:w="2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7285" cy="231584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231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82.3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9.    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1535" cy="304482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7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7575" cy="309245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309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243.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4550" cy="304482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239.7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5345" cy="29978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6.0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48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48"/>
        <w:gridCol w:w="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3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41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606"/>
        <w:gridCol w:w="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85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9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56"/>
        <w:gridCol w:w="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un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ind w:right="11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, Piasek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zetwory naftowe. Asfalty drogow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i nawierzchni bitumiczn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,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7"/>
      <w:type w:val="nextPage"/>
      <w:pgSz w:w="11906" w:h="16838"/>
      <w:pgMar w:left="1418" w:right="1418" w:gutter="0" w:header="0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0490" cy="114300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8:00Z</dcterms:created>
  <dc:creator>Unknown</dc:creator>
  <dc:description>Nawierzchnia z betonu asfaltowego</dc:description>
  <cp:keywords/>
  <dc:language>en-US</dc:language>
  <cp:lastModifiedBy>Marcin MZ. Zając</cp:lastModifiedBy>
  <cp:lastPrinted>2020-12-04T07:35:00Z</cp:lastPrinted>
  <dcterms:modified xsi:type="dcterms:W3CDTF">2023-08-09T08:59:00Z</dcterms:modified>
  <cp:revision>8</cp:revision>
  <dc:subject>ost</dc:subject>
  <dc:title>D-05.03.05</dc:title>
</cp:coreProperties>
</file>