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a - MAPA SYTUACYJNA W SKALI  1: 5 000, D.P. nr 37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b - MAPA SYTUACYJNA W SKALI  1: 5 000, oddz. 615d,</w:t>
      </w:r>
    </w:p>
    <w:p>
      <w:pPr>
        <w:pStyle w:val="Heading6"/>
        <w:ind w:left="1259" w:hanging="0"/>
        <w:rPr/>
      </w:pPr>
      <w:r>
        <w:rPr>
          <w:sz w:val="20"/>
        </w:rPr>
        <w:t xml:space="preserve">        </w:t>
      </w:r>
      <w:r>
        <w:rPr>
          <w:sz w:val="20"/>
        </w:rPr>
        <w:t>RYS. 1c - MAPA SYTUACYJNA W SKALI  1: 5 000, oddz. 634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 - MAPA SYTUACYJNA W SKALI  1: 5 000, oddz. 634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3 –  SKRZYŻOWANIE, ZJAZD JEDNOSTRONNY, ODDZ. 615d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4 –  ZJAZD DO ZAWRACANIA, ODDZ. 634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GO PROJEKTU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23-08-31T14:13:00Z</cp:lastPrinted>
  <dcterms:modified xsi:type="dcterms:W3CDTF">2023-08-31T12:16:00Z</dcterms:modified>
  <cp:revision>57</cp:revision>
  <dc:subject/>
  <dc:title>S P I S   T R E Ś C I</dc:title>
</cp:coreProperties>
</file>