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Kroczymiech oddz.  596g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2.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596g </w:t>
      </w:r>
      <w:r>
        <w:rPr/>
        <w:t xml:space="preserve"> Nawierzchnia na jezdni o długości 60m i szerokości 3m oraz na zjeździe do zawracania o długości 25m, skoleinowana i posiada głębokie wyboje </w:t>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596g</w:t>
      </w:r>
    </w:p>
    <w:p>
      <w:pPr>
        <w:pStyle w:val="Normal"/>
        <w:spacing w:lineRule="auto" w:line="360"/>
        <w:ind w:left="180" w:hanging="0"/>
        <w:rPr/>
      </w:pPr>
      <w:r>
        <w:rPr>
          <w:bCs/>
        </w:rPr>
        <w:t xml:space="preserve"> </w:t>
      </w:r>
      <w:r>
        <w:rPr>
          <w:bCs/>
        </w:rPr>
        <w:t xml:space="preserve">Uzupełnić, wyrównać i zagęścić kruszywem kamiennym (mieszanką)  jezdnię, na długości uszkodzonej 20m, o frakcji 5 –63mm i o grubości warstwy 30cm, co stanowi  powierzchnię:  jezdnia (20m x 3m) = 60.00m2, na długości uszkodzonej 40m i o grubości warstwy 40cm co stanowi powierzchnię (40m x 3m) = 120m2, zjazd do zawracania o grubości warstwy 30cm i na powierzchni 149.42m2, rys. zjazdu nr 3 w dokumentacji. </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Kroczymiech,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onserwacja i Utrzymanie Dróg Leśnych Leśnictwo Kroczymiech oddz.  596g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Kroczymiech oddz. 596g</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96g – powierzchnia 209.42m2, grubość warstwy 30cm, długość 45.00m</w:t>
      </w:r>
    </w:p>
    <w:p>
      <w:pPr>
        <w:pStyle w:val="Normal"/>
        <w:ind w:left="870" w:hanging="0"/>
        <w:rPr>
          <w:sz w:val="20"/>
        </w:rPr>
      </w:pPr>
      <w:r>
        <w:rPr>
          <w:sz w:val="20"/>
        </w:rPr>
        <w:t xml:space="preserve">                       </w:t>
      </w:r>
      <w:r>
        <w:rPr>
          <w:sz w:val="20"/>
        </w:rPr>
        <w:t>powierzchnia 120.00m2, grubość warstwy 40cm, długość 40.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5.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329.42m2</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Beti</cp:lastModifiedBy>
  <cp:lastPrinted>2012-09-10T17:55:00Z</cp:lastPrinted>
  <dcterms:modified xsi:type="dcterms:W3CDTF">2023-08-27T19:44:00Z</dcterms:modified>
  <cp:revision>172</cp:revision>
  <dc:subject/>
  <dc:title>1</dc:title>
</cp:coreProperties>
</file>