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LEŚNICTWO DULOWA ODDZ.  424/425, D.P. Nr 40A                                   NADLEŚNICTWO: CHRZANÓW  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LEŚNICTWO DULOWA ODDZ.  424/425, D.P. Nr 40A                                   NADLEŚNICTWO: CHRZANÓW  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4:42:00Z</dcterms:modified>
  <cp:revision>101</cp:revision>
  <dc:subject/>
  <dc:title>PAŃSTWOWE GOSPODARSTWO LEŚNE LASY PAŃSTWOWE</dc:title>
</cp:coreProperties>
</file>