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56" w:before="0" w:after="160"/>
        <w:jc w:val="right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załącznik nr 2 do specyfikacji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eastAsia="Calibri"/>
        </w:rPr>
      </w:pPr>
      <w:r>
        <w:rPr>
          <w:rFonts w:eastAsia="Arial" w:cs="Arial" w:ascii="Arial" w:hAnsi="Arial"/>
          <w:iCs/>
          <w:sz w:val="22"/>
          <w:szCs w:val="22"/>
          <w:lang w:eastAsia="en-US"/>
        </w:rPr>
        <w:t xml:space="preserve">           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  <w:t>O F E R T A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dotycząca postępowania o udzielenie zamówienia publicznego pn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56" w:before="120" w:after="12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Kompleksowe ubezpieczenie grupy zakupowej Gminy Piekary Śląskie oraz jednostek organizacyjnych i spółek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56" w:before="120" w:after="12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CZĘŚĆ 2</w:t>
      </w:r>
    </w:p>
    <w:p>
      <w:pPr>
        <w:pStyle w:val="Normal"/>
        <w:widowControl/>
        <w:suppressAutoHyphens w:val="false"/>
        <w:spacing w:before="0" w:after="6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Ubezpieczenia komunikacyjne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złożona przez</w:t>
      </w:r>
      <w:r>
        <w:rPr>
          <w:rStyle w:val="FootnoteAnchor"/>
          <w:rFonts w:eastAsia="Calibri" w:cs="Arial" w:ascii="Arial" w:hAnsi="Arial"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Cs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azwa: ……………………………….………….....….………………............................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adres: ……………………………………......………………..........….......……………...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e-mail: …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 xml:space="preserve">telefon: .………………………………………………………………….…........................  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NIP: 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Cs/>
          <w:sz w:val="22"/>
          <w:szCs w:val="22"/>
          <w:lang w:val="de-DE" w:eastAsia="en-US"/>
        </w:rPr>
        <w:t>REGON: ………………………………………………………….………………………….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bCs/>
          <w:iCs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lang w:val="de-DE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Oferujemy wykonanie zamówienia na następujących warunkach: </w:t>
      </w:r>
    </w:p>
    <w:p>
      <w:pPr>
        <w:pStyle w:val="Normal"/>
        <w:widowControl/>
        <w:suppressAutoHyphens w:val="false"/>
        <w:spacing w:before="240" w:after="12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 za całość zamówienia (suma składek z kolumn: H, I, J) : …………………………………….. zł</w:t>
      </w:r>
    </w:p>
    <w:p>
      <w:pPr>
        <w:pStyle w:val="Normal"/>
        <w:widowControl/>
        <w:suppressAutoHyphens w:val="false"/>
        <w:spacing w:before="240" w:after="12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tym ………. % podatku VAT.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before="120" w:after="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56"/>
        <w:gridCol w:w="1134"/>
        <w:gridCol w:w="1134"/>
        <w:gridCol w:w="1134"/>
        <w:gridCol w:w="851"/>
        <w:gridCol w:w="992"/>
        <w:gridCol w:w="850"/>
        <w:gridCol w:w="993"/>
        <w:gridCol w:w="992"/>
        <w:gridCol w:w="850"/>
        <w:gridCol w:w="1276"/>
        <w:gridCol w:w="1210"/>
        <w:gridCol w:w="1215"/>
        <w:gridCol w:w="1797"/>
      </w:tblGrid>
      <w:tr>
        <w:trPr>
          <w:trHeight w:val="316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E</w:t>
            </w:r>
          </w:p>
        </w:tc>
        <w:tc>
          <w:tcPr>
            <w:tcW w:w="4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H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J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K</w:t>
            </w:r>
          </w:p>
        </w:tc>
      </w:tr>
      <w:tr>
        <w:trPr>
          <w:trHeight w:val="85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umer rej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odzaj pojazd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ark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del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kładka za 12 miesięc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tawka AC w %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kładka łączna w zł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kładka łączna w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kładka łączna w zł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Okresy ubezpieczenia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-6"/>
                <w:sz w:val="16"/>
                <w:szCs w:val="16"/>
                <w:lang w:eastAsia="pl-PL"/>
              </w:rPr>
              <w:t>za pierwszy okres ubezpieczenia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-6"/>
                <w:sz w:val="16"/>
                <w:szCs w:val="16"/>
                <w:lang w:eastAsia="pl-PL"/>
              </w:rPr>
              <w:t>za drugi okres ubezpieczenia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-6"/>
                <w:sz w:val="16"/>
                <w:szCs w:val="16"/>
                <w:lang w:eastAsia="pl-PL"/>
              </w:rPr>
              <w:t>za trzeci okres ubezpieczenia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O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AC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NNW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ASS Wariant 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ASS Wariant 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3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OYOT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URIS HYBRID 135 PREMIU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7.12.2024-26.12.2025 27.12.2025-26.12.2026 27.12.2026-26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PRZYCZEPA LEK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IDECAR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S075-N2A1-S17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n-US"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.12.2024-30.11.2025 01.12.2025-30.11.2026 01.12.2026-30.1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E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PECJALNY POŻARNICZ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IDLINER M2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.01.2024-31.12.2024 01.01.2025-31.12.2025 01.01.2026-31.12.2026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E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PECJALNY POŻARNICZ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TAR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.12.2024-28.12.2025 29.12.2025-28.12.2026 29.12.2026-28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4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N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V-VAN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.12.2024-29.12.2025 30.12.2025-29.12.2026 30.12.2026-29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1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D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D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.12.2024-15.12.2025 16.12.2025-15.12.2026 16.12.2026-15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4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ITSUBISH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SX17 ASC 1,6 INV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.12.2024-19.12.2025 20.12.2025-19.12.2026 20.12.2026-19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42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GA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GAZELA 2705 MR'03 E3 3,5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.09.2024-12.09.2025 13.09.2025-12.09.2026 13.09.2026-12.09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8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OR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TRANSIT 2,2 TDCI MR'12 E5 4,6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.09.2024-29.09.2025 30.09.2025-29.09.2026 30.09.2026-29.09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98P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RAFIC 2,0 dCi MR'07 E4 3,0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09.2024-09.09.2025 10.09.2025-09.09.2026 10.09.2026-09.09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09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PRZYCZEPA LEK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WI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W-600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.07.2024-25.07.2025 26.07.2025-25.07.2026 26.07.2026-25.07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98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RAX 42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07.2024-09.07.2025 10.07.2025-09.07.2026 10.07.2026-09.07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98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IDLUM 220. 15/c 4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.04.2024-25.04.2025 26.04.2025-25.04.2026 26.04.2026-25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LB36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VOLKSWA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GO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.05.2024-16.05.2025 17.05.2025-16.05.2026 17.05.2026-16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1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ONDEO HYBR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.05.2024-25.05.2025 26.05.2025-25.05.2026 26.05.2026-25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44G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.07.2024-24.07.2025 25.07.2025-24.07.2026 25.07.2026-24.07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ORI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.12.2024-16.12.2025 17.12.2025-16.12.2026 17.12.2026-16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3F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ORI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.09.2024-04.09.2025 05.09.2025-04.09.2026 05.09.2026-04.09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78V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BOX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.02.2024-24.02.2025 25.02.2025-24.02.2026 25.02.2026-24.0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52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D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Dok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.04.2024-04.04.2025 05.04.2025-04.04.2026 05.04.2026-04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7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Box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.12.2024-27.12.2025 28.12.2025-27.12.2026 28.12.2026-27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0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.12.2024-22.12.2025 23.12.2025-22.12.2026 23.12.2026-22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7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.12.2024-19.12.2025 20.12.2025-19.12.2026 20.12.2026-19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P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VIVA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3.11.2024-02.11.2025 03.11.2025-02.11.2026 03.11.2026-02.1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07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12.2024-09.12.2025 10.12.2025-09.12.2026 10.12.2026-09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07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ANGO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3.01.2024-02.01.2025 03.01.2025-02.01.2026 03.01.2026-02.0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07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IC FURGON PA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12.2024-09.12.2025 10.12.2025-09.12.2026 10.12.2026-09.1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92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ZYCZEP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I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.11.2024-03.11.2025 04.11.2025-03.11.2026 04.11.2026-03.1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03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.10.2024-29.10.2025 30.10.2025-29.10.2026 30.10.2026-29.10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29T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24.09.2024-23.09.2025  24.09.2025-23.09.2026  24.09.2026-23.09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36G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EG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.01.2024-04.01.2025 05.01.2025-04.01.2026 05.01.2026-04.0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71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FO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.01.2024-22.01.2025 23.01.2025-22.01.2026 23.01.2026-22.0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51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ERCEDES BE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CT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10.2024-13.10.2025 14.10.2025-13.10.2026 14.10.2026-13.10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G7548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IS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-NV 200 ACE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06.2024-13.06.2025 14.06.2025-13.06.2026 14.06.2026-13.06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66W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V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CARGO ML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9.05.2024-08.05.2025 09.05.2025-08.05.2026 09.05.2026-08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51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04.2024-13.04.2025 14.04.2025-13.04.2026 14.04.2026-13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08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EG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.02.2024-27.02.2025 28.02.2025-27.02.2026 28.02.2026-27.0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78W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V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CARGO ML 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14.06.2024-13.06.2025  14.06.2025-13.06.2026  14.06.2026-13.06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E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L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UKO P422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20.03.2024-19.03.2025  20.03.2025-19.03.2026  20.03.2026-19.03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56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N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14.02.2024-13.02.2025  14.02.2025-13.02.2026  14.02.2026-13.02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55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N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14.02.2024-13.02.2025  14.02.2025-13.02.2026  14.02.2026-13.02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OLNOBIE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ERP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428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07.07.2024-06.07.2025  07.07.2025-06.07.2026  07.07.2026-06.07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OLNOBIE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ERP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428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07.07.2024-06.07.2025  07.07.2025-06.07.2026  07.07.2026-06.07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INIKOP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ERP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301.7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01.11.2024-31.10.2025  01.11.2025-31.10.2026  01.11.2026-31.10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OLNOBIE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TERP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ST M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21.12.2024-20.12.2025  21.12.2025-20.12.2026  21.12.2026-20.12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G0627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en-US"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A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en-US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en-US"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03.04.2024-02.04.2025  03.04.2025-02.04.2026  03.04.2026-02.04.2027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K366X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TRO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C5 AIRCR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.05.2024-18.05.2025 19.05.2025-18.05.2026 19.05.2026-18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5K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ilm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hrysl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.01.2024-04.01.2025 05.01.2025-04.01.2026 05.01.2026-04.01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ar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.02.2024-11.02.2025 12.02.2025-11.02.2026 12.02.2026-11.0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GS 28.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.02.2024-05.02.2025 06.02.2025-05.02.2026 06.02.2026-05.02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45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GA 33.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.03.2024-10.03.2025 11.03.2025-10.03.2026 11.03.2026-10.03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4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V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.03.2024-14.03.2025 15.03.2025-14.03.2026 15.03.2026-14.03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K196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c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N 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7.04.2024-06.04.2025 07.04.2025-06.04.2026 07.04.2026-06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66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prin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.04.2024-16.04.2025 17.04.2025-16.04.2026 17.04.2026-16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1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17.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.04.2024-16.04.2025 17.04.2025-16.04.2026 17.04.2026-16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9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XOR 182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.04.2024-28.04.2025 29.04.2025-28.04.2026 29.04.2026-28.04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71W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enaul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de-LI"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Masco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de-LI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LI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val="de-LI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LI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de-LI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LI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de-LI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LI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de-LI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LI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val="de-LI"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de-LI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de-LI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de-LI"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de-LI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de-LI"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val="de-LI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val="de-LI"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.05.2024-05.05.2025 06.05.2025-05.05.2026 06.05.2026-05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9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prin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6.05.2024-05.05.2025 06.05.2025-05.05.2026 06.05.2026-05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at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Do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.05.2024- 18.05.2025 19.05.2025- 18.05.2026 19.05.2026- 18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4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244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.05.2024- 27.05.2025 28.05.2025- 27.05.2026 28.05.2026- 27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I0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Partn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1.06.2024- 31.05.2025 01.06.2025- 31.05.2026 01.06.2026- 31.05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93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i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Duc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06.2024- 09.06.2025 10.06.2025- 09.06.2026 10.06.2026- 09.06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74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tego 1518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.06.2024- 16.06.2025 17.06.2025- 16.06.2026 17.06.2026- 16.06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9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K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Okt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.06.2024- 25.06.2025 26.06.2025- 25.06.2026 26.06.2026- 25.06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7.06.2024- 26.06.2025 27.06.2025- 26.06.2026 27.06.2026- 26.06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53W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ct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07.2024- 09.07.2025 10.07.2025- 09.07.2026 10.07.2026- 09.07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41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.07.2024-23.07.2025 24.07.2025-23.07.2026 24.07.2026-23.07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95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PRZYCZE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TOPEX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T4 3500 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.08.2024- 04.08.2025 05.08.2025- 04.08.2026 05.08.2026- 04.08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CATERP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CAT 428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.08.2024- 21.08.2025 22.08.2025- 21.08.2026 22.08.2026- 21.08.2027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8W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AXOR 1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09.2024- 13.09.2025 14.09.2025- 13.09.2026 14.09.2026- 13.09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0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printer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.09.2024-21.09.2025 22.09.2025-21.09.2026 22.09.2026-21.09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13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Kama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4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8.10.2024- 07.10.2025 08.10.2025- 07.10.2026 08.10.2026- 07.10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SPI28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BUCHER-GUY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</w:rPr>
              <w:t>CC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.10.2024- 21.10.2025 22.10.2025- 21.10.2026 22.10.2026- 21.10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51P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GM 18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.10.2024- 23.10.2025 24.10.2025- 23.10.2026 24.10.2026- 23.10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50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ced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ego 1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7.10.2024- 26.10.2025 27.10.2025- 26.10.2026 27.10.2026- 26.10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V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4 2,4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3.11.2024- 02.11.2025 03.11.2025- 02.11.2026 03.11.2026- 02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ZYNA WOLNOBIEŻ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e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5.11.2024- 04.11.2025 05.11.2025- 04.11.2026 05.11.2026- 04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46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G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11.2024- 13.11.2025 14.11.2025- 13.11.2026 14.11.2026- 13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00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ego 950.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.11.2024- 18.11.2025 19.11.2025- 18.11.2026 19.11.2026- 18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18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GS 28.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.11.2024- 21.11.2025 22.11.2025- 21.11.2026 22.11.2026- 21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32X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ĄGNIK </w:t>
              <w:br/>
              <w:t>ROL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NG Y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.11.2024- 21.11.2025 22.11.2025- 21.11.2026 22.11.2026- 21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S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enaul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emium 27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.11.2024- 25.11.2025 26.11.2025- 25.11.2026 26.11.2026- 25.11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Z975F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kka E MR"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.12.2024- 11.12.2025 12.12.2025- 11.12.2026 12.12.2026- 11.12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65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ĄGNIK </w:t>
              <w:br/>
              <w:t>ROL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etor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12.2024- 13.12.2025 14.12.2025- 13.12.2026 14.12.2026- 13.12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29L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ol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L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.12.2024- 20.12.2025 21.12.2025- 20.12.2026 21.12.2026- 20.12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28S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rce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x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.12.2024- 21.12.2025 22.12.2025- 21.12.2026 22.12.2026- 21.12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4985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ĘŻAR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GS 26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.12.2024- 29.12.2025 30.12.2025- 29.12.2026 30.12.2026- 29.12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5828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OC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.06.2024- 20.06.2025 21.06.2025- 20.06.2026 21.06.2026- 20.06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64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TSUBIS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IS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.08.2024-10.08.2025 11.08.2025-10.08.2026 11.08.2026-10.08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I98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AMOCHÓD SPECJALNY- POŻAR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GM 13.290 4X4 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4.10.2024-03.10.2025 04.10.2025-03.10.2026 04.10.2026-03.10.2027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right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</w:t>
            </w:r>
            <w:r>
              <w:rPr>
                <w:rFonts w:cs="Arial" w:ascii="Arial" w:hAnsi="Arial"/>
                <w:sz w:val="20"/>
                <w:szCs w:val="20"/>
              </w:rPr>
              <w:t>(suma wierszy 1-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6"/>
          <w:szCs w:val="16"/>
          <w:u w:val="single"/>
        </w:rPr>
      </w:pPr>
      <w:r>
        <w:rPr>
          <w:rFonts w:eastAsia="Times New Roman" w:cs="Tahoma" w:ascii="Tahoma" w:hAnsi="Tahoma"/>
          <w:bCs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bCs/>
          <w:color w:val="70AD47"/>
          <w:sz w:val="16"/>
          <w:szCs w:val="16"/>
          <w:u w:val="single"/>
        </w:rPr>
      </w:pPr>
      <w:r>
        <w:rPr>
          <w:rFonts w:eastAsia="Times New Roman" w:cs="Arial" w:ascii="Arial" w:hAnsi="Arial"/>
          <w:bCs/>
          <w:color w:val="70AD47"/>
          <w:sz w:val="16"/>
          <w:szCs w:val="16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astosuję w ofercie ubezpieczenia klauzule fakultatywne rozszerzające zakres ochrony ubezpieczeniowej, zgodnie z poniższą tabelą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631"/>
        <w:gridCol w:w="15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p. 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lauzul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kceptacja 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dokonania oględzin (dotyczy ubezpieczenia Autocasc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szkód kradzieżowych na terenie Ukrainy (dotyczy ubezpieczenia Autocasc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samolikwidacji drobnych szkód (dotyczy ubezpieczenia Autocasc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utraty kluczy lub kart kodowych (dotyczy ubezpieczenia Autocasc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samochodu zastępczego (dotyczy ubezpieczenia Assistance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 xml:space="preserve">Klauzula szkód w ogumieniu </w:t>
            </w:r>
            <w:r>
              <w:rPr>
                <w:rFonts w:cs="Arial" w:ascii="Arial" w:hAnsi="Arial"/>
                <w:sz w:val="20"/>
                <w:szCs w:val="20"/>
              </w:rPr>
              <w:t>(dotyczy ubezpieczenia Autocasc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Klauzula zgłaszania szkód (dotyczy ubezpieczenia Autocasco i NNW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wzrostu wartości rynkowej (dotyczy ubezpieczenia Autocasco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kstpodstawowywcity3"/>
        <w:spacing w:before="60" w:after="60"/>
        <w:ind w:left="0" w:firstLine="36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*W kolumnie „Akceptacja” w wierszu dotyczącym akceptowanej klauzuli fakultatywnej rozszerzającej zakres ochrony ubezpieczeniowej należy wpisać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„Tak” </w:t>
      </w:r>
      <w:r>
        <w:rPr>
          <w:rFonts w:cs="Calibri" w:ascii="Calibri" w:hAnsi="Calibri"/>
          <w:i/>
          <w:iCs/>
          <w:sz w:val="20"/>
          <w:szCs w:val="20"/>
        </w:rPr>
        <w:t xml:space="preserve">lub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„Nie”. </w:t>
      </w:r>
    </w:p>
    <w:p>
      <w:pPr>
        <w:pStyle w:val="Standard"/>
        <w:spacing w:before="40" w:after="4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/>
      </w:pPr>
      <w:r>
        <w:rPr>
          <w:rFonts w:cs="Arial" w:ascii="Arial" w:hAnsi="Arial"/>
          <w:iCs/>
          <w:sz w:val="22"/>
          <w:szCs w:val="22"/>
        </w:rPr>
        <w:t xml:space="preserve">Zobowiązujemy się realizować zamówienie przez </w:t>
      </w:r>
      <w:r>
        <w:rPr>
          <w:rFonts w:cs="Arial" w:ascii="Arial" w:hAnsi="Arial"/>
          <w:b/>
          <w:iCs/>
          <w:sz w:val="22"/>
          <w:szCs w:val="22"/>
        </w:rPr>
        <w:t>36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miesięcy od dnia zawarcia umowy, przy czym nie wcześniej niż od 01.01.2024 r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/>
      </w:pPr>
      <w:r>
        <w:rPr>
          <w:rFonts w:cs="Arial" w:ascii="Arial" w:hAnsi="Arial"/>
          <w:iCs/>
          <w:sz w:val="22"/>
          <w:szCs w:val="22"/>
        </w:rPr>
        <w:t>Zamierzamy powierzyć następującym podwykonawcom do wykonania nw. części zamówienia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Cs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5051"/>
        <w:gridCol w:w="572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podwykonawcy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...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/>
      </w:pPr>
      <w:r>
        <w:rPr>
          <w:rFonts w:cs="Arial" w:ascii="Arial" w:hAnsi="Arial"/>
          <w:iCs/>
          <w:sz w:val="22"/>
          <w:szCs w:val="22"/>
        </w:rPr>
        <w:t>Oświadczamy, że wypełniliśmy obowiązki informacyjne przewidziane w art. 13 lub 14 RODO</w:t>
      </w:r>
      <w:r>
        <w:rPr>
          <w:rStyle w:val="FootnoteAnchor"/>
          <w:rFonts w:cs="Arial" w:ascii="Arial" w:hAnsi="Arial"/>
          <w:i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iCs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, a także zobowiązujemy się dopełnić ww. obowiązków wobec osób, których dane pozyskamy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kładamy ofertę jako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stw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e przedsiębiorstw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 przedsiębiorstw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 (żaden z powyższych)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FERTĘ NALEŻY PODPISA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KWALIFIKOWANYM PODPISEM ELEKTRONICZNYM</w:t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07" w:right="1090" w:gutter="0" w:header="708" w:top="11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7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rPr>
        <w:rFonts w:ascii="Calibri" w:hAnsi="Calibri" w:eastAsia="TimesNewRomanPS-BoldItalicMT;Times New Roman" w:cs="Calibri"/>
        <w:i/>
        <w:i/>
        <w:iCs/>
        <w:sz w:val="20"/>
        <w:szCs w:val="20"/>
        <w:lang w:eastAsia="zxx" w:bidi="zxx"/>
      </w:rPr>
    </w:pP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powielić w przypadku składania oferty przez wykonawców wspólnie ubiegających się o udzielenie zamówienia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ypełnić, jeżeli dotyczy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iepotrzebne usunąć; informacja służy zamawiającemu do rzetelnego wypełnienia informacji w Biuletynie Zamówień Publicznych; Pojęcie mikroprzedsiębiorcy, małego przedsiębiorcy i średniego przedsiębiorcy definiuje art. 7 ustawy z dnia 6 marca 2018 r. Prawo przedsiębiorców; jeżeli wykonawca nie poda tej informacji zamawiający niezwłocznie po otwarciu ofert zwróci się do wykonawcy o jej poda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ZP.27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/>
      <w:color w:val="000000"/>
      <w:sz w:val="22"/>
      <w:szCs w:val="22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Symbol" w:hAnsi="Symbol" w:cs="Symbol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alibri" w:hAnsi="Calibri" w:eastAsia="Times New Roman" w:cs="Times New Roman"/>
      <w:sz w:val="22"/>
      <w:szCs w:val="22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ZnakZnak1">
    <w:name w:val="Znak Znak1"/>
    <w:qFormat/>
    <w:rPr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eastAsia="Times New Roman"/>
    </w:rPr>
  </w:style>
  <w:style w:type="paragraph" w:styleId="ZnakZnak1ZnakZnakZnakZnakZnakZnakZnakZnakZnakZnak">
    <w:name w:val="Znak Znak1 Znak Znak Znak Znak Znak Znak Znak Znak Znak Znak"/>
    <w:basedOn w:val="Normal"/>
    <w:qFormat/>
    <w:pPr>
      <w:widowControl/>
      <w:suppressAutoHyphens w:val="false"/>
    </w:pPr>
    <w:rPr>
      <w:rFonts w:eastAsia="Times New Roman"/>
    </w:rPr>
  </w:style>
  <w:style w:type="paragraph" w:styleId="Tekstkomentarza">
    <w:name w:val="Tekst komentarza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2">
    <w:name w:val="Tekst podstawowy 32"/>
    <w:basedOn w:val="Normal"/>
    <w:qFormat/>
    <w:pPr>
      <w:jc w:val="both"/>
    </w:pPr>
    <w:rPr>
      <w:rFonts w:eastAsia="Times New Roman"/>
      <w:szCs w:val="20"/>
    </w:rPr>
  </w:style>
  <w:style w:type="paragraph" w:styleId="Tekstpodstawowy3">
    <w:name w:val="Tekst podstawowy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5:00Z</dcterms:created>
  <dc:creator>wdobosz</dc:creator>
  <dc:description/>
  <cp:keywords/>
  <dc:language>en-US</dc:language>
  <cp:lastModifiedBy>Jolanta Bentkowska</cp:lastModifiedBy>
  <cp:lastPrinted>2023-10-25T08:19:00Z</cp:lastPrinted>
  <dcterms:modified xsi:type="dcterms:W3CDTF">2023-10-25T06:19:00Z</dcterms:modified>
  <cp:revision>15</cp:revision>
  <dc:subject/>
  <dc:title>Załącznik nr 8 do specyfikacji WZP</dc:title>
</cp:coreProperties>
</file>