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273205355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122700769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