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30552071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857895440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