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76909989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79939106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