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679351100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380784445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