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>
          <w:trHeight w:val="1301" w:hRule="atLeast"/>
        </w:trPr>
        <w:tc>
          <w:tcPr>
            <w:tcW w:w="9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ng. Miroslav Divo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etystová 11, 974 05 Banská Bystr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ČO 37893386, IČ DPH SK 10291220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Bentext"/>
        <w:ind w:hanging="0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Bentext"/>
        <w:ind w:hanging="0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Bentext"/>
        <w:ind w:hanging="0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Bentext"/>
        <w:ind w:hanging="0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  <w:t>P R O J E K T   S T A V B Y</w:t>
      </w:r>
    </w:p>
    <w:p>
      <w:pPr>
        <w:pStyle w:val="Normal"/>
        <w:spacing w:before="120" w:after="0"/>
        <w:jc w:val="center"/>
        <w:rPr>
          <w:rFonts w:ascii="Arial" w:hAnsi="Arial" w:cs="Arial"/>
          <w:szCs w:val="24"/>
        </w:rPr>
      </w:pPr>
      <w:bookmarkStart w:id="0" w:name="_Hlk15885846"/>
      <w:bookmarkEnd w:id="0"/>
      <w:r>
        <w:rPr>
          <w:rFonts w:cs="Arial" w:ascii="Arial" w:hAnsi="Arial"/>
          <w:szCs w:val="24"/>
        </w:rPr>
        <w:t>ZMENA STAVBY PRED DOKONČENÍM</w:t>
      </w:r>
    </w:p>
    <w:p>
      <w:pPr>
        <w:pStyle w:val="Bentext"/>
        <w:ind w:hanging="0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  <w:bookmarkStart w:id="1" w:name="_Hlk15885846"/>
      <w:bookmarkStart w:id="2" w:name="_Hlk15885846"/>
      <w:bookmarkEnd w:id="2"/>
    </w:p>
    <w:p>
      <w:pPr>
        <w:pStyle w:val="Normal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Š P E C I F I K Á C I A</w:t>
      </w:r>
    </w:p>
    <w:p>
      <w:pPr>
        <w:pStyle w:val="Normal"/>
        <w:ind w:left="2127" w:hanging="212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127" w:hanging="2127"/>
        <w:rPr/>
      </w:pPr>
      <w:r>
        <w:rPr/>
      </w:r>
    </w:p>
    <w:p>
      <w:pPr>
        <w:pStyle w:val="Normal"/>
        <w:ind w:left="2127" w:hanging="2127"/>
        <w:rPr/>
      </w:pPr>
      <w:r>
        <w:rPr/>
      </w:r>
    </w:p>
    <w:p>
      <w:pPr>
        <w:pStyle w:val="Normal"/>
        <w:ind w:left="2127" w:hanging="2127"/>
        <w:rPr/>
      </w:pPr>
      <w:r>
        <w:rPr/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Názov stavby: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/>
          <w:szCs w:val="24"/>
        </w:rPr>
        <w:t>Rekonštrukcia kotolne v areáli OZLT Banská Bystrica</w:t>
      </w:r>
    </w:p>
    <w:p>
      <w:pPr>
        <w:pStyle w:val="Normal"/>
        <w:ind w:left="2127" w:hanging="212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7" w:hanging="212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7" w:hanging="2127"/>
        <w:rPr>
          <w:rFonts w:ascii="Arial" w:hAnsi="Arial" w:cs="Arial"/>
          <w:b/>
          <w:b/>
        </w:rPr>
      </w:pPr>
      <w:r>
        <w:rPr>
          <w:rFonts w:cs="Arial" w:ascii="Arial" w:hAnsi="Arial"/>
        </w:rPr>
        <w:t>Miesto stavby:</w:t>
      </w:r>
      <w:r>
        <w:rPr>
          <w:rFonts w:cs="Arial" w:ascii="Arial" w:hAnsi="Arial"/>
          <w:b/>
        </w:rPr>
        <w:tab/>
        <w:tab/>
        <w:t>Banská Bystrica</w:t>
      </w:r>
    </w:p>
    <w:p>
      <w:pPr>
        <w:pStyle w:val="Normal"/>
        <w:ind w:left="2127" w:hanging="212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bjednávateľ:</w:t>
        <w:tab/>
        <w:tab/>
      </w:r>
      <w:r>
        <w:rPr>
          <w:rFonts w:cs="Arial" w:ascii="Arial" w:hAnsi="Arial"/>
          <w:b/>
        </w:rPr>
        <w:t>LESY SR, š.p. Odštepný závod lesnej techniky</w:t>
      </w:r>
    </w:p>
    <w:p>
      <w:pPr>
        <w:pStyle w:val="Normal"/>
        <w:rPr>
          <w:rFonts w:ascii="Arial" w:hAnsi="Arial" w:cs="Arial"/>
          <w:szCs w:val="24"/>
        </w:rPr>
      </w:pPr>
      <w:r>
        <w:rPr/>
        <w:tab/>
        <w:tab/>
        <w:tab/>
        <w:tab/>
      </w:r>
      <w:r>
        <w:rPr>
          <w:rFonts w:cs="Arial" w:ascii="Arial" w:hAnsi="Arial"/>
          <w:szCs w:val="24"/>
        </w:rPr>
        <w:t>Mičinská cesta 33, 974 01 Banská Bystric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127" w:hanging="212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7" w:hanging="212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7" w:hanging="2127"/>
        <w:rPr/>
      </w:pPr>
      <w:r>
        <w:rPr>
          <w:rFonts w:cs="Arial" w:ascii="Arial" w:hAnsi="Arial"/>
        </w:rPr>
        <w:t>SO/PS</w:t>
      </w:r>
      <w:r>
        <w:rPr>
          <w:rFonts w:cs="Arial" w:ascii="Arial" w:hAnsi="Arial"/>
          <w:b/>
        </w:rPr>
        <w:tab/>
        <w:tab/>
        <w:t>SO 01 Kotolňa</w:t>
      </w:r>
    </w:p>
    <w:p>
      <w:pPr>
        <w:pStyle w:val="Normal"/>
        <w:ind w:left="2127" w:hanging="2127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>Technologická a stavebná časť</w:t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  <w:t>Projektant stavby:</w:t>
        <w:tab/>
        <w:tab/>
        <w:t>Ing. Miroslav Divok</w:t>
      </w:r>
    </w:p>
    <w:p>
      <w:pPr>
        <w:pStyle w:val="Normal"/>
        <w:ind w:left="2127" w:hanging="2127"/>
        <w:rPr/>
      </w:pPr>
      <w:r>
        <w:rPr>
          <w:rFonts w:cs="Arial" w:ascii="Arial" w:hAnsi="Arial"/>
        </w:rPr>
        <w:t>Vypracoval:</w:t>
        <w:tab/>
        <w:tab/>
        <w:t>Ing. Miroslav Divok</w:t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7" w:hanging="2127"/>
        <w:rPr/>
      </w:pPr>
      <w:r>
        <w:rPr>
          <w:rFonts w:cs="Arial" w:ascii="Arial" w:hAnsi="Arial"/>
        </w:rPr>
        <w:t>Zákazkové číslo:</w:t>
        <w:tab/>
        <w:tab/>
        <w:t>009/19</w:t>
        <w:tab/>
        <w:tab/>
        <w:tab/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7" w:hanging="2127"/>
        <w:rPr/>
      </w:pPr>
      <w:r>
        <w:rPr>
          <w:rFonts w:cs="Arial" w:ascii="Arial" w:hAnsi="Arial"/>
        </w:rPr>
        <w:t>Archívne číslo:</w:t>
        <w:tab/>
        <w:tab/>
        <w:t>009/19P-401-1/2</w:t>
        <w:tab/>
        <w:tab/>
        <w:tab/>
        <w:tab/>
        <w:tab/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  <w:t>Dátum:</w:t>
        <w:tab/>
        <w:tab/>
        <w:t>Júl 2019</w:t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021" w:right="73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/>
      </w:pPr>
      <w:r>
        <w:rPr/>
      </w:r>
    </w:p>
    <w:tbl>
      <w:tblPr>
        <w:tblW w:w="89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154"/>
        <w:gridCol w:w="1520"/>
      </w:tblGrid>
      <w:tr>
        <w:trPr>
          <w:trHeight w:val="36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Číslo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zov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nožstvo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ARIADENI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-1.02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denzačný plynový dvojkotol kondenzačný, spaľovaci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ora z antikorovej ocele, za sebou radené výhrevné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ochy z kompozitnej rúry aluFer, dve vratné potrubia, veľký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m, bez požiadavky na cirkuláciu vykurovacej vody kotlom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 UltraGas 900D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kon pri 80/60°C 87 - 834 kW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Účinnosť pri teplotnom spáde 80/60°C 98,0%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Účinnosť pri zaťažení 30% (EN 303) 108,0%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rmovaný stupeň využitia (DIN 4702 časť 8) 109,7%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/min. prevádzkový tlak 5,0/1,0 ba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imálna prevádzková teplota 90°C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m vody v kotli  774 l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tlak plynu 1,8 až 8 kP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ktrické pripojenie 230V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/max. elektrický príkon 60/1164W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nožstvo kondenzátu pri 40/30°C 79,7 l/h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lota spalín pri 80/60°C 71°C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motnosť prepravná 1 910 kg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motnosť prevádzková 2 684 kg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robca: HOVAL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íslušenstvo plynového kotla: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ynový filter 70631/6B Rp 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ydraulická prepojovacia sad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pojenie spiatočk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7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alizačný box KB2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3-1.04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anzná nádoba kotla s membránou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 NG5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m 50 l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ak/teplota 6 bar/ 70°C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pojenie R 3/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uľový kohút so zaistením 3/4"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robca Reflex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5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sobníkový ohrievač teplej vod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 CombiVal ER80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m 750 l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elný výkon pri 80°C 95,4 kW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etok vykurovacej vody 4,5 m3/h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kon teplej vody 1385 l/h teplota 60°C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imálny dosah vzduchu 25 m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robca  Hoval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6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anzná nádoba s membránou pre pitnú vodu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 Refix DD 3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m 33 l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ak/teplota 10 bar/ 70°C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pojenie G 3/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etočná uzatváracia armatúra Flowj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robca Reflex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7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mická úpravňa vody pre kotle s Si-Al výmenníkom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pacita 5500 l pri tvrdosti vody 20dH + náhradná náplň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8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ehové čerpadlo ÚK vetva B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 MAGNA3 65-150F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etok 19,2 m3/h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pravná výška 12 m.v.s.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ktrické pripojenie 230V/ 1377W/ 6,18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pojenie príruba DN65 PN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ál telesa čerpadla liatina EN-GJL-25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ál obežného kolesa PES 30%GF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motnosť 26,8 kg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robca Grundfos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9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ehové čerpadlo ÚK vetva 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 MAGNA3 32-120F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etok 10,4 m3/h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pravná výška 5 m.v.s.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ktrické pripojenie 230V/ 336W/ 1,5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pojenie príruba DN32 PN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ál telesa čerpadla liatina EN-GJL-25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ál obežného kolesa PES 30%GF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motnosť 17,1 kg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robca Grundfos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0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ehové čerpadlo TV primá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 MAGNA3 25-8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etok 4,5 m3/h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pravná výška 4 m.v.s.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ktrické pripojenie 230V/ 116W/ 1,02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pojenie závit G 1 1/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ál telesa čerpadla liatina EN-GJL-25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ál obežného kolesa PES 30%GF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motnosť 5,27 kg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robca Grundfos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3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rkulačné čerpadlo teplej vod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 ALPHA1 25-50 N 13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etok 1,6 m3/h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pravná výška 2 m.v.s.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ktrické pripojenie 230V/ 26W/ 0,24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pojenie závit G 1 1/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ál telesa čerpadla korozivzdorná oceľ EN1561 EN-GJL-15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ál obežného kolesa PES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motnosť 2,11 kg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robca Grundfos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4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anzná nádoba vykurovania s membránou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 N 50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m 500 l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ak/teplota 6 bar/ 70°C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pojenie R 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uľový kohút so zaistením 1"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robca Reflex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5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deľovač vykurovacej vody DN15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6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berač vykurovacej vody DN15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8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tilátor axiálny do sten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 HXBR/4-35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etok 1800 m3/h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ktrické pripojenie 230V/ 120W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robca Elektrodesig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ín trojvrstvový nerezový DN35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REMIAS DWE resp. ekvivalen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lžka 11 metrov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TRUBIA A POTRUBNÉ DIEL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úrka oceľová závitová STN 42 571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ál 11 353.1 resp. P235TR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Ø 21,4 x 2,65 ( DN 15 - 1/2" )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m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Ø 26,9 x 2,65 ( DN 20 - 3/4" )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m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Ø 33,7 x 3,25 ( DN 25 - 1" )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m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Ø 42,4 x 3,25 ( DN 32 - 5/4" )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m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Ø 48,3 x 3,25 ( DN 40 - 6/4" )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m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Ø 60,2 x 3,65 ( DN 50 - 2" )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úrka oceľová hladká STN 42 571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ál 11 353.1 resp. P235TR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Ø 76,1 x 3,2 ( DN 65 )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m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Ø 88,9 x 3,6 ( DN 80 )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m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Ø 108 x 4 ( DN 100 )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Ø 139,7 x 4,0 ( DN 125 )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m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úrka oceľová závitová pozinkovaná STN 42 571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ál 11 353.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Ø 21,4 x 2,65 ( DN 15 - 1/2" )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Ø 26,9 x 2,65 ( DN 20 - 3/4" )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m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Ø 33,7 x 3,25 ( DN 25 - 1" )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m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úrka oceľová press fiting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ál nerez INOX 14404 resp. AISI 316L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Ø 28 x 1,2 ( DN 25 )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m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Ø 35 x 1,5 ( DN 32 )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m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chod koncentrický tvar 1 STN EN 10253-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ál 11 353.1 resp. P235TR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32/2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40/3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50/3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65/3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65/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65/5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80/5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80/6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125/6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lúk 90°  STN EN 10253-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ál 11 353.1 resp. P235TR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1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2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2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3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5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6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8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12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urenárske šroubeni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ál mosadz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20 - 3/4"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32 - 5/4"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40 - 6/4"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trubok redukovaný, pozinkovaná oceľ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32/2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chod s vonkajším závitom, materiál nerez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- R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- R 1 1/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8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ážny a profilový materiál uloženia potrubí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 kg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RMATÚR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lter závitový, materiál telesa mosadz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2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2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lter prírubový, materiál telesa sivá liatina, sito filtra nerezová oceľ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65 PN 1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80 PN 1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3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apka uzatváracia bezprírubová, materiál telesa sivá liatina, disk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lapky nerez oceľ 1.4408, tesnenie EPDM, 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65 PN 1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80 PN 1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125 PN 1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4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hút guľový závitový s pákou, materiál poniklovaná mosadz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20 - 3/4“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25 - 1“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32 - 6/4“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rač tepla ultrazvukový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25 PN 16 qn=6 m3/h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40 PN 16 qn=10 m3/h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65 PN 16 qn=25 m3/h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vzdušňovací ventil automatický Flamco Flexvent Supe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15 - 1/2"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7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írubový spoj PN6, príruba s krkom Typ 11 STN EN 1092-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ál P245GH, tesnenie nekovové ploché, skrutky a matice podľ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N EN 1515-1, podložky ploché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3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6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8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10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12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8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írubový spoj PN16, príruba s krkom Typ 11 STN EN 1092-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ál P245GH, tesnenie nekovové ploché, skrutky a matice podľ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N EN 1515-1, podložky ploché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5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6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8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9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roubenie k čerpadlu, materiál mosadz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" x 6/4"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áry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0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til poistný závitový pre kúrenie, materiál mosadz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ietokový súčiniteľ </w:t>
            </w:r>
            <w:r>
              <w:rPr>
                <w:rFonts w:cs="Calibri" w:ascii="Calibri" w:hAnsi="Calibri"/>
                <w:sz w:val="20"/>
              </w:rPr>
              <w:t>αw=</w:t>
            </w:r>
            <w:r>
              <w:rPr>
                <w:rFonts w:cs="Arial" w:ascii="Arial" w:hAnsi="Arial"/>
                <w:sz w:val="20"/>
              </w:rPr>
              <w:t>0,68, otvárací pretlak 5 ba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" x 5/4"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1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til poistný závitový pre teplú vodu, materiál mosadz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ietokový súčiniteľ </w:t>
            </w:r>
            <w:r>
              <w:rPr>
                <w:rFonts w:cs="Calibri" w:ascii="Calibri" w:hAnsi="Calibri"/>
                <w:sz w:val="20"/>
              </w:rPr>
              <w:t>αw=</w:t>
            </w:r>
            <w:r>
              <w:rPr>
                <w:rFonts w:cs="Arial" w:ascii="Arial" w:hAnsi="Arial"/>
                <w:sz w:val="20"/>
              </w:rPr>
              <w:t>0,68, otvárací pretlak 10 ba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4" x 1"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1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tačný ventil zmiešavací prírubový ESBE 3F, pohon ARA 60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odový napájanie 230V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50 PN6 Kvs=40 m3/h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2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tačný ventil zmiešavací prírubový ESBE 3F, pohon ARA 60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odový napájanie 230V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40 PN6 Kvs=25 m3/h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2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til spätný závitový, materiál mosadz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20 - 3/4"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25 - 1"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3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til uzatvárací šikmý závitový, materiál mosadz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20 - 3/4"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25 - 1"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32 - 5/4"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4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til vyvažovací s meracími ventilčekmi závitový priamy resp. šikmý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amy, lineárny, materiál mosadz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32 - 5/4"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5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púšťací kohút guľový s hadicovou prípojkou, materiál mosadz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 15 - 1/2"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6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ometer 100, 0-6 bar, pripojenie G 1/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ometer 100, 0-10 bar, pripojenie G 1/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hút trojcestný skúšobný pod manometer 1/2“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denzačná slučka privarovacia 1/2“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7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lomer priemer 100mm, merací rozsah 0-120°C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ávarok k teplomeru 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8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domer na studenú vodu vrátane šroubení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n=6 m3/h, DN25, pripojenie závitové G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9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til termostatický DN1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0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roubenie k radiátoru  DN1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0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kurovacie teleso panelové 20K/600x120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PELNÉ IZOLÁCIE  A NÁTER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yethylénová izolácia Tubolit DG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elná vodivosť ʎ40°C=0,04 W/m.K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Ø28 x 25 ( DN25 - 1" )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m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Ø35 x 25 ( DN32 - 5/4" )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m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ruž z minerálnych vlákien s hliníkovým povrchom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 m2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elná vodivosť ʎ40°C=0,036 W/m.K, hrúbka 100 mm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3</w:t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ter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kladný náter farba základná S 2000 U hrúbka 80</w:t>
            </w:r>
            <w:r>
              <w:rPr>
                <w:rFonts w:cs="Calibri" w:ascii="Calibri" w:hAnsi="Calibri"/>
                <w:sz w:val="20"/>
              </w:rPr>
              <w:t>µ</w:t>
            </w:r>
            <w:r>
              <w:rPr>
                <w:rFonts w:cs="Arial" w:ascii="Arial" w:hAnsi="Arial"/>
                <w:sz w:val="22"/>
                <w:szCs w:val="22"/>
              </w:rPr>
              <w:t xml:space="preserve">m </w:t>
            </w:r>
            <w:r>
              <w:rPr>
                <w:rFonts w:cs="Arial" w:ascii="Arial" w:hAnsi="Arial"/>
                <w:sz w:val="20"/>
              </w:rPr>
              <w:t>(0,4 l/m2)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tieň sivý 0110, balenie 9 l/kus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rubi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m2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ľové koštrukci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5 m2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rba vrchná S 2013 U hrúbka 120µm (0,15 l/m2) balenie 4,5 l/kus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tieň sivý 1100, potrubia izolované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m2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rba vrchná S 2013 U hrúbka 160µm (0,25 l/m2) balenie 0,6 l/kus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tieň zelený 5300 (RAL 6002) potrubia neizolované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m2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rba vrchná S 2013 U hrúbka 160µm (0,25 l/m2) balenie 4,5 l/kus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s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4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tieň sivý 1110 (RAL  7001), oceľové konštrukci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5 m2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spacing w:before="320" w:after="120"/>
        <w:ind w:left="454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851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-2127" w:leader="none"/>
      </w:tabs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350</wp:posOffset>
              </wp:positionH>
              <wp:positionV relativeFrom="paragraph">
                <wp:posOffset>-3175</wp:posOffset>
              </wp:positionV>
              <wp:extent cx="611695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7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-0.25pt" to="482.1pt,-0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445</wp:posOffset>
              </wp:positionH>
              <wp:positionV relativeFrom="paragraph">
                <wp:posOffset>183515</wp:posOffset>
              </wp:positionV>
              <wp:extent cx="6116955" cy="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7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4.45pt" to="481.95pt,14.4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iCs/>
      </w:rPr>
      <w:t>Zoznam zariad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54"/>
        </w:tabs>
        <w:ind w:left="454" w:hanging="454"/>
      </w:pPr>
      <w:rPr>
        <w:sz w:val="28"/>
        <w:spacing w:val="40"/>
        <w:i w:val="false"/>
        <w:b/>
        <w:w w:val="100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284" w:hanging="284"/>
      </w:pPr>
      <w:rPr>
        <w:sz w:val="28"/>
        <w:spacing w:val="40"/>
        <w:i w:val="false"/>
        <w:b/>
        <w:w w:val="100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284" w:hanging="284"/>
      </w:pPr>
      <w:rPr>
        <w:sz w:val="24"/>
        <w:spacing w:val="40"/>
        <w:i w:val="false"/>
        <w:b/>
        <w:w w:val="100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494"/>
        </w:tabs>
        <w:ind w:left="284" w:firstLine="850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494"/>
        </w:tabs>
        <w:ind w:left="284" w:firstLine="85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3204"/>
        </w:tabs>
        <w:ind w:left="2832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3540"/>
        </w:tabs>
        <w:ind w:left="3540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620"/>
        </w:tabs>
        <w:ind w:left="424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Bentext"/>
    <w:qFormat/>
    <w:pPr>
      <w:keepNext w:val="true"/>
      <w:keepLines/>
      <w:numPr>
        <w:ilvl w:val="0"/>
        <w:numId w:val="1"/>
      </w:numPr>
      <w:spacing w:before="320" w:after="120"/>
      <w:jc w:val="center"/>
      <w:outlineLvl w:val="0"/>
    </w:pPr>
    <w:rPr>
      <w:b/>
      <w:caps/>
      <w:spacing w:val="60"/>
      <w:kern w:val="2"/>
      <w:sz w:val="28"/>
    </w:rPr>
  </w:style>
  <w:style w:type="paragraph" w:styleId="Heading2">
    <w:name w:val="Heading 2"/>
    <w:basedOn w:val="Normal"/>
    <w:next w:val="Bentext"/>
    <w:qFormat/>
    <w:pPr>
      <w:keepNext w:val="true"/>
      <w:keepLines/>
      <w:numPr>
        <w:ilvl w:val="1"/>
        <w:numId w:val="1"/>
      </w:numPr>
      <w:spacing w:before="360" w:after="180"/>
      <w:outlineLvl w:val="1"/>
    </w:pPr>
    <w:rPr>
      <w:b/>
      <w:spacing w:val="60"/>
      <w:kern w:val="2"/>
      <w:sz w:val="28"/>
    </w:rPr>
  </w:style>
  <w:style w:type="paragraph" w:styleId="Heading3">
    <w:name w:val="Heading 3"/>
    <w:basedOn w:val="Normal"/>
    <w:next w:val="Bentext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b/>
      <w:spacing w:val="60"/>
      <w:kern w:val="2"/>
    </w:rPr>
  </w:style>
  <w:style w:type="paragraph" w:styleId="Heading4">
    <w:name w:val="Heading 4"/>
    <w:basedOn w:val="Normal"/>
    <w:next w:val="Bentext"/>
    <w:qFormat/>
    <w:pPr>
      <w:keepNext w:val="true"/>
      <w:keepLines/>
      <w:numPr>
        <w:ilvl w:val="3"/>
        <w:numId w:val="1"/>
      </w:numPr>
      <w:spacing w:before="240" w:after="60"/>
      <w:outlineLvl w:val="3"/>
    </w:pPr>
    <w:rPr>
      <w:b/>
      <w:spacing w:val="20"/>
    </w:rPr>
  </w:style>
  <w:style w:type="paragraph" w:styleId="Heading5">
    <w:name w:val="Heading 5"/>
    <w:basedOn w:val="Normal"/>
    <w:next w:val="Bentext"/>
    <w:qFormat/>
    <w:pPr>
      <w:numPr>
        <w:ilvl w:val="4"/>
        <w:numId w:val="1"/>
      </w:numPr>
      <w:spacing w:before="240" w:after="60"/>
      <w:outlineLvl w:val="4"/>
    </w:pPr>
    <w:rPr>
      <w:b/>
      <w:i/>
      <w:spacing w:val="20"/>
    </w:rPr>
  </w:style>
  <w:style w:type="paragraph" w:styleId="Heading6">
    <w:name w:val="Heading 6"/>
    <w:basedOn w:val="Normal"/>
    <w:next w:val="Bentext"/>
    <w:qFormat/>
    <w:pPr>
      <w:numPr>
        <w:ilvl w:val="5"/>
        <w:numId w:val="1"/>
      </w:numPr>
      <w:spacing w:before="240" w:after="60"/>
      <w:outlineLvl w:val="5"/>
    </w:pPr>
    <w:rPr>
      <w:rFonts w:ascii="Univers" w:hAnsi="Univers" w:cs="Univers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Univers" w:hAnsi="Univers" w:cs="Univer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Univers" w:hAnsi="Univers" w:cs="Univers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pacing w:val="40"/>
      <w:w w:val="100"/>
      <w:sz w:val="28"/>
    </w:rPr>
  </w:style>
  <w:style w:type="character" w:styleId="WW8Num12z2">
    <w:name w:val="WW8Num12z2"/>
    <w:qFormat/>
    <w:rPr>
      <w:rFonts w:ascii="Times New Roman" w:hAnsi="Times New Roman" w:cs="Times New Roman"/>
      <w:b/>
      <w:i w:val="false"/>
      <w:spacing w:val="40"/>
      <w:w w:val="100"/>
      <w:sz w:val="24"/>
    </w:rPr>
  </w:style>
  <w:style w:type="character" w:styleId="WW8Num12z3">
    <w:name w:val="WW8Num12z3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>
      <w:rFonts w:ascii="Calibri" w:hAnsi="Calibri" w:cs="Arial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kaznakomentr">
    <w:name w:val="Odkaz na komentár"/>
    <w:qFormat/>
    <w:rPr>
      <w:rFonts w:ascii="Times New Roman" w:hAnsi="Times New Roman" w:cs="Times New Roman"/>
      <w:sz w:val="16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BentextChar1">
    <w:name w:val="Bežný text Char1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</w:rPr>
  </w:style>
  <w:style w:type="character" w:styleId="PtaChar">
    <w:name w:val="Päta Char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Univers" w:hAnsi="Univers" w:cs="Univers"/>
      <w:b/>
      <w:kern w:val="2"/>
      <w:sz w:val="32"/>
    </w:rPr>
  </w:style>
  <w:style w:type="paragraph" w:styleId="TextBody">
    <w:name w:val="Body Text"/>
    <w:basedOn w:val="Normal"/>
    <w:pPr>
      <w:widowControl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keepLines/>
      <w:tabs>
        <w:tab w:val="left" w:pos="567" w:leader="none"/>
        <w:tab w:val="right" w:pos="9639" w:leader="dot"/>
      </w:tabs>
      <w:spacing w:before="240" w:after="0"/>
      <w:ind w:left="567" w:right="566" w:hanging="567"/>
      <w:jc w:val="left"/>
    </w:pPr>
    <w:rPr>
      <w:caps/>
      <w:sz w:val="28"/>
      <w:lang w:val="en-US" w:eastAsia="en-US"/>
    </w:rPr>
  </w:style>
  <w:style w:type="paragraph" w:styleId="Contents2">
    <w:name w:val="TOC 2"/>
    <w:basedOn w:val="Normal"/>
    <w:next w:val="Normal"/>
    <w:pPr>
      <w:keepLines/>
      <w:tabs>
        <w:tab w:val="clear" w:pos="567"/>
        <w:tab w:val="left" w:pos="709" w:leader="none"/>
        <w:tab w:val="left" w:pos="851" w:leader="none"/>
        <w:tab w:val="right" w:pos="9639" w:leader="dot"/>
      </w:tabs>
      <w:spacing w:before="120" w:after="0"/>
      <w:ind w:left="709" w:right="567" w:hanging="471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276" w:leader="none"/>
        <w:tab w:val="right" w:pos="9639" w:leader="dot"/>
      </w:tabs>
      <w:spacing w:before="60" w:after="60"/>
      <w:ind w:left="1276" w:right="566" w:hanging="794"/>
      <w:jc w:val="left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keepLines/>
      <w:tabs>
        <w:tab w:val="clear" w:pos="567"/>
        <w:tab w:val="left" w:pos="1440" w:leader="none"/>
        <w:tab w:val="right" w:pos="9639" w:leader="dot"/>
      </w:tabs>
      <w:spacing w:before="60" w:after="0"/>
      <w:ind w:left="680" w:right="566" w:hanging="0"/>
      <w:jc w:val="left"/>
    </w:pPr>
    <w:rPr>
      <w:i/>
      <w:lang w:val="en-US" w:eastAsia="en-US"/>
    </w:rPr>
  </w:style>
  <w:style w:type="paragraph" w:styleId="Contents5">
    <w:name w:val="TOC 5"/>
    <w:basedOn w:val="Normal"/>
    <w:next w:val="Normal"/>
    <w:pPr>
      <w:keepLines/>
      <w:tabs>
        <w:tab w:val="clear" w:pos="567"/>
        <w:tab w:val="left" w:pos="1418" w:leader="none"/>
        <w:tab w:val="right" w:pos="9639" w:leader="dot"/>
      </w:tabs>
      <w:spacing w:before="40" w:after="0"/>
      <w:ind w:left="1418" w:right="567" w:hanging="284"/>
      <w:jc w:val="left"/>
    </w:pPr>
    <w:rPr>
      <w:sz w:val="20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567"/>
        <w:tab w:val="right" w:pos="9355" w:leader="dot"/>
      </w:tabs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567"/>
        <w:tab w:val="right" w:pos="9355" w:leader="dot"/>
      </w:tabs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567"/>
        <w:tab w:val="right" w:pos="9355" w:leader="dot"/>
      </w:tabs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567"/>
        <w:tab w:val="right" w:pos="9355" w:leader="dot"/>
      </w:tabs>
      <w:ind w:left="1920" w:hanging="0"/>
      <w:jc w:val="left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Univers" w:hAnsi="Univers" w:cs="Univers"/>
      <w:i/>
    </w:rPr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Hlavikazoznamucitci">
    <w:name w:val="Hlavička zoznamu citácií"/>
    <w:basedOn w:val="Normal"/>
    <w:next w:val="Normal"/>
    <w:qFormat/>
    <w:pPr>
      <w:keepNext w:val="true"/>
      <w:keepLines/>
      <w:spacing w:before="240" w:after="0"/>
      <w:jc w:val="left"/>
    </w:pPr>
    <w:rPr>
      <w:b/>
    </w:rPr>
  </w:style>
  <w:style w:type="paragraph" w:styleId="Hlavikasprvy">
    <w:name w:val="Hlavička správy"/>
    <w:basedOn w:val="Normal"/>
    <w:qFormat/>
    <w:pPr>
      <w:ind w:left="1134" w:hanging="1134"/>
    </w:pPr>
    <w:rPr>
      <w:rFonts w:ascii="Univers" w:hAnsi="Univers" w:cs="Univers"/>
    </w:rPr>
  </w:style>
  <w:style w:type="paragraph" w:styleId="Sender">
    <w:name w:val="Envelope Return"/>
    <w:basedOn w:val="Normal"/>
    <w:pPr/>
    <w:rPr>
      <w:sz w:val="20"/>
    </w:rPr>
  </w:style>
  <w:style w:type="paragraph" w:styleId="Oznaitext">
    <w:name w:val="Označiť text"/>
    <w:basedOn w:val="Normal"/>
    <w:qFormat/>
    <w:pPr>
      <w:spacing w:before="0" w:after="120"/>
      <w:ind w:left="1440" w:right="1440" w:hanging="0"/>
    </w:pPr>
    <w:rPr/>
  </w:style>
  <w:style w:type="paragraph" w:styleId="Bentext">
    <w:name w:val="Bežný text"/>
    <w:basedOn w:val="Normal"/>
    <w:qFormat/>
    <w:pPr>
      <w:ind w:firstLine="567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szCs w:val="24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Calibri" w:hAnsi="Calibri" w:cs="Calibri"/>
      <w:sz w:val="20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Arial" w:hAnsi="Arial" w:cs="Arial"/>
      <w:sz w:val="22"/>
      <w:szCs w:val="22"/>
    </w:rPr>
  </w:style>
  <w:style w:type="paragraph" w:styleId="Xl65">
    <w:name w:val="xl65"/>
    <w:basedOn w:val="Normal"/>
    <w:qFormat/>
    <w:pPr>
      <w:widowControl/>
      <w:spacing w:before="100" w:after="100"/>
      <w:jc w:val="left"/>
    </w:pPr>
    <w:rPr>
      <w:szCs w:val="24"/>
    </w:rPr>
  </w:style>
  <w:style w:type="paragraph" w:styleId="Xl66">
    <w:name w:val="xl66"/>
    <w:basedOn w:val="Normal"/>
    <w:qFormat/>
    <w:pPr>
      <w:widowControl/>
      <w:spacing w:before="100" w:after="100"/>
      <w:jc w:val="center"/>
    </w:pPr>
    <w:rPr>
      <w:szCs w:val="24"/>
    </w:rPr>
  </w:style>
  <w:style w:type="paragraph" w:styleId="Xl67">
    <w:name w:val="xl67"/>
    <w:basedOn w:val="Normal"/>
    <w:qFormat/>
    <w:pPr>
      <w:widowControl/>
      <w:spacing w:before="100" w:after="100"/>
      <w:jc w:val="left"/>
    </w:pPr>
    <w:rPr>
      <w:b/>
      <w:bCs/>
      <w:sz w:val="28"/>
      <w:szCs w:val="28"/>
    </w:rPr>
  </w:style>
  <w:style w:type="paragraph" w:styleId="Xl68">
    <w:name w:val="xl68"/>
    <w:basedOn w:val="Normal"/>
    <w:qFormat/>
    <w:pPr>
      <w:widowControl/>
      <w:spacing w:before="100" w:after="100"/>
      <w:jc w:val="center"/>
    </w:pPr>
    <w:rPr>
      <w:b/>
      <w:bCs/>
      <w:sz w:val="28"/>
      <w:szCs w:val="28"/>
    </w:rPr>
  </w:style>
  <w:style w:type="paragraph" w:styleId="Xl69">
    <w:name w:val="xl69"/>
    <w:basedOn w:val="Normal"/>
    <w:qFormat/>
    <w:pPr>
      <w:widowControl/>
      <w:spacing w:before="100" w:after="100"/>
      <w:jc w:val="center"/>
    </w:pPr>
    <w:rPr>
      <w:b/>
      <w:bCs/>
      <w:szCs w:val="24"/>
    </w:rPr>
  </w:style>
  <w:style w:type="paragraph" w:styleId="Xl70">
    <w:name w:val="xl70"/>
    <w:basedOn w:val="Normal"/>
    <w:qFormat/>
    <w:pPr>
      <w:widowControl/>
      <w:spacing w:before="100" w:after="100"/>
      <w:jc w:val="left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pro_mini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5:07:00Z</dcterms:created>
  <dc:creator>ing.Divok</dc:creator>
  <dc:description/>
  <cp:keywords/>
  <dc:language>en-US</dc:language>
  <cp:lastModifiedBy>Miroslav Divok</cp:lastModifiedBy>
  <cp:lastPrinted>2019-06-20T16:29:00Z</cp:lastPrinted>
  <dcterms:modified xsi:type="dcterms:W3CDTF">2019-08-07T05:11:00Z</dcterms:modified>
  <cp:revision>4</cp:revision>
  <dc:subject/>
  <dc:title>Titulná - mini (Technologická časť)</dc:title>
</cp:coreProperties>
</file>