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855935025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802723630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