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az obiektów użyteczności publicznej, szkół i placówek oświatowych, w których należy ustawić pojemniki do zbiórki bateri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 xml:space="preserve">Urząd Miejski w Łabiszynie, Plac 1000-lecia 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 xml:space="preserve">Miejski Ośrodek Pomocy Społecznej, Plac 1000-lecia 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>Samodzielny Publiczny Zakład Opieki Zdrowotnej – ul. Powstańców Wielkopolskich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>Łabiszyński Dom Kultury – ul. Parkowa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>Szkoły w Łabiszynie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ind w:left="720" w:hanging="0"/>
        <w:jc w:val="both"/>
        <w:rPr/>
      </w:pPr>
      <w:r>
        <w:rPr/>
        <w:t>- ul. Poznańska 9, 10 i 12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 w:before="0" w:after="0"/>
        <w:ind w:left="720" w:hanging="0"/>
        <w:jc w:val="both"/>
        <w:rPr/>
      </w:pPr>
      <w:r>
        <w:rPr/>
        <w:t>- ul. Nadnotecka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 xml:space="preserve">Szkoła w Lubostroni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>Filia w Ojrzano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 w:before="0" w:after="0"/>
        <w:jc w:val="both"/>
        <w:rPr/>
      </w:pPr>
      <w:r>
        <w:rPr/>
        <w:t xml:space="preserve">Niepubliczny Zespół Szkolno-Przedszkolny w Nowym Dąbi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20:00Z</dcterms:created>
  <dc:creator>MarlenaB</dc:creator>
  <dc:description/>
  <cp:keywords/>
  <dc:language>en-US</dc:language>
  <cp:lastModifiedBy>Agata Pogorzały</cp:lastModifiedBy>
  <cp:lastPrinted>2013-05-02T13:06:00Z</cp:lastPrinted>
  <dcterms:modified xsi:type="dcterms:W3CDTF">2023-07-24T08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