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pojemników dla Punktu Selektywnej Zbiórki Odpadów Komunalnych                                                       w Łabiszynie przy  ul. Przemysłowe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61" w:type="dxa"/>
        <w:jc w:val="left"/>
        <w:tblInd w:w="6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1981"/>
        <w:gridCol w:w="4945"/>
      </w:tblGrid>
      <w:tr>
        <w:trPr>
          <w:trHeight w:val="4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pojemników i kontenerów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kontenera</w:t>
            </w:r>
          </w:p>
        </w:tc>
      </w:tr>
      <w:tr>
        <w:trPr>
          <w:trHeight w:val="3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7 000 litrów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(kontener otwart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meble i odpady wielkogabarytowe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7 000 litrów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ener otwart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oodpady 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7 000 litrów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(kontener otwart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żyte opony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 000 litrów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ener otwart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ady budowlane i rozbiórkowe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3 x 1 100 litrów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(kontener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tworzywa sztuczne i opakowania wielomateriałowe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1 100 litrów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ener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ło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1 100 litrów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ener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e</w:t>
            </w:r>
          </w:p>
        </w:tc>
      </w:tr>
      <w:tr>
        <w:trPr>
          <w:trHeight w:val="61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2 x 1 100 litrów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ener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1 100 litrów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ntener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tekstylia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7 000 litrów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(kontener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żyty sprzęt elektryczny i elektroniczny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1 100 litrów (specjalistyczny pojemnik 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chemiczne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 litrów (specjalistyczny pojemnik 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y i lakiery</w:t>
            </w:r>
          </w:p>
        </w:tc>
      </w:tr>
      <w:tr>
        <w:trPr>
          <w:trHeight w:val="5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1 100 litrów (specjalistyczny pojemnik 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umulatory 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1 100 litrów  (pojemnik 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ówki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60 litrów  (pojemnik 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erminowane lekarstwa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60 litrów  (pojemnik 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zużyte baterie</w:t>
            </w:r>
          </w:p>
        </w:tc>
      </w:tr>
      <w:tr>
        <w:trPr>
          <w:trHeight w:val="4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 litrów (specjalistyczny pojemnik  zamykany od góry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zykawki, igły lub podobne wytworzone podczas iniekcji domowych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9:00Z</dcterms:created>
  <dc:creator>AgataL</dc:creator>
  <dc:description/>
  <cp:keywords/>
  <dc:language>en-US</dc:language>
  <cp:lastModifiedBy>Agata Pogorzały</cp:lastModifiedBy>
  <cp:lastPrinted>2020-08-05T12:30:00Z</cp:lastPrinted>
  <dcterms:modified xsi:type="dcterms:W3CDTF">2023-10-03T07:55:00Z</dcterms:modified>
  <cp:revision>12</cp:revision>
  <dc:subject/>
  <dc:title/>
</cp:coreProperties>
</file>