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4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Technická špecifikác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bode 12.4 Technickej špecifikácie v rámci požiadaviek na inštaláciu systému sa uvádza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"demontáž a premiestnenie starého - pôvodného prístroja áno/nie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1: Chceli by sme verejného obstarávateľa požiadať o vysvetlenie, či vykonanie demontáže a premiestnenia starého pôvodného zariadenia bude povinný zabezpečiť úspešný uchádzač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2: V prípade, ak uvedená požiadavka bude povinnosťou úspešného uchádzača, chceli by sme požiadať verejného obstarávateľa o špecifikáciu miesta, kam bude zariadenie premiestnené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odstránenie akýchkoľvek pochybností a v nadväznosti na odpoveď k žiadosti o vysvetlenie SP č.1 zverejnenej dňa 08.01.2024, súčasťou obstarávaného predmetu zákazky nebude demontáž a premiestnenie starého - pôvodného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010460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4T12:30:00Z</dcterms:modified>
  <cp:revision>106</cp:revision>
  <dc:subject/>
  <dc:title> </dc:title>
</cp:coreProperties>
</file>