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ykaz drzew do przycięcia i uformowania w 2024 r.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00"/>
        <w:gridCol w:w="47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dr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 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ociania 17-18-19 Wrocławska 3-5-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ieszyńskiego 3-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rmii Krajowej 5-8, Słoneczna, Lelewela, Sudoł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lińskiego 14-17d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rzywoustego 12, 31b,33b,56,68-69,76-76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leeberga 2a-2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 xml:space="preserve">3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chanowskiego 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pernika 13,13C,13D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ckiewicza 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jki 20-22, Kościelna 4 – 4ofic., Okrężna 11-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 Maja 1-3a-Sejmowa 12-14,5-10-Sejmowa 11-Zamkowa 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łynarska 8-10 - 3 Maja 15-1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ynek 25-29-Matejki 24-26,20-24-Rycerska 18-19, Rycerska 28-2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 Listopada 1-4a,Lwowska 9,5-7a,9a-9b,13-14,2123,27,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kłodowska 5-5h – Lwowska 20,22,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napiusa 1-7,9,10,11,13-13c,15-15c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niatowskiego 1a-1d,2a-2d,3a-3b,daszyńskiego 18-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ły Jagiellońskie 24,25,26, 3 Maja 2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rmii Krajowej 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ymonta 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kłodowska 2-2c, 5-5h – Lwowska 20,22,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enkiewicza 7-8,9-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ugutt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ska Polskiego 5,6,13,18-18g,52,55,56,53,5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ikliniarska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łowa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jtana 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siedle place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ółnocna plac zabaw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ileńska teren rekreacyjn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az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 184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6:00Z</dcterms:created>
  <dc:creator>wbalicka</dc:creator>
  <dc:description/>
  <cp:keywords/>
  <dc:language>en-US</dc:language>
  <cp:lastModifiedBy>Katarzyna Piotrowska</cp:lastModifiedBy>
  <cp:lastPrinted>2021-10-27T12:27:00Z</cp:lastPrinted>
  <dcterms:modified xsi:type="dcterms:W3CDTF">2023-11-08T10:36:00Z</dcterms:modified>
  <cp:revision>6</cp:revision>
  <dc:subject/>
  <dc:title>Lp</dc:title>
</cp:coreProperties>
</file>