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  <w:color w:val="0070C0"/>
          <w:sz w:val="56"/>
          <w:szCs w:val="56"/>
        </w:rPr>
      </w:pPr>
      <w:r>
        <w:rPr>
          <w:rFonts w:cs="Arial" w:ascii="Arial" w:hAnsi="Arial"/>
          <w:b/>
          <w:iCs/>
          <w:caps/>
          <w:color w:val="0070C0"/>
          <w:sz w:val="56"/>
          <w:szCs w:val="56"/>
        </w:rPr>
        <w:t>Město Šternberk</w:t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color w:val="000000"/>
          <w:sz w:val="56"/>
          <w:szCs w:val="56"/>
        </w:rPr>
        <w:t>veřejné osvětlení Technické standardy 2/2023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Technické standardy stanovují základní podmínky použití svítidel pro renovaci, rekonstrukci a výstavbu veřejného osvětlení na území města Šternberka a jeho místních částí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sou závazné pro projektanty, investory a zhotovitele – jak navrhnout a realizovat veřejné osvětlení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latnost a závaznost těchto technických standardů je dána usnesením Rady města Šternberka č. 616/16 ze dne 21.8.2023.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Silniční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, u přechodových svítidel 40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žnost náklonu svítidla minimálně v rozsahu +15° až -15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je opatřeno kloubem, který umožňuje montáž přímo na sloup bez nutnosti montáže přes výlož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i ENEC, ENEC +, I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514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2. Parková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/>
        <w:drawing>
          <wp:inline distT="0" distB="0" distL="0" distR="0">
            <wp:extent cx="24765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>Svítidla pro památkovou zónu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v městské památkové zóně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335530" cy="233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/>
      </w:pPr>
      <w:r>
        <w:rPr/>
        <w:drawing>
          <wp:inline distT="0" distB="0" distL="0" distR="0">
            <wp:extent cx="1913890" cy="246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odmínky a požadavky pro osvětlovací tělesa veřejného osvětlení jsou zpracovány tak, aby byla zajištěna maximální efektivita použitého zařízení, jeho energetická účinnost a kompatibilita pro možnost další postupné modernizace soustavy VO při současném zachování jednotného designu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color w:val="000000"/>
        </w:rPr>
        <w:t xml:space="preserve">Zařízení je navrženo tak, aby byly minimalizovány náklady na následný provoz a údržbu osvětlovací soustavy. 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pracováno: srpen 2023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Město Šternberk, OIVZ, Jiří Kummer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  <w:sz w:val="22"/>
        <w:szCs w:val="22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b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01:00Z</dcterms:created>
  <dc:creator>Zdenek Hasoň</dc:creator>
  <dc:description/>
  <cp:keywords/>
  <dc:language>en-US</dc:language>
  <cp:lastModifiedBy>Sehnal Pavel, Ing.</cp:lastModifiedBy>
  <cp:lastPrinted>2022-10-18T13:19:00Z</cp:lastPrinted>
  <dcterms:modified xsi:type="dcterms:W3CDTF">2023-12-05T12:01:00Z</dcterms:modified>
  <cp:revision>2</cp:revision>
  <dc:subject/>
  <dc:title>Příloha č 1</dc:title>
</cp:coreProperties>
</file>