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PD – Dětská skupina Komenského, Šternberk“</w:t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1:13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3-12-20T11:13:00Z</dcterms:modified>
  <cp:revision>2</cp:revision>
  <dc:subject/>
  <dc:title/>
</cp:coreProperties>
</file>