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774936162"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7611167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