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54881172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69539723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