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37043143"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2056200529"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