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516207371"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20733819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