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96202697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597747360"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