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4251559858"/>
      <w:bookmarkStart w:id="4" w:name="__Fieldmark__0_4251559858"/>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4251559858"/>
      <w:bookmarkStart w:id="6" w:name="__Fieldmark__1_4251559858"/>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