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>Příloha č. 2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na výpůjčku zdravotnických prostředků – přístrojů pro podtlakovou terapii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avidelné dílčí dodávky spotřebního materiálu pro hojení ran metodou podtlakové terapie 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výpůjčku přístrojů pro podtlakovou terapii jsou uvedeny níže v tomto dokumentu; požadavky na spotřební materiál pro hojení ran metodou podtlakové terapie jsou uvedeny v samostatné příloze č. 1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Přístroje pro podtlakovou terapii – 6 ks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volby režimu podtlakové terapie – kontinuální a přerušovaný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itelný podtlak v rozmezí min. 20 až 200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. - ..… 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ení hodnot podtlaku po krocích max. 5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6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uzamčení funkcí přístroj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součástí dodání musí být příslušenství, které umožní pacientovi pohodlný přenos přístroje v případě opuštění lůžk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řehledn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1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tykov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kustický alarm v případě komplikac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rovoz přístroje z el. sítě i na integrovanou dobíjecí bateri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ba provozu přístroje na integrovanou baterii min. 10 hodin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hodin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obrazení úrovně nabití baterie na displej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larm vybité bate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ovrch přístroje snadno udržovatelný s pomocí běžné desinfek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hmotnost přístroje (bez sběrné nádoby) max. 1,5 k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k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rozměry přístroje (bez sběrné nádoby) max. 220x215x110 mm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 xml:space="preserve">VxŠxH: …………….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interní paměť pro ukládání dat o terapii - histo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ávěsný systém pro upevnění přístroje k lůžku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obsluha přístroje v Č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Ostatní požadavky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é provádění bezpečnostně technických kontrol po dobu výpůjčky přístrojů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ý servis přístroje po dobu trvání výpůjčk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ástup na servis nebo v případě potřeby výměna přístroje za nový do 24 hodin od nahláše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 xml:space="preserve">kopie prohlášení o shodě v českém jazyc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a servisu zdravotnických prostředků (nabízeného plnění) u Státního ústavu pro kontrolu léčiv (pokud takové registraci nabízené plnění podléhá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autorizaci od výrobce k provádění autorizovaného servisního zabezpečení účastníkem nebo jinou osobou apod..</w:t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343698990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8:55:00Z</dcterms:created>
  <dc:creator>VZ</dc:creator>
  <dc:description/>
  <cp:keywords/>
  <dc:language>en-US</dc:language>
  <cp:lastModifiedBy>Uživatel systému Windows</cp:lastModifiedBy>
  <cp:lastPrinted>2024-02-26T10:57:00Z</cp:lastPrinted>
  <dcterms:modified xsi:type="dcterms:W3CDTF">2024-02-26T09:57:00Z</dcterms:modified>
  <cp:revision>4</cp:revision>
  <dc:subject/>
  <dc:title>Krevní_vaky</dc:title>
</cp:coreProperties>
</file>