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  <w:lang w:val="sk-SK"/>
        </w:rPr>
        <w:t>Operačný odev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6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časti 3: Operačný odev je uvedená dĺžka pri jednotlivých veľkostiach operačného odevu. Zvyčajne pri šití dochádza k jemným odchýlkam v dĺžke. Bude verejný obstarávateľ akceptovať odchýlku cca 1-2 cm spôsobenú práve týmito odchýlkami v šití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6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6 a po dôkladnom zvážení verejný obstarávateľ pristúpil k úprave technickej špecifikácie v rámci opisu predmetu zákazky pre časť č.3, a to tak, že do technickej špecifikácie bola doplnená tolerancia pri dĺžke tuniky resp. nohavíc.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/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3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56896247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21T05:47:00Z</dcterms:modified>
  <cp:revision>75</cp:revision>
  <dc:subject/>
  <dc:title> </dc:title>
</cp:coreProperties>
</file>