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Zpracování lesních hospodářských osnov pro zařizovací obvod  Šternberk – na období platnosti od 1.1.2021 do 31.12.2030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11-13T14:52:00Z</dcterms:modified>
  <cp:revision>10</cp:revision>
  <dc:subject/>
  <dc:title/>
</cp:coreProperties>
</file>