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Cs w:val="20"/>
          <w:u w:val="single"/>
        </w:rPr>
        <w:t>OPIS PRZEDMIOTU ZAMÓWIENIA - SPECYFIKACJA TECHNICZN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>
          <w:trHeight w:val="465" w:hRule="atLeast"/>
        </w:trPr>
        <w:tc>
          <w:tcPr>
            <w:tcW w:w="10330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Laptop </w:t>
            </w:r>
            <w:r>
              <w:rPr>
                <w:rFonts w:cs="Arial" w:ascii="Arial" w:hAnsi="Arial"/>
                <w:sz w:val="20"/>
                <w:u w:val="single"/>
              </w:rPr>
              <w:t>w konfiguracji minimalnej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jak podano poniżej – 30 sztuk 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>
          <w:trHeight w:val="405" w:hRule="atLeast"/>
        </w:trPr>
        <w:tc>
          <w:tcPr>
            <w:tcW w:w="10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Laptop z oprogramowanie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2983"/>
        <w:gridCol w:w="7230"/>
      </w:tblGrid>
      <w:tr>
        <w:trPr>
          <w:trHeight w:val="9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składnika/parametru technicznego sprzętu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łówne elementy przedmiotu zamówie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ia jakościowe w zakresie składników i parametrów technicznych sprzętu, tj. co najmniej:</w:t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/zastosowanie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puter przenośny/laptop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 będzie wykorzystywany dla potrzeb obsługi aplikacji biurowych</w:t>
            </w:r>
          </w:p>
        </w:tc>
      </w:tr>
      <w:tr>
        <w:trPr>
          <w:trHeight w:val="90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jność obliczeniowa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jeden procesor zgodny z architekturą x86-64 bi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56" w:hanging="35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mawiający oczekuje, że oferowany procesor w testach wydajności PassMark CPU Mark, opublikowanych na stronie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www.cpubenchmark.ne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uzyska wynik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 gorszy, niż 13 000 pkt</w:t>
            </w:r>
            <w:r>
              <w:rPr>
                <w:rFonts w:cs="Arial" w:ascii="Arial" w:hAnsi="Arial"/>
                <w:sz w:val="20"/>
                <w:szCs w:val="20"/>
              </w:rPr>
              <w:t xml:space="preserve"> (wg rankingu z dnia 16.05.2024 r. załączonego do specyfikacji jako załącznik – test wydajności PassMark CPU Mark).</w:t>
            </w:r>
          </w:p>
        </w:tc>
      </w:tr>
      <w:tr>
        <w:trPr>
          <w:trHeight w:val="69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pamięci masowej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SS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js M.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min. 480 GB</w:t>
            </w:r>
          </w:p>
        </w:tc>
      </w:tr>
      <w:tr>
        <w:trPr>
          <w:trHeight w:val="43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ięć operacyjna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6 GB</w:t>
            </w:r>
          </w:p>
        </w:tc>
      </w:tr>
      <w:tr>
        <w:trPr>
          <w:trHeight w:val="12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D z podświetlaniem LE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56" w:hanging="356"/>
              <w:rPr/>
            </w:pPr>
            <w:r>
              <w:rPr>
                <w:rFonts w:cs="Arial" w:ascii="Arial" w:hAnsi="Arial"/>
                <w:sz w:val="20"/>
                <w:szCs w:val="20"/>
              </w:rPr>
              <w:t>antyodblaskowy lub matow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ątna ekranu min. 15,6"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lna rozdzielczość min. 1920x1080</w:t>
            </w:r>
          </w:p>
        </w:tc>
      </w:tr>
      <w:tr>
        <w:trPr>
          <w:trHeight w:val="41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interfejsów zintegrowanych z urządzeniem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graf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ta dźwiękowa, wbudowany system głośników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sieciowa przewodowa 10/100/1000 Mbit/s, Ethernet RJ4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sieciowa bezprzewodowa co najmniej Wi-Fi 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Bluetooth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era internetow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f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pad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 QWERT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elona klawiatura numeryczna</w:t>
            </w:r>
          </w:p>
        </w:tc>
      </w:tr>
      <w:tr>
        <w:trPr>
          <w:trHeight w:val="164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jsy dostępne na obudowie urządzenia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DC-in (wejście zasilania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n. 2 x USB 3.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1 x HDMI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 x wyjście słuchawkowe/wejście mikrofonow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 x RJ45</w:t>
            </w:r>
          </w:p>
        </w:tc>
      </w:tr>
      <w:tr>
        <w:trPr>
          <w:trHeight w:val="70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cz prądu przemiennego</w:t>
            </w:r>
          </w:p>
        </w:tc>
      </w:tr>
      <w:tr>
        <w:trPr>
          <w:trHeight w:val="34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peracyjny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ełni kompatybilny z dostarczanym sprzętem, pozwalający na uruchomienie wszystkich programów funkcjonujących obecnie w systemie informatycznym oraz zainstalowanie i obsłużenie wszystkich obecnie posiadanych przez Miejskie Przedszkola w Piekarach Śląskich urządzeń peryferyjnych tj. drukarek, skanerów, czytników kart, czytników kodów itp, pozwalający na ich stabilną i poprawną pracę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żliwiający uruchamianie i poprawne działanie aplikacji pracujących w trybie 32-bit oraz aplikacji pracujących w trybie 64-b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ja nieograniczona w czasie (bezterminowa), nie wymagająca subskrypcji (czasowego odnowieni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nie w Miejskich Przedszkolach w Piekarach Śląskich na stacjach roboczych zainstalowany jest system MS Windows 1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urządzenia musi zostać dołączony nośnik instalacyjny w formie CD, pendrive lub w formie cyfrowej w wersji zgodnej z oferowan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ja musi być nowa nigdzie nie używana, pochodząca z legalnego źródła dopuszczona do użytku na terenie UE i R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ystem operacyjny powinien zawierać elementy ułatwień dostępu dla osób z niepełnosprawnościami tj. co najmniej zmianę kontrastu, powiększanie tekstu, klawiatura ekranowa. </w:t>
            </w:r>
          </w:p>
        </w:tc>
      </w:tr>
      <w:tr>
        <w:trPr>
          <w:trHeight w:val="4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et biurowy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ość pakietu w wersjach 32-bit oraz 64-bit umożliwiającej wykorzystanie ponad 2 GB przestrzeni adres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6" w:hanging="356"/>
              <w:rPr/>
            </w:pPr>
            <w:r>
              <w:rPr>
                <w:rFonts w:cs="Arial" w:ascii="Arial" w:hAnsi="Arial"/>
                <w:sz w:val="20"/>
                <w:szCs w:val="20"/>
              </w:rPr>
              <w:t>w skład oprogramowania muszą wchodzić narzędzia programistyczne umożliwiające automatyzację pracy i wymianę danych pomiędzy dokumentami i aplikacjami (język makropoleceń, język skryptowy) w ramach pakie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6" w:hanging="356"/>
              <w:rPr/>
            </w:pPr>
            <w:r>
              <w:rPr>
                <w:rFonts w:cs="Arial" w:ascii="Arial" w:hAnsi="Arial"/>
                <w:sz w:val="20"/>
                <w:szCs w:val="20"/>
              </w:rPr>
              <w:t>do aplikacji musi być dostępna pełna dokumentacja w języku polskim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et biurowy musi zawierać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. Edytor tekstów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. Arkusz kalkulacyjny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c. Narzędzie do przygotowywania i prowadzenia prezentacji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d. Narzędzie do tworzenia drukowanych materiałów informacyjnych,</w:t>
            </w:r>
          </w:p>
          <w:p>
            <w:pPr>
              <w:pStyle w:val="Normal"/>
              <w:spacing w:lineRule="auto" w:line="360"/>
              <w:ind w:left="639" w:hanging="63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e. Narzędzie do zarządzania pocztą elektroniczną, kalendarzem, kontaktami i zadaniam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licencji – licencja pozwalająca na użytkowanie w Jednostkach Publicznych typu Miejskie Przedszkol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w polskiej wersji język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6" w:hanging="3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et biurowy musi być w 100% kompatybilny z systemem operacyjnym opisanym w pkt 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ormacje dodatkowe dot. specyfikacji sprzętu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urządzeń </w:t>
      </w:r>
      <w:r>
        <w:rPr>
          <w:rFonts w:cs="Arial" w:ascii="Arial" w:hAnsi="Arial"/>
          <w:b/>
          <w:bCs/>
          <w:sz w:val="20"/>
          <w:szCs w:val="20"/>
        </w:rPr>
        <w:t>muszą być dołączone</w:t>
      </w:r>
      <w:r>
        <w:rPr>
          <w:rFonts w:cs="Arial" w:ascii="Arial" w:hAnsi="Arial"/>
          <w:sz w:val="20"/>
          <w:szCs w:val="20"/>
        </w:rPr>
        <w:t xml:space="preserve"> wszystkie niezbędne dokumenty takie jak instrukcja obsługi, gwarancja, deklaracja zgodności oraz wszystkie nośniki z oprogramowaniem, sterownikami dodawanymi do sprzętu. Zamawiający dopuszcza załączniki w formie cyfrowej w wersji zgodnej z oferowaną.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żdy laptop musi mieć zainstalowany system operacyjny z ustawieniami domyślnymi wraz z wszystkimi zainstalowanymi sterownikami do urządzeń znajdujących się w danym sprzęcie komputerowym.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 urządzenie powinno mieć nadany przez dostawcę unikalny numer, który pozwoli na jednoznaczne zidentyfikowanie takiego urządzenia w razie np.: awarii lub serwisu, numer powinien zostać przyklejony na urządzeniu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mówieniu oferowany może być jedynie sprzęt i oprogramowanie fabrycznie nowe, nigdzie nieużywane poza oczywistą sytuacją związaną z jego testowaniem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mówieniu musi być oferowany sprzęt dopuszczony do sprzedaży w Polsce i na terenie UE, posiadający ważną deklarację CE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Załącznik– test wydajności PassMark CPU Mark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61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sz w:val="20"/>
        <w:szCs w:val="22"/>
        <w:lang w:eastAsia="en-US"/>
      </w:rPr>
    </w:pPr>
    <w:r>
      <w:rPr>
        <w:rFonts w:cs="Arial" w:ascii="Arial" w:hAnsi="Arial"/>
        <w:sz w:val="20"/>
      </w:rPr>
      <w:t>BZP.271.15.2024</w:t>
    </w:r>
  </w:p>
  <w:p>
    <w:pPr>
      <w:pStyle w:val="Header"/>
      <w:tabs>
        <w:tab w:val="clear" w:pos="9072"/>
        <w:tab w:val="center" w:pos="4536" w:leader="none"/>
        <w:tab w:val="right" w:pos="8080" w:leader="none"/>
      </w:tabs>
      <w:ind w:right="118" w:hanging="0"/>
      <w:jc w:val="right"/>
      <w:rPr>
        <w:rFonts w:ascii="Arial" w:hAnsi="Arial" w:cs="Arial"/>
      </w:rPr>
    </w:pPr>
    <w:r>
      <w:rPr>
        <w:rFonts w:cs="Arial" w:ascii="Arial" w:hAnsi="Arial"/>
        <w:sz w:val="20"/>
      </w:rPr>
      <w:t>Załącznik nr 4 do SWZ/nr 1 do umowy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Courier" w:hAnsi="Courier" w:cs="Courier"/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25:00Z</dcterms:created>
  <dc:creator>Marcin MW. Wieczorek</dc:creator>
  <dc:description/>
  <cp:keywords/>
  <dc:language>en-US</dc:language>
  <cp:lastModifiedBy>Jolanta Bentkowska</cp:lastModifiedBy>
  <cp:lastPrinted>2024-05-16T12:19:00Z</cp:lastPrinted>
  <dcterms:modified xsi:type="dcterms:W3CDTF">2024-05-16T10:19:00Z</dcterms:modified>
  <cp:revision>11</cp:revision>
  <dc:subject/>
  <dc:title/>
</cp:coreProperties>
</file>