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2"/>
        <w:numPr>
          <w:ilvl w:val="0"/>
          <w:numId w:val="0"/>
        </w:numPr>
        <w:ind w:left="425" w:hanging="0"/>
        <w:rPr/>
      </w:pPr>
      <w:r>
        <w:fldChar w:fldCharType="begin"/>
      </w:r>
      <w:r>
        <w:rPr>
          <w:b w:val="false"/>
        </w:rPr>
        <w:instrText xml:space="preserve"> LINK Excel.SheetMacroEnabled.12 "C:\\Users\\bakosova2852461\\Desktop\\Humenné ZB HaZZ, rekonštrukcia vykurovania areálu\\SP\\Podklad pre VS.xlsm" "Podklady !R6C3" \a \f 4 \r \* MERGEFORMAT </w:instrText>
      </w:r>
      <w:bookmarkStart w:id="1" w:name="_1762172364"/>
      <w:bookmarkEnd w:id="1"/>
      <w:r>
        <w:rPr>
          <w:b w:val="false"/>
        </w:rPr>
      </w:r>
      <w:r>
        <w:rPr>
          <w:b w:val="false"/>
        </w:rPr>
        <w:fldChar w:fldCharType="separate"/>
      </w:r>
      <w:r>
        <w:t xml:space="preserve">Predmetom zákazky je výstavba dvoch zdrojov tepla pre zásobovanie objektov areálu Záchrannej brigády HaZZ v Humennom teplom a teplou vodou spolu s čiastočnou úpravou vonkajších teplovodných rozvodov areálu a rekonštrukciou vykurovacích rozvodov objektov v rozsahu spracovaného projektu stavby .  </w:t>
      </w: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 xml:space="preserve">V rámci rekonštrukcie sa v pôvodných priestoroch nefunkčnej výmenníkovej stanice zriadi nová plynová kotolňa s vysokoúčinnými kondenzačnými kotlami a v priestoroch budovy dielní kotolňa s tepelnými čerpadlami vzduch- voda. Pre novú plynovú kotolňu sa vystaví nová plynová prípojka s napojením na distribučnú sieť SPP. Časť trasy existujúceho teplovodného potrubia sa upraví z dôvodu zriadenia strojovní pre reguláciu vykurovania v objektoch a zmeny využitia uvoľneného priestoru pôvodnej výmenníkovej stanice. V rámci rekonštrukcie vykurovania v objektoch sa zrealizujú nové rozvodné potrubia, osadia sa nové vykurovacie telesá, nové radiátorové armatúry s termostatickými hlavicami a prevedie sa hydraulické vyregulovanie. V rámci merania a regulácie sa kotolne napoja na riadenie z centrálneho dispečingu Centra podpory Prešov. 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Stavba je členená na nasledovné stavebné objekty :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 xml:space="preserve">SO 01 Kotolňa K1 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SO 02 Budova 59, Administratíva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SO 03 Budova 2891, Administratíva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SO 04 Budova 2892, Administratíva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SO 05 Budova 2893, Vrátnica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SO 06 Budova 2894, Protiplynové pracovisko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</w:rPr>
      </w:pPr>
      <w:r>
        <w:rPr>
          <w:b w:val="false"/>
        </w:rPr>
        <w:t>SO 07 Budova 2895, Ubytovacia budova</w:t>
      </w:r>
    </w:p>
    <w:p>
      <w:pPr>
        <w:pStyle w:val="Normal"/>
        <w:widowControl/>
        <w:ind w:left="284" w:firstLine="142"/>
        <w:jc w:val="left"/>
        <w:rPr/>
      </w:pPr>
      <w:r>
        <w:rPr>
          <w:color w:val="000000"/>
        </w:rPr>
        <w:t>SO 08 Budova 2907, Zdravotné stredisko</w:t>
      </w:r>
    </w:p>
    <w:p>
      <w:pPr>
        <w:pStyle w:val="Normal"/>
        <w:widowControl/>
        <w:ind w:left="1" w:firstLine="425"/>
        <w:jc w:val="left"/>
        <w:rPr>
          <w:color w:val="000000"/>
        </w:rPr>
      </w:pPr>
      <w:r>
        <w:rPr>
          <w:color w:val="000000"/>
        </w:rPr>
        <w:t>SO 09 Budova 2904, Učebný blok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10 Budova 2920, Kuchyňa, Jedálenský blok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11 Budova 2890, Sklad protiplynovej služby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12 Teplovodná prípojka ku budove 2907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13 Teplovodná prípojka ku budove 2893, 2894, 2895</w:t>
      </w:r>
    </w:p>
    <w:p>
      <w:pPr>
        <w:pStyle w:val="Normal"/>
        <w:widowControl/>
        <w:ind w:left="0" w:firstLine="426"/>
        <w:jc w:val="left"/>
        <w:rPr/>
      </w:pPr>
      <w:r>
        <w:rPr>
          <w:color w:val="000000"/>
        </w:rPr>
        <w:t>SO 14 Teplovodná prípojka ku budove 2920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15 Plynová prípojka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16 Kotolňa K2, Budova 2912, Dielne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17 Budova 2923, Nabíjacia stanica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18 Budova 2927, Garáže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19 Budova 2925, Garáže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20 Budova 2926, Garáže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21 Budova 2911, Garáže</w:t>
      </w:r>
    </w:p>
    <w:p>
      <w:pPr>
        <w:pStyle w:val="Normal"/>
        <w:widowControl/>
        <w:ind w:left="0" w:firstLine="426"/>
        <w:jc w:val="left"/>
        <w:rPr/>
      </w:pPr>
      <w:r>
        <w:rPr>
          <w:color w:val="000000"/>
        </w:rPr>
        <w:t>SO 22 Teplovodná prípojka ku budove 2911, 2923, 2925, 2926, 2927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23 Teplovod ku kotolni K1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/>
        <w:t xml:space="preserve"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3.1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 Zároveň uchádzač predloží aj technické listy k ekvivalentným výrobko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 xml:space="preserve">Uchádzač je povinný predložiť  kópiu  </w:t>
      </w:r>
      <w:r>
        <w:rPr>
          <w:b/>
        </w:rPr>
        <w:t>licencie na vykonanie  prác pri  zhotovení kontaktných tepelnoizolačných systémov ( v rátane jej  príloh)</w:t>
      </w:r>
      <w:r>
        <w:rPr/>
        <w:t xml:space="preserve"> na systém navrhnutý v projekte stavby, resp. pri použití ekvivalentného systému na navrhnutý ekvivalentný systém vydanú akreditovaným inšpekčným orgánom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52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28" w:hanging="0"/>
        <w:rPr/>
      </w:pPr>
      <w:r>
        <w:rPr/>
      </w:r>
    </w:p>
    <w:p>
      <w:pPr>
        <w:pStyle w:val="Normal"/>
        <w:ind w:left="528" w:hanging="0"/>
        <w:rPr/>
      </w:pPr>
      <w:r>
        <w:rPr/>
        <w:t xml:space="preserve">SO 01 Kotolňa K 1 </w:t>
      </w:r>
    </w:p>
    <w:p>
      <w:pPr>
        <w:pStyle w:val="Normal"/>
        <w:spacing w:before="0" w:after="120"/>
        <w:ind w:left="527" w:hanging="0"/>
        <w:rPr/>
      </w:pPr>
      <w:r>
        <w:rPr/>
        <w:t>časť: Vykurovanie, 731 – Kotolne</w:t>
      </w:r>
    </w:p>
    <w:tbl>
      <w:tblPr>
        <w:tblW w:w="8581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88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VAL Stacionárny kondenzačný dvoj kotol UltraGas 1000D, výkon 97-1000kW /alebo ekvivalent/</w:t>
            </w:r>
          </w:p>
        </w:tc>
      </w:tr>
    </w:tbl>
    <w:p>
      <w:pPr>
        <w:pStyle w:val="Normal"/>
        <w:tabs>
          <w:tab w:val="clear" w:pos="709"/>
          <w:tab w:val="left" w:pos="516" w:leader="none"/>
        </w:tabs>
        <w:rPr>
          <w:rFonts w:eastAsia="Arial Narrow"/>
          <w:bCs/>
        </w:rPr>
      </w:pPr>
      <w:r>
        <w:rPr>
          <w:rFonts w:eastAsia="Arial Narrow"/>
          <w:bCs/>
        </w:rPr>
        <w:t xml:space="preserve">         </w:t>
      </w:r>
    </w:p>
    <w:p>
      <w:pPr>
        <w:pStyle w:val="Normal"/>
        <w:ind w:left="528" w:hanging="0"/>
        <w:rPr/>
      </w:pPr>
      <w:r>
        <w:rPr/>
        <w:t>SO 16 Kotolňa K2, Budova 2912, Dielne</w:t>
      </w:r>
    </w:p>
    <w:p>
      <w:pPr>
        <w:pStyle w:val="Normal"/>
        <w:spacing w:before="0" w:after="120"/>
        <w:ind w:left="527" w:hanging="0"/>
        <w:rPr/>
      </w:pPr>
      <w:r>
        <w:rPr/>
        <w:t>časť: Vykurovanie, 732 – Strojovne</w:t>
      </w:r>
    </w:p>
    <w:tbl>
      <w:tblPr>
        <w:tblW w:w="8581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88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, Splitové tepelné čerpadlo vzduch/voda s elektrickým pohonom typ HCSU 6155 XRV P, výkon A7/W35 61,5kW /alebo ekvivalent/</w:t>
            </w:r>
          </w:p>
        </w:tc>
      </w:tr>
    </w:tbl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shd w:fill="FF0000" w:val="clear"/>
        <w:ind w:left="0" w:hanging="0"/>
        <w:rPr>
          <w:b/>
          <w:b/>
          <w:color w:val="000000"/>
        </w:rPr>
      </w:pPr>
      <w:r>
        <w:fldChar w:fldCharType="begin"/>
      </w:r>
      <w:r>
        <w:rPr>
          <w:b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t>Upozornenie:</w:t>
      </w: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bakosova2852461\\Desktop\\Humenné ZB HaZZ, rekonštrukcia vykurovania areálu\\SP\\Podklad pre VS.xlsm" "Podklady !R5C3" \a \f 4 \r \* MERGEFORMAT </w:instrText>
    </w:r>
    <w:bookmarkStart w:id="4" w:name="_1762172357"/>
    <w:bookmarkEnd w:id="4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Humenné ZB HaZZ, rekonštrukcia vykurovania areálu</w:t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>“</w:t>
    </w:r>
    <w:r>
      <w:rPr>
        <w:sz w:val="14"/>
        <w:szCs w:val="14"/>
      </w:rPr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20"/>
        <w:szCs w:val="20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bakosova2852461\\Desktop\\Humenné ZB HaZZ, rekonštrukcia vykurovania areálu\\SP\\Podklad pre VS.xlsm" "Podklady !R5C3" \a \f 4 \r \* MERGEFORMAT </w:instrText>
    </w:r>
    <w:bookmarkStart w:id="5" w:name="_1762172354"/>
    <w:bookmarkEnd w:id="5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Humenné ZB HaZZ, rekonštrukcia vykurovania areálu</w:t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4-05-22T13:04:00Z</dcterms:modified>
  <cp:revision>21</cp:revision>
  <dc:subject/>
  <dc:title/>
</cp:coreProperties>
</file>