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0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 xml:space="preserve">O poważnym wykonywaniu obowiązków zawodowych i należytym wykonywaniu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realizowanych zamówień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2/24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ykonawca:  ….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azwa wykonawcy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naruszył/* nie naruszył/* poważnie i w sposób zawiniony/* nie zawiniony/* obowiązki zawodowe wynikające z prowadzonej działalności gospodarczej; wystąpiły/* nie wystąpiły/* przypadki gdy w sposób zawiniony/* nie zawiniony/* lub w wyniku zamierzonego/* niezamierzonego/* działania lub niedbalstwa nie wykonał/* lub nienależycie wykonał/* przyjmowane do realizacji zamówienia, co podważałoby/*podważa/* jego uczciwość i wiarygodność.</w:t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00:00Z</dcterms:created>
  <dc:creator>Corel</dc:creator>
  <dc:description/>
  <cp:keywords/>
  <dc:language>en-US</dc:language>
  <cp:lastModifiedBy>Danilczuk Leszek</cp:lastModifiedBy>
  <cp:lastPrinted>2018-10-18T11:51:00Z</cp:lastPrinted>
  <dcterms:modified xsi:type="dcterms:W3CDTF">2024-05-07T10:00:00Z</dcterms:modified>
  <cp:revision>2</cp:revision>
  <dc:subject/>
  <dc:title>papier firmowy 2007.rtf</dc:title>
</cp:coreProperties>
</file>