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2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o wyroku sądu lub decyzji administracyjnej w spawie zalegania w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opłacaniu podatków, opłat lub składek na ubezpieczenie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obec Wykonawcy:  ….</w:t>
      </w: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Nie został wydany prawomocny wyroku sądu, ostateczna decyzja administracyjna o zaleganiu 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uiszczaniem podatków, opłat lub składek na ubezpieczenia społeczne lub zdrowotne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ostał wydany prawomocny wyroku sądu, ostateczna decyzja administracyjna o zaleganiu z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uiszczaniem podatków, opłat, składek na ubezpieczenia społeczne, zdrowotne ale wykonawc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konał płatności tych należności wraz z ewentualnymi odsetkami lub grzywnami lub zawar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wiążące porozumienie w sprawie spłat tych należności– co potwierdzam załączonym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kumentami. /*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0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10:00:00Z</dcterms:modified>
  <cp:revision>2</cp:revision>
  <dc:subject/>
  <dc:title>papier firmowy 2007.rtf</dc:title>
</cp:coreProperties>
</file>