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3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w sprawie zakazu ubiegania się o zamówienie publiczne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obec Wykonawcy:  ….</w:t>
      </w: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Nie zostało wydane orzeczenie tytułem środka zapobiegawczego - zakaz ubiegania się o zamówien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ubliczne./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ostało wydane orzeczenie tytułem środka zapobiegawczego - zakaz ubiegania się o zamówien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ubliczne, którego termin ważności upływa w dniu ………../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1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7T10:01:00Z</dcterms:modified>
  <cp:revision>2</cp:revision>
  <dc:subject/>
  <dc:title>papier firmowy 2007.rtf</dc:title>
</cp:coreProperties>
</file>