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bookmarkStart w:id="1" w:name="_Hlk134687713"/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Oprava povrchu místní komunikace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Bojovníků za svobodu, Šternberk</w:t>
            </w:r>
            <w:bookmarkEnd w:id="1"/>
            <w:r>
              <w:rPr>
                <w:rFonts w:cs="Arial Black" w:ascii="Arial Black" w:hAnsi="Arial Black"/>
                <w:b/>
                <w:sz w:val="32"/>
                <w:szCs w:val="32"/>
              </w:rPr>
              <w:t>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oprava povrchu místní komunikace – výměna asfaltobetonového krytu vozovky v ulici Bojovníků za svobodu ve Šternberku, v rozsahu zpracované projektové dokumentace (Oprava povrchu místní komunikace náměstí Svobody a ulice Bojovníků za svobodu, Šternberk – etapa č. 2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 xml:space="preserve">„Oprava povrchu místní komunikace Bojovníků za svobodu, </w:t>
      </w:r>
      <w:r>
        <w:rPr>
          <w:rFonts w:cs="Arial" w:ascii="Arial" w:hAnsi="Arial"/>
          <w:lang w:eastAsia="cs-CZ"/>
        </w:rPr>
        <w:t>Šternberk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439 a 520, obojí v k.ú. Šternberk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rojektová dokumentace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Oprava povrchu místní komunikace nám. Svobody a Bojovníku za svobodu (2. etapa)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kern w:val="2"/>
        </w:rPr>
        <w:t>Zpracovatel:</w:t>
        <w:tab/>
        <w:t>Ing. Petr Doležel, DS+GEO Projekt, Na Šibeníku 227/4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>779 00 Olomouc, IČ: 45186677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>(DPS, 04/202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7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31.08.2024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Doba realizace</w:t>
      </w:r>
      <w:r>
        <w:rPr>
          <w:rFonts w:cs="Arial" w:ascii="Arial" w:hAnsi="Arial"/>
          <w:b/>
          <w:lang w:val="en-US" w:eastAsia="en-US"/>
        </w:rPr>
        <w:tab/>
        <w:t xml:space="preserve">            max 30 dnů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0" w:after="6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Oprava povrchu MK Bojovníků za svobodu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4"/>
      <w:szCs w:val="24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5:00Z</dcterms:created>
  <dc:creator>Šestáková Miroslava, Ing.</dc:creator>
  <dc:description/>
  <cp:keywords/>
  <dc:language>en-US</dc:language>
  <cp:lastModifiedBy>Sehnal Pavel, Ing.</cp:lastModifiedBy>
  <cp:lastPrinted>2023-10-19T14:05:00Z</cp:lastPrinted>
  <dcterms:modified xsi:type="dcterms:W3CDTF">2024-06-06T10:50:00Z</dcterms:modified>
  <cp:revision>3</cp:revision>
  <dc:subject/>
  <dc:title/>
</cp:coreProperties>
</file>