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6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PIS PRZEDMIOTU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1 – Dostawa 3 sztuk router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/zastosowa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uter Wi-Fi, wzmacniacz sygnału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dan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ilość anten zintegrowanych: min.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transmisja dwupasmowa: 2,4GHz oraz 5GH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) standard Wi-Fi: IEEE 802.11 a/b/g/n/ac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) przyciski: WPS, Power, ON/OFF, Rese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ędkość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. 600Mb/s (5GHz) - niniejszy parametr stanowi kryterium oceny ofert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f) min. 200Mb/s (2,4GHz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port: 1x L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) szyfrowanie sieci Wi-Fi: WEP, WPA, WPA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h) zasilanie: zintegrowane z obudową gniazdo elektryczne 230V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1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1418" w:right="401" w:hanging="851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BZP.271.23.2024                                                                                                       Załącznik nr 4A do SWZ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02:00Z</dcterms:created>
  <dc:creator>Marcin MW. Wieczorek</dc:creator>
  <dc:description/>
  <cp:keywords/>
  <dc:language>en-US</dc:language>
  <cp:lastModifiedBy>Jolanta Bentkowska</cp:lastModifiedBy>
  <cp:lastPrinted>2021-10-04T12:53:00Z</cp:lastPrinted>
  <dcterms:modified xsi:type="dcterms:W3CDTF">2024-08-28T09:58:00Z</dcterms:modified>
  <cp:revision>10</cp:revision>
  <dc:subject/>
  <dc:title/>
</cp:coreProperties>
</file>