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58185501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4521664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