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283975471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33472950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