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6772031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6351792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