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56357629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3456559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