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2914043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44199493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