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775783676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263126979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0"/>
                <w:szCs w:val="32"/>
              </w:rPr>
            </w:r>
          </w:p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Cs w:val="32"/>
              </w:rPr>
              <w:t>STAVEBNÉ ÚPRAVY BUDOVY PRI KOSTOL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18T07:37:00Z</dcterms:modified>
  <cp:revision>80</cp:revision>
  <dc:subject/>
  <dc:title>OZN</dc:title>
</cp:coreProperties>
</file>