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475573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2290031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