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06426839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56918151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