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4286981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685998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