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9815913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4160062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