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2123670863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35451817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