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100"/>
        <w:rPr>
          <w:rFonts w:ascii="Arial" w:hAnsi="Arial" w:eastAsia="Arial Narrow" w:cs="Arial"/>
          <w:b/>
          <w:b/>
          <w:bCs/>
          <w:color w:val="548DD4"/>
          <w:sz w:val="44"/>
          <w:szCs w:val="44"/>
        </w:rPr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SPECYFIKACJA TECHNICZNA WYKONANIA I ODBIORU ROBÓT BUDOWLANYCH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jc w:val="center"/>
        <w:rPr/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STWIORB - 01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548DD4"/>
          <w:sz w:val="44"/>
          <w:szCs w:val="44"/>
        </w:rPr>
        <w:t>PLAC ZABA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ind w:firstLine="708"/>
        <w:jc w:val="center"/>
        <w:rPr/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 xml:space="preserve">CPV - 45112720-8 </w:t>
      </w:r>
      <w:r>
        <w:rPr>
          <w:rFonts w:cs="Arial" w:ascii="Arial" w:hAnsi="Arial"/>
          <w:b/>
          <w:color w:val="548DD4"/>
          <w:sz w:val="18"/>
          <w:szCs w:val="18"/>
          <w:lang w:eastAsia="pl-PL"/>
        </w:rPr>
        <w:t>Roboty w zakresie kształtowania terenów sportowych i rekreacyj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ind w:firstLine="708"/>
        <w:jc w:val="center"/>
        <w:rPr>
          <w:rFonts w:ascii="Arial" w:hAnsi="Arial" w:eastAsia="Arial Narrow" w:cs="Arial"/>
          <w:b/>
          <w:b/>
          <w:bCs/>
          <w:color w:val="548DD4"/>
          <w:sz w:val="18"/>
          <w:szCs w:val="18"/>
        </w:rPr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>CPV - 45112723-9 Roboty w zakresie kształtowania placów zabaw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autoSpaceDE w:val="false"/>
        <w:spacing w:lineRule="atLeast" w:line="100"/>
        <w:jc w:val="center"/>
        <w:rPr>
          <w:rFonts w:ascii="Arial" w:hAnsi="Arial" w:eastAsia="Arial Narrow" w:cs="Arial"/>
          <w:b/>
          <w:b/>
          <w:bCs/>
          <w:color w:val="548DD4"/>
          <w:sz w:val="18"/>
          <w:szCs w:val="18"/>
        </w:rPr>
      </w:pPr>
      <w:r>
        <w:rPr>
          <w:rFonts w:eastAsia="Arial Narrow" w:cs="Arial" w:ascii="Arial" w:hAnsi="Arial"/>
          <w:b/>
          <w:bCs/>
          <w:color w:val="548DD4"/>
          <w:sz w:val="18"/>
          <w:szCs w:val="18"/>
        </w:rPr>
        <w:t>CZĘŚĆ 1 PRZEDMIOTU ZAMÓWIENIA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WSTĘ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1. Przedmiot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pecyfikacji technicznej są wymagania dotyczące wykonania</w:t>
        <w:br/>
        <w:t xml:space="preserve">i ułożenia nawierzchni poliuretanowej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ramach zadania: </w:t>
      </w:r>
      <w:r>
        <w:rPr>
          <w:rFonts w:eastAsia="Arial Narrow" w:cs="Arial" w:ascii="Arial" w:hAnsi="Arial"/>
          <w:color w:val="000000"/>
          <w:sz w:val="20"/>
          <w:szCs w:val="20"/>
        </w:rPr>
        <w:t>„Naprawa nawierzchni bezpiecznej (syntetycznej) placu zabaw przy ul. Olimpijskiej 3 w Piekarach Śląskich” - Część 1: Plac zabaw.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Przedmiot zamówienia w Części 1: Plac zabaw, obejmuje w szczególności: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demontaż i ponowny montaż urządzeń zabawowych,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</w:t>
        <w:tab/>
        <w:t>rozbiórkę podbudowy,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rozbiórkę warstw poliuretanowych nawierzchni,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>-</w:t>
        <w:tab/>
        <w:t>wykonanie podbudowy,</w:t>
      </w:r>
    </w:p>
    <w:p>
      <w:pPr>
        <w:pStyle w:val="Normal"/>
        <w:suppressAutoHyphens w:val="false"/>
        <w:ind w:left="851" w:hanging="284"/>
        <w:rPr/>
      </w:pPr>
      <w:r>
        <w:rPr>
          <w:rFonts w:cs="Arial" w:ascii="Arial" w:hAnsi="Arial"/>
          <w:sz w:val="20"/>
          <w:szCs w:val="20"/>
          <w:lang w:eastAsia="pl-PL"/>
        </w:rPr>
        <w:t>-</w:t>
        <w:tab/>
        <w:t>wykonanie nawierzchni poliuretanowej - warstwa bazowa amortyzująca,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</w:t>
        <w:tab/>
        <w:t>wykonanie nawierzchni poliuretanowej - warstwa wierzchnia użytkowa,</w:t>
      </w:r>
    </w:p>
    <w:p>
      <w:pPr>
        <w:pStyle w:val="Normal"/>
        <w:suppressAutoHyphens w:val="false"/>
        <w:ind w:left="851" w:hanging="284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</w:t>
        <w:tab/>
        <w:t>darniowanie pełne,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</w:t>
        <w:tab/>
        <w:t xml:space="preserve">badania, w tym wykonanie badań HIC wraz z wykonaniem innych czynności umożliwiających dopuszczenie demontowanych i ponownie montowanych urządzeń zabawowych do użytkowania, </w:t>
      </w:r>
    </w:p>
    <w:p>
      <w:pPr>
        <w:pStyle w:val="Normal"/>
        <w:suppressAutoHyphens w:val="false"/>
        <w:ind w:left="851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</w:t>
        <w:tab/>
        <w:t>przeglądy, dopuszczenia, wydanie świadectw kontroli dla demontowanych i ponownie montowanych urządzeń zabawowych - umożliwiające oddanie ich do użytkowania, oraz</w:t>
      </w:r>
    </w:p>
    <w:p>
      <w:pPr>
        <w:pStyle w:val="Normal"/>
        <w:autoSpaceDE w:val="false"/>
        <w:ind w:left="851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</w:t>
        <w:tab/>
        <w:t>pozostałe roboty wskazane w dokumentacji projektowej, ST, Umowie i pomocniczym przedmiarze robót.</w:t>
      </w:r>
    </w:p>
    <w:p>
      <w:pPr>
        <w:pStyle w:val="Normal"/>
        <w:suppressAutoHyphens w:val="false"/>
        <w:ind w:left="851" w:hanging="284"/>
        <w:rPr>
          <w:rFonts w:ascii="Arial" w:hAnsi="Arial" w:eastAsia="Arial Narrow" w:cs="Arial"/>
          <w:color w:val="000000"/>
          <w:sz w:val="20"/>
          <w:szCs w:val="20"/>
          <w:lang w:eastAsia="pl-PL"/>
        </w:rPr>
      </w:pPr>
      <w:r>
        <w:rPr>
          <w:rFonts w:eastAsia="Arial Narrow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2. Zakres stosowania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3. Zakres robót objętych S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lenia zawarte w niniejszej ST dotyczą zasad prowadzenia robót związanych z ułożeniem sportowej nawierzchni poliuretanowej placu zaba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4. Określenia podstawow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kreślenia podane w niniejszej ST są zgodne z obowiązującymi odpowiednimi normami oraz określeniami podanymi w STWiORB - 00 „Wymagania ogólne"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awierzchnia poliuretanowa - nawierzchnia sportowa, składająca się z dwóch lub więcej warstw, układana na podbudowie kamiennej / gum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1.5. Ogólne wymagania dotyczące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ich wykonania oraz za zgodność z Umową, dokumentacją projektową, pomocniczym przedmiarem robót, ST i poleceniami Inspektora nadzoru inwestorskiego. Ogólne wymagania dotyczące robót podano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.1. Wymagania ogól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tosowanych materiałów podano w STWiORB - 00 „Wymagania ogólne”. Do wykonywania nawierzchni należy stosować masę poliuretanową. Wszystkie materiały stosowane do wykonania robót muszą być zgodne z wymaganiami niniejszej ST i dokumentacji projektowej. Wszystkie materiały musza posiadać dopuszczenie do stosowania na placach zabaw - przewidziane przepisami prawa i norm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2.2. Nawierzchnia poliuretanowa, parametry minimal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Bezspoinowa  syntetyczna  nawierzchnia  bezpieczna  z  przeznaczeniem  na  place zabaw,  wykonana  na  bazie  granulatu  gumowego  i  kleju  poliuretanowego. Nawierzchnia  co  najmniej dwuwarstwowa. Dolna warstwa amortyzująca (warstwa bazowa) wykonana z mieszanki kleju poliuretanowego oraz atestowanego granulatu SBR, natomiast górna warstwa użytkowa (warstwa wierzchnia) z mieszanki kleju poliuretanowego i granulatu EPDM.</w:t>
      </w:r>
    </w:p>
    <w:p>
      <w:pPr>
        <w:pStyle w:val="Normal"/>
        <w:autoSpaceDE w:val="false"/>
        <w:ind w:left="360" w:hanging="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  <w:t>Konstrukcja nawierzchni co najmniej dwuwarstwowej, parametry minimalne: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-</w:t>
        <w:tab/>
        <w:t>grubość warstwy amortyzującej (warstwy bazowej) zależy od parametru HIC dla danego urządzenia, pod którym jest ona układana i zawiera się w przedziale od 30 mm do 110 mm,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-</w:t>
        <w:tab/>
        <w:t xml:space="preserve">warstwa nawierzchniowa (warstwa wierzchnia użytkowa) z barwnego granulatu gumowego EPDM barwionego w masie o frakcji w przedziale 1 - 3,5 mm i lepiszcza, warstwa ta na całej płaszczyźnie będzie o stałej grubości min. 10 mm, 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-</w:t>
        <w:tab/>
        <w:t>kolor nawierzchni: RAL 5019  (ciemny  niebieski),  RAL 5024  (jasny  niebieski),  RAL 1012 (piaskowy).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  <w:t>Stosować można jedynie nawierzchnię poliuretanową EPDM, która posiada następujące dokumenty:</w:t>
      </w:r>
    </w:p>
    <w:p>
      <w:pPr>
        <w:pStyle w:val="Normal"/>
        <w:autoSpaceDE w:val="false"/>
        <w:jc w:val="both"/>
        <w:rPr>
          <w:rFonts w:ascii="Arial" w:hAnsi="Arial" w:eastAsia="Arial Narrow" w:cs="Arial"/>
          <w:b/>
          <w:b/>
          <w:bCs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certyfikat lub deklaracja zgodności z normami PN-EN 14877:2014-02 lub równoważne oraz PN-EN 1177+AC:2019-04 lub równoważne lub aprobatę techniczną ITB lub równoważne, lub wyniki badań specjalistycznego laboratorium potwierdzające parametry oferowanej nawierzchni lub dokument równoważny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karta techniczna oferowanej nawierzchni potwierdzona przez jej producenta wybranego przez wykonawcę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atest PZH dla oferowanej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Arial Narrow" w:cs="Arial" w:ascii="Arial" w:hAnsi="Arial"/>
          <w:color w:val="000000"/>
          <w:sz w:val="20"/>
          <w:szCs w:val="20"/>
        </w:rPr>
        <w:t>autoryzacja wybranego przez wykonawcę producenta nawierzchni poliuretanowej, wystawiona dla wykonawcy na realizowaną inwestycję wraz z potwierdzeniem gwarancji udzielonej przez wybranego przez wykonawcę producenta na tą  nawierzchnię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 Narrow" w:cs="Arial" w:ascii="Arial" w:hAnsi="Arial"/>
          <w:color w:val="000000"/>
          <w:sz w:val="20"/>
          <w:szCs w:val="20"/>
        </w:rPr>
        <w:t>Powyższe dokumenty wykonawca złoży Inspektorowi nadzoru inwestorskiego w celu zatwierdzenia materiału zgodnie z postanowieniami ST, dokumentacji projektowej i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 Narrow" w:cs="Arial"/>
          <w:iCs/>
          <w:color w:val="000000"/>
          <w:sz w:val="20"/>
          <w:szCs w:val="20"/>
        </w:rPr>
      </w:pPr>
      <w:r>
        <w:rPr>
          <w:rFonts w:eastAsia="Arial Narrow"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Ę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3.1. Ogólne wymagani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TWiORB - 00 „Wymagania ogólne". Sprzęt wykorzystywany przez wykonawcę powinien być sprawny technicznie i spełniać wymagania techniczne w zakresie BHP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 I SKŁADOWA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robót będący posiadaczem odpadów (wytwórcą) zobowiązany jest posiadać stosowne pozwolenia na prowadzenie gospodarki odpadami w tym na ich transport (Ustawa z dnia 27.04.2001 r. o odpadach - Dz. U. nr 62 poz. 628 z późn. zm.). Środki transportu wykorzystywane przez wykonawcę powinny być sprawne technicznie i spełniać wymagania techniczne w zakresie BHP oraz przepisów o ruchu drogowym. Ogólne wymagania dotyczące transportu podano w STWiORB - 00 „Wymagania ogólne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powinny być przewożone środkami transportu, dopuszczonymi do wykonywania zamierzonych robót. Wszelkie zanieczyszczenia lub uszkodzenia dróg publicznych i dojazdów do terenu budowy wykonawca będzie usuwał na bieżąco i na własny kosz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5.1. Ogólne warunki wykonania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wykonania robót podano w STWiORB - 00 „Wymagania ogólne”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5.2. Roboty montażowe, wymogi minimal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ygotowanie podłoża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ówność podłoża do 5 mm mierzona na 3 metrach długości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epuszczalność podłoża 6 l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na minutę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prawdzenie przed instalacją/ułożeniem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prawdzenie rodzaju masy poliuretanowej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powierzchni specjalistycznym sprzętem bezpośrednio na placu budowy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łożenie bezspoinowe warstwy nośnej (warstwa bazowa amortyzująca)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łożenie drugiej warstwy (warstwa wierzchnia użytkowa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1. Ogólne zasad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kontroli jakości robót podano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2.  Bad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wykonaniu robót wykonawca wykona wszelkie próby, badania i testy całego placu zabaw przewidziane przepisami prawa i normami, oraz wykona inne czynności umożliwiające oddanie placu zabaw do użytkowania. Wykonawca w ramach niniejszego przedmiotu zamówienia dokona także </w:t>
      </w:r>
      <w:r>
        <w:rPr>
          <w:rFonts w:cs="Arial" w:ascii="Arial" w:hAnsi="Arial"/>
          <w:sz w:val="20"/>
          <w:szCs w:val="20"/>
          <w:lang w:eastAsia="pl-PL"/>
        </w:rPr>
        <w:t>przeglądu, dopuszczenia, wyda świadectwa kontroli dla urządzeń zabawowych</w:t>
      </w:r>
      <w:r>
        <w:rPr>
          <w:rFonts w:cs="Arial" w:ascii="Arial" w:hAnsi="Arial"/>
          <w:color w:val="000000"/>
          <w:sz w:val="20"/>
          <w:szCs w:val="20"/>
        </w:rPr>
        <w:t xml:space="preserve"> umożliwiające użytkowanie całego placu zabaw i przekaże stosowne dokumenty Zamawiającemu oraz Użytkownikowi (MOSiR Piekary Śląskie). Po wykonaniu nawierzchni należy również wykonać badania HIC potwierdzające zgodność z przepisami (w tym z normą PN-EN 1177+AC:2019-04 lub równoważne), które jak wyżej należy przekazać Zamawiającemu i Użytkownikow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6.3.  Wymagania dotyczące wykonania prac nawierzchniowych placu zaba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wierzchnia może być instalowana jedynie przez wykonawcę o odpowiednich kwalifikacjach, przy użyciu materiału potwierdzonego stosownym dokumentem wystawionym przez wybranego przez wykonawcę producenta nawierzchni i dotyczącym wykonywanego zada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inien złożyć gwarancję na oferowaną nawierzchnię, potwierdzoną przez wybranego przez niego producenta nawierzchni zgodnie z warunkam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PZREDMIAR I OBMIA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dotyczące przedmiaru i obmiaru podane są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zasady dotyczące warunków odbioru podane są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PODSTAWA PŁATNOŚ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9.1. Ogólne zasad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zasady dotyczące warunków płatności podane są w STWiORB - 00 „Wymagania ogólne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9.2. Zasady rozliczenia i płatnośc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sób rozliczenia zgodnie z Umową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RZEPISY ZWIĄZA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694" w:hanging="269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PN-EN 14877:2014-02</w:t>
        <w:tab/>
        <w:t>Nawierzchnie syntetyczne niekrytych terenów sportowych. Specyfikacja lub równoważne,</w:t>
      </w:r>
    </w:p>
    <w:p>
      <w:pPr>
        <w:pStyle w:val="Normal"/>
        <w:autoSpaceDE w:val="false"/>
        <w:ind w:left="2694" w:hanging="2694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2694" w:hanging="269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  <w:t>PN-EN 1177+AC:2019-04</w:t>
        <w:tab/>
        <w:t>Nawierzchnie placów zabaw amortyzujące upadki. Metody wyznaczania amortyzacji uderzenia lub równoważne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 równoważ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800" w:gutter="0" w:header="360" w:top="1276" w:footer="0" w:bottom="1258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suppressAutoHyphens w:val="false"/>
      <w:spacing w:lineRule="auto" w:line="240"/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4925</wp:posOffset>
          </wp:positionH>
          <wp:positionV relativeFrom="margin">
            <wp:posOffset>-572770</wp:posOffset>
          </wp:positionV>
          <wp:extent cx="299720" cy="3314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972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 xml:space="preserve">            </w:t>
    </w:r>
    <w:r>
      <w:rPr>
        <w:b/>
        <w:sz w:val="16"/>
        <w:szCs w:val="16"/>
      </w:rPr>
      <w:t>Urząd Miasta Piekary Śląskie</w:t>
    </w:r>
  </w:p>
  <w:p>
    <w:pPr>
      <w:pStyle w:val="Header"/>
      <w:rPr/>
    </w:pPr>
    <w:r>
      <w:rPr>
        <w:rFonts w:eastAsia="Arial" w:cs="Arial" w:ascii="Arial" w:hAnsi="Arial"/>
        <w:b/>
        <w:sz w:val="16"/>
        <w:szCs w:val="16"/>
      </w:rPr>
      <w:t xml:space="preserve">            </w:t>
    </w:r>
    <w:r>
      <w:rPr>
        <w:rFonts w:cs="Arial" w:ascii="Arial" w:hAnsi="Arial"/>
        <w:b/>
        <w:sz w:val="16"/>
        <w:szCs w:val="16"/>
      </w:rPr>
      <w:t>ul. Bytomska 84</w:t>
      <w:br/>
      <w:t xml:space="preserve">            41-940 Piekary Śląski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ISOCPEUR;Arial" w:hAnsi="ISOCPEUR;Arial" w:cs="ISOCPEUR;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ISOCPEUR;Arial" w:hAnsi="ISOCPEUR;Arial" w:cs="ISOCPEUR;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right="0" w:hanging="0"/>
      <w:jc w:val="both"/>
      <w:outlineLvl w:val="8"/>
    </w:pPr>
    <w:rPr>
      <w:szCs w:val="20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Symbol"/>
    </w:rPr>
  </w:style>
  <w:style w:type="character" w:styleId="WW8Num2z1">
    <w:name w:val="WW8Num2z1"/>
    <w:qFormat/>
    <w:rPr>
      <w:rFonts w:ascii="Arial Narrow" w:hAnsi="Arial Narro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1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 Narrow" w:hAnsi="Arial Narrow" w:cs="Symbol"/>
      <w:sz w:val="2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  <w:sz w:val="20"/>
      <w:szCs w:val="21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Arial Narrow" w:hAnsi="Arial Narrow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  <w:color w:val="auto"/>
      <w:sz w:val="20"/>
      <w:lang w:eastAsia="pl-P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strike w:val="false"/>
      <w:dstrike w:val="false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sz w:val="20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  <w:strike w:val="false"/>
      <w:dstrike w:val="false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Arial"/>
      <w:lang w:val="pl-P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  <w:lang w:val="pl-P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 Narrow" w:hAnsi="Arial Narrow" w:cs="Arial"/>
      <w:b w:val="false"/>
      <w:bCs w:val="false"/>
      <w:color w:val="000000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tarSymbol;MS Gothic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E3BF13"/>
      <w:u w:val="none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St50z0">
    <w:name w:val="WW8NumSt50z0"/>
    <w:qFormat/>
    <w:rPr>
      <w:rFonts w:ascii="Symbol" w:hAnsi="Symbol" w:cs="Symbol"/>
      <w:sz w:val="20"/>
    </w:rPr>
  </w:style>
  <w:style w:type="character" w:styleId="Applestylespan">
    <w:name w:val="apple-style-spa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ISOCPEUR;Arial" w:hAnsi="ISOCPEUR;Arial" w:cs="ISOCPEUR;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rmsdokument">
    <w:name w:val="erms_dokument"/>
    <w:basedOn w:val="Heading1"/>
    <w:qFormat/>
    <w:pPr/>
    <w:rPr>
      <w:rFonts w:ascii="ISOCPEUR;Arial" w:hAnsi="ISOCPEUR;Arial" w:cs="ISOCPEUR;Arial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Standardowytekst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0" w:right="0" w:firstLine="708"/>
      <w:jc w:val="both"/>
    </w:pPr>
    <w:rPr>
      <w:szCs w:val="20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spacing w:lineRule="auto" w:line="360"/>
      <w:ind w:left="567" w:right="0" w:hanging="283"/>
    </w:pPr>
    <w:rPr>
      <w:b/>
      <w:szCs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1">
    <w:name w:val="Tekst podstawowy wcięty 21"/>
    <w:basedOn w:val="Normal"/>
    <w:qFormat/>
    <w:pPr>
      <w:autoSpaceDE w:val="false"/>
      <w:ind w:left="15" w:right="0" w:hanging="0"/>
      <w:jc w:val="both"/>
    </w:pPr>
    <w:rPr>
      <w:rFonts w:ascii="ISOCPEUR;Arial" w:hAnsi="ISOCPEUR;Arial" w:cs="ISOCPEUR;Arial"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ind w:left="-426" w:right="-144" w:firstLine="426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0"/>
      <w:szCs w:val="20"/>
      <w:lang w:val="en-US" w:bidi="hi-IN" w:eastAsia="zh-CN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IQpoziom4tekspodstawowy">
    <w:name w:val="IQ poziom 4 teks podstawowy"/>
    <w:basedOn w:val="Normal"/>
    <w:next w:val="Normal"/>
    <w:qFormat/>
    <w:pPr>
      <w:suppressAutoHyphens w:val="false"/>
      <w:spacing w:before="0" w:after="0"/>
      <w:ind w:firstLine="397"/>
      <w:contextualSpacing/>
      <w:jc w:val="both"/>
      <w:outlineLvl w:val="2"/>
    </w:pPr>
    <w:rPr>
      <w:rFonts w:ascii="Trebuchet MS" w:hAnsi="Trebuchet MS" w:cs="Trebuchet MS"/>
      <w:b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M2">
    <w:name w:val="CM2"/>
    <w:basedOn w:val="Normal"/>
    <w:next w:val="Normal"/>
    <w:qFormat/>
    <w:pPr>
      <w:widowControl w:val="false"/>
      <w:suppressAutoHyphens w:val="false"/>
      <w:autoSpaceDE w:val="false"/>
      <w:spacing w:lineRule="atLeast" w:line="366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WWDefault1">
    <w:name w:val="WW-Default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54:00Z</dcterms:created>
  <dc:creator>Krzysztof Karłowski</dc:creator>
  <dc:description/>
  <cp:keywords/>
  <dc:language>en-US</dc:language>
  <cp:lastModifiedBy>maruszczyka</cp:lastModifiedBy>
  <cp:lastPrinted>2020-11-09T16:22:00Z</cp:lastPrinted>
  <dcterms:modified xsi:type="dcterms:W3CDTF">2024-08-22T12:16:00Z</dcterms:modified>
  <cp:revision>10</cp:revision>
  <dc:subject/>
  <dc:title>1</dc:title>
</cp:coreProperties>
</file>