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53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53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53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53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822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82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Sekcie verejného obstarávani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odbor  realizácie verejného obstarávani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64.75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Sekcie verejného obstarávani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odbor  realizácie verejného obstarávani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Pribinova 2, 812 72 Bratislava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snapToGrid w:val="fals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491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eastAsia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right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38.7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eastAsia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righ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br/>
        <w:t xml:space="preserve">           </w:t>
        <w:tab/>
        <w:tab/>
        <w:tab/>
        <w:t xml:space="preserve">  </w:t>
        <w:tab/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VO-RVO3-2025/000527-05   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6.03.2025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Vysvetlenie č.2 informácií potrebných na vypracovanie ponuky     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základe doručených žiadostí o vysvetlenie informácií potrebných na vypracovanie ponuky v súlade s § 48 zákona č. 343/2015 Z. z. o verejnom obstarávaní a o zmene a doplnení niektorých zákonov v znení neskorších predpisov (ďalej len „zákon“) verejný obstarávateľ zverejňuje v elektronickom systéme Josephine vysvetlenie  informácií potrebných na vypracovanie ponuky na predmet zákazky „</w:t>
      </w:r>
      <w:r>
        <w:rPr>
          <w:rFonts w:cs="Arial Narrow" w:ascii="Arial Narrow" w:hAnsi="Arial Narrow"/>
          <w:b/>
          <w:sz w:val="22"/>
          <w:szCs w:val="22"/>
        </w:rPr>
        <w:t>Vozidlá pre lezecké skupiny“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bCs/>
          <w:sz w:val="22"/>
          <w:szCs w:val="22"/>
          <w:shd w:fill="FFFFFF" w:val="clear"/>
        </w:rPr>
        <w:t xml:space="preserve">uverejnenej </w:t>
      </w:r>
      <w:r>
        <w:rPr>
          <w:rFonts w:cs="Arial Narrow" w:ascii="Arial Narrow" w:hAnsi="Arial Narrow"/>
          <w:bCs/>
          <w:sz w:val="22"/>
          <w:szCs w:val="22"/>
          <w:lang w:bidi="sk-SK"/>
        </w:rPr>
        <w:t>v Úradnom vestníku EU: 2025/S 23-70794 zo dňa 03.02.2025 a vo Vestníku verejného obstarávania číslo č. 24/2025 zo dňa 04.02.2025 pod značkou 2375 - MST</w:t>
      </w:r>
      <w:r>
        <w:rPr>
          <w:rFonts w:cs="Arial Narrow" w:ascii="Arial Narrow" w:hAnsi="Arial Narrow"/>
          <w:sz w:val="22"/>
          <w:szCs w:val="22"/>
          <w:lang w:bidi="sk-SK"/>
        </w:rPr>
        <w:t>, u</w:t>
      </w:r>
      <w:r>
        <w:rPr>
          <w:rFonts w:cs="Arial Narrow" w:ascii="Arial Narrow" w:hAnsi="Arial Narrow"/>
          <w:sz w:val="22"/>
          <w:szCs w:val="22"/>
        </w:rPr>
        <w:t xml:space="preserve">skutočňovanej prostredníctvom elektronického systému Josephine.     </w:t>
      </w:r>
    </w:p>
    <w:p>
      <w:pPr>
        <w:pStyle w:val="Normal"/>
        <w:shd w:fill="FFFFFF" w:val="clear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bookmarkStart w:id="0" w:name="_Hlk192146834"/>
      <w:bookmarkEnd w:id="0"/>
      <w:r>
        <w:rPr>
          <w:rFonts w:cs="Arial" w:ascii="Arial Narrow" w:hAnsi="Arial Narrow"/>
          <w:b/>
          <w:bCs/>
          <w:sz w:val="22"/>
          <w:szCs w:val="22"/>
        </w:rPr>
        <w:t xml:space="preserve">Otázka č.1: </w:t>
      </w:r>
    </w:p>
    <w:p>
      <w:pPr>
        <w:pStyle w:val="Normal"/>
        <w:shd w:fill="FFFFFF" w:val="clear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erejný obstarávateľ v dokumentácii k zákazke, konkrétne v prílohe 01_Priloha c. 1 OPIS PREDMETU ZAKAZKY Vozidla pre lezecké skupiny uvádza: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1. bod 1.4.26 Vozidlo musí byť vybavené nabíjačkami pre nabíjanie min. 12 batérií do čelového svietidla (podľa typu používaných v HaZZ).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Otázka: je možné získať informáciu, o aký typ čelového svietidla sa jedná?</w:t>
      </w:r>
    </w:p>
    <w:p>
      <w:pPr>
        <w:pStyle w:val="Normal"/>
        <w:shd w:fill="FFFFFF" w:val="clear"/>
        <w:jc w:val="both"/>
        <w:rPr>
          <w:rFonts w:ascii="Arial Narrow" w:hAnsi="Arial Narrow" w:cs="Helvetica"/>
          <w:b/>
          <w:b/>
          <w:bCs/>
          <w:color w:val="333333"/>
          <w:sz w:val="22"/>
          <w:szCs w:val="22"/>
          <w:shd w:fill="FFFFFF" w:val="clear"/>
        </w:rPr>
      </w:pPr>
      <w:r>
        <w:rPr>
          <w:rFonts w:cs="Helvetica" w:ascii="Arial Narrow" w:hAnsi="Arial Narrow"/>
          <w:b/>
          <w:bCs/>
          <w:color w:val="333333"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rFonts w:cs="Helvetica" w:ascii="Arial Narrow" w:hAnsi="Arial Narrow"/>
          <w:b/>
          <w:bCs/>
          <w:sz w:val="22"/>
          <w:szCs w:val="22"/>
        </w:rPr>
        <w:t>Odpoveď č.1 na otázku č.1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ozidlo musí byť vybavené klasickými nabíjačkami pre nabíjanie min. 12 batérií typu AA alebo AAA, ktoré sa vkladajú do čelových svietidiel používaných v HaZZ. Verejný obstarávateľ používa čelové svietidlá PETZL Tikka alebo PETZL Pixa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bookmarkStart w:id="1" w:name="_Hlk192146834"/>
      <w:bookmarkStart w:id="2" w:name="_Hlk192146834"/>
      <w:bookmarkEnd w:id="2"/>
    </w:p>
    <w:p>
      <w:pPr>
        <w:pStyle w:val="Normal"/>
        <w:shd w:fill="FFFFFF" w:val="clear"/>
        <w:jc w:val="both"/>
        <w:rPr/>
      </w:pPr>
      <w:bookmarkStart w:id="3" w:name="_Hlk192147331"/>
      <w:bookmarkEnd w:id="3"/>
      <w:r>
        <w:rPr>
          <w:rFonts w:cs="Arial" w:ascii="Arial Narrow" w:hAnsi="Arial Narrow"/>
          <w:b/>
          <w:bCs/>
          <w:sz w:val="22"/>
          <w:szCs w:val="22"/>
        </w:rPr>
        <w:t xml:space="preserve">Otázka č.2: </w:t>
      </w:r>
    </w:p>
    <w:p>
      <w:pPr>
        <w:pStyle w:val="Normal"/>
        <w:shd w:fill="FFFFFF" w:val="clear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bod 1.2.9. Pre osvetlenie okolia vozidla musia byť z prednej, zadnej a oboch bočných častí vozidla umiestnené biele LED svetlá, ktoré sú integrované do strechy. Ovládanie týchto svetiel musí byť umožnené samostatne pre každú stranu vozidla.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Poprosím spresniť túto požiadavka, čo sa rozumie pod pojmom "integrované", v akom zmysle, resp. rozsahu / prevedení majú byť svietidlá integrované do strechy?</w:t>
      </w:r>
    </w:p>
    <w:p>
      <w:pPr>
        <w:pStyle w:val="Normal"/>
        <w:shd w:fill="FFFFFF" w:val="clear"/>
        <w:jc w:val="both"/>
        <w:rPr>
          <w:rFonts w:ascii="Arial Narrow" w:hAnsi="Arial Narrow" w:cs="Helvetica"/>
          <w:b/>
          <w:b/>
          <w:bCs/>
          <w:color w:val="333333"/>
          <w:sz w:val="22"/>
          <w:szCs w:val="22"/>
          <w:shd w:fill="FFFFFF" w:val="clear"/>
        </w:rPr>
      </w:pPr>
      <w:r>
        <w:rPr>
          <w:rFonts w:cs="Helvetica" w:ascii="Arial Narrow" w:hAnsi="Arial Narrow"/>
          <w:b/>
          <w:bCs/>
          <w:color w:val="333333"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rFonts w:cs="Helvetica" w:ascii="Arial Narrow" w:hAnsi="Arial Narrow"/>
          <w:b/>
          <w:bCs/>
          <w:sz w:val="22"/>
          <w:szCs w:val="22"/>
        </w:rPr>
        <w:t>Odpoveď č.2 na otázku č.2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e osvetlenie okolia vozidla musia byť z prednej, zadnej a oboch bočných častí vozidla umiestnené biele LED svetlá, ktoré sú integrované do strechy. Ovládanie týchto svetiel musí byť umožnené samostatne pre každú stranu vozidla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požaduje z dôvodu bezpečnosti práce v okolí vozidla osvetliť tento priestor. Pojem „integrované“ znamená, že svietidlá sú zapustené do strechy vozidla a nevyčnievajú v prílišnej miere mimo vozidlo (viď. ilustračná fotografia). Svietidlá nemajú byť umiestnené na ramenách a kabeláž musí byť ťahaná vo vnútri, čím sa zabezpečí, že nedôjde k ich zachyteniu a následnému odtrhnutiu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bookmarkStart w:id="4" w:name="_Hlk192147331"/>
      <w:bookmarkStart w:id="5" w:name="_Hlk192147331"/>
      <w:bookmarkEnd w:id="5"/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3: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1.2.12. Inštruktážne alebo príkazové nápisy musia byť len v slovenskom jazyku.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Tento bod je súčasťou podkladov pre VRZ, nikde sa však nespomína že by mala rampa obsahovať aj displej.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Táto požiadavka ( zrejme ) súvisí s bodom 1.2.11. Svetelná časť výstražného zariadenia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Poprosím spresniť túto požiadavku.</w:t>
      </w:r>
    </w:p>
    <w:p>
      <w:pPr>
        <w:pStyle w:val="Normal"/>
        <w:shd w:fill="FFFFFF" w:val="clear"/>
        <w:jc w:val="both"/>
        <w:rPr>
          <w:rFonts w:ascii="Arial Narrow" w:hAnsi="Arial Narrow" w:cs="Helvetica"/>
          <w:b/>
          <w:b/>
          <w:bCs/>
          <w:color w:val="333333"/>
          <w:sz w:val="22"/>
          <w:szCs w:val="22"/>
          <w:shd w:fill="FFFFFF" w:val="clear"/>
        </w:rPr>
      </w:pPr>
      <w:r>
        <w:rPr>
          <w:rFonts w:cs="Helvetica" w:ascii="Arial Narrow" w:hAnsi="Arial Narrow"/>
          <w:b/>
          <w:bCs/>
          <w:color w:val="333333"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rFonts w:cs="Helvetica" w:ascii="Arial Narrow" w:hAnsi="Arial Narrow"/>
          <w:b/>
          <w:bCs/>
          <w:sz w:val="22"/>
          <w:szCs w:val="22"/>
        </w:rPr>
        <w:t>Odpoveď č.3 na otázku č.3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: nápisy použité na paneli ovládania pre VRZ musia byť len v Slovenskom jazyku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4: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1.4.13. V kabíne musí byť zabudovaná vozidlová rádiostanica pre používanie v rádiokomunikačnej sieti SITNO štátnej správy Slovenskej republiky. Verejný obstarávateľ požaduje rádiostanice štandardu Tetrapol, ktoré musia byť plne kompatibilné s rádiokomunikačnou sieťou SITNO štátnej správy Slovenskej republiky.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Táto položke je uvedené aj v prílohe 02_Priloha c. 2 Štruktúrovaný rozpočet ceny - položka 11.</w:t>
      </w:r>
    </w:p>
    <w:p>
      <w:pPr>
        <w:pStyle w:val="Normal"/>
        <w:shd w:fill="FFFFFF" w:val="clear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Tieto vysielačky nie sú voľne dostupné na trhu (čo je zrejme dané charakterom a účelom ich používania), preto bude problematické nacenenie tejto položky.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Prosím o spresnenie tejto požiadavky, či sa jedná o dodávku vysielačky vrátane jej montáže, alebo len prípravy na montáž tejto vysielačky.</w:t>
      </w:r>
    </w:p>
    <w:p>
      <w:pPr>
        <w:pStyle w:val="Normal"/>
        <w:shd w:fill="FFFFFF" w:val="clear"/>
        <w:jc w:val="both"/>
        <w:rPr>
          <w:rFonts w:ascii="Arial Narrow" w:hAnsi="Arial Narrow" w:cs="Helvetica"/>
          <w:b/>
          <w:b/>
          <w:bCs/>
          <w:color w:val="333333"/>
          <w:sz w:val="22"/>
          <w:szCs w:val="22"/>
          <w:shd w:fill="FFFFFF" w:val="clear"/>
        </w:rPr>
      </w:pPr>
      <w:r>
        <w:rPr>
          <w:rFonts w:cs="Helvetica" w:ascii="Arial Narrow" w:hAnsi="Arial Narrow"/>
          <w:b/>
          <w:bCs/>
          <w:color w:val="333333"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rFonts w:cs="Helvetica" w:ascii="Arial Narrow" w:hAnsi="Arial Narrow"/>
          <w:b/>
          <w:bCs/>
          <w:sz w:val="22"/>
          <w:szCs w:val="22"/>
        </w:rPr>
        <w:t>Odpoveď č.4 na otázku č.4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kabíne musí byť zabudovaná vozidlová rádiostanica pre používanie v rádiokomunikačnej sieti SITNO štátnej správy Slovenskej republiky. Verejný obstarávateľ požaduje rádiostanice štandardu Tetrapol, ktoré musia byť plne kompatibilné s rádiokomunikačnou sieťou SITNO štátnej správy Slovenskej republiky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požaduje dodanie a aj montáž predmetnej vozidlovej rádiostanice (nepostačuje len predpríprava). Výhradné zastúpenie zariadení MATRA a technológie TETRAPOL (francúzskeho výrobcu Airbus) v Slovenskej republike majú Automobilové opravovne MV SR a bežne cez nich nakupujú aj iný dodávatelia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 xml:space="preserve">            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 xml:space="preserve">Ing. Branislav Chlebana 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generálny  riaditeľ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sekcie verejného obstarávania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Ministerstva vnútra Slovenskej republiky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567" w:top="1134" w:footer="4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2z1">
    <w:name w:val="WW8Num22z1"/>
    <w:qFormat/>
    <w:rPr>
      <w:rFonts w:ascii="Arial Narrow" w:hAnsi="Arial Narrow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7:29:00Z</dcterms:created>
  <dc:creator>v</dc:creator>
  <dc:description/>
  <cp:keywords/>
  <dc:language>en-US</dc:language>
  <cp:lastModifiedBy>Monika Valentovičvá</cp:lastModifiedBy>
  <cp:lastPrinted>2024-06-17T12:41:00Z</cp:lastPrinted>
  <dcterms:modified xsi:type="dcterms:W3CDTF">2025-03-07T07:29:00Z</dcterms:modified>
  <cp:revision>2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