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Załącznik nr 4B do SWZ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sz w:val="20"/>
          <w:szCs w:val="20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  <w:u w:val="single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2 – Dostawa tabletów 10,9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let interaktywny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dan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yświetlacz min. 10,9’ IPS Multi-Touch 5 punktowy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Rozdzielczość min. 2560x1600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Pamięć wbudowana: min. 128GB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amięć RAM: min. 8GB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ojemność akumulatora: min 8000 mAh.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ość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Komunikacja: Wi-Fi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Bluetooth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Złącze USB.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Aparat tylny: min. 12 Mpix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Aparat przedni: min. 10 Mpix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Głośnik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Mikrofon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Czytnik linii papilarnych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1677" w:hanging="851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7:47:00Z</dcterms:created>
  <dc:creator>Marcin MW. Wieczorek</dc:creator>
  <dc:description/>
  <cp:keywords/>
  <dc:language>en-US</dc:language>
  <cp:lastModifiedBy>Agnieszka Strychalska</cp:lastModifiedBy>
  <cp:lastPrinted>2021-10-04T12:53:00Z</cp:lastPrinted>
  <dcterms:modified xsi:type="dcterms:W3CDTF">2024-09-09T09:22:00Z</dcterms:modified>
  <cp:revision>5</cp:revision>
  <dc:subject/>
  <dc:title/>
</cp:coreProperties>
</file>