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031897064"/>
      <w:bookmarkStart w:id="2" w:name="__Fieldmark__0_3031897064"/>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031897064"/>
      <w:bookmarkStart w:id="4" w:name="__Fieldmark__1_3031897064"/>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