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LACKY – KOMPOSTÁREŇ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 13 PRÍPOJKA NN, </w:t>
      </w:r>
      <w:r>
        <w:rPr>
          <w:rFonts w:cs="Arial" w:ascii="Arial" w:hAnsi="Arial"/>
          <w:b/>
          <w:bCs/>
          <w:sz w:val="24"/>
          <w:szCs w:val="24"/>
          <w:lang w:val="sk-SK"/>
        </w:rPr>
        <w:t>VONKAJŠIE ROZVODY NN, VONKAJŠIE OSVETLENIE A KAMEROVÝ SYSTÉM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 STAVBY PRE REALIZÁCIU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OZNAM PRÍLO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szCs w:val="24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  <w:t>SO 13 PRÍPOJKA NN, VONKAJŠIE ROZVODY NN, VONKAJŠIE OSVETLENIE A KAMEROVÝ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.0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CHNICKÁ SPRÁ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.0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ÁCIA PRÍPOJKY NN, VONKAJŠIE ROZVODY NN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.0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ÉMA ZAPOJENIA NN PRÍPOJK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.0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OVÉ ULOŽENIE KÁBL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.0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PIA KATASTRÁLNEJ MAP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.0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ÉMA ZAPOJENIA VO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.0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ÁCIA KAMEROVÉHO SYSTÉM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vypracovala : Ing. Pavele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25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  Ing. Pavele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trHeight w:val="832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ríloha:        E.  DOKUMENTÁCIA STAVEBNÝCH OBJEKTOV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sk-SK"/>
              </w:rPr>
            </w:pPr>
            <w:r>
              <w:rPr>
                <w:rFonts w:cs="Arial" w:ascii="Arial" w:hAnsi="Arial"/>
                <w:sz w:val="6"/>
                <w:szCs w:val="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k-SK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k-SK"/>
              </w:rPr>
              <w:t>SO 13 PRÍPOJKA NN, VONKAJŠIE ROZVODY NN, VONKAJŠIE OSVETLENIE A KAMEROVÝ SYTÉM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8"/>
                <w:szCs w:val="48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  <w:lang w:val="sk-SK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8"/>
                <w:szCs w:val="48"/>
                <w:lang w:val="sk-SK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sk-SK"/>
              </w:rPr>
              <w:t>E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vypracovala : Ing. Pavele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  Ing. Pavele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trHeight w:val="832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príloha:        </w:t>
            </w:r>
            <w:r>
              <w:rPr>
                <w:rFonts w:cs="Arial" w:ascii="Arial" w:hAnsi="Arial"/>
                <w:b/>
                <w:szCs w:val="22"/>
                <w:lang w:val="sk-SK"/>
              </w:rPr>
              <w:t xml:space="preserve">SO 13 PRÍPOJKA NN, VONKAJŠIE ROZVODY NN, </w:t>
              <w:br/>
              <w:t xml:space="preserve">                    VONKAJŠIE OSVETLENIE  KAMEROVÝ SYTÉ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sk-SK"/>
              </w:rPr>
            </w:pPr>
            <w:r>
              <w:rPr>
                <w:rFonts w:cs="Arial" w:ascii="Arial" w:hAnsi="Arial"/>
                <w:sz w:val="6"/>
                <w:szCs w:val="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k-SK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k-SK"/>
              </w:rPr>
              <w:t>KÓPIA KATASTRÁLNEJ MAPY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  <w:lang w:val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sk-SK"/>
              </w:rPr>
              <w:t>E.13.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9:00Z</dcterms:created>
  <dc:creator>HYDROCOOP</dc:creator>
  <dc:description/>
  <cp:keywords/>
  <dc:language>en-US</dc:language>
  <cp:lastModifiedBy>hromadova</cp:lastModifiedBy>
  <cp:lastPrinted>2019-06-21T12:46:00Z</cp:lastPrinted>
  <dcterms:modified xsi:type="dcterms:W3CDTF">2019-12-04T15:19:00Z</dcterms:modified>
  <cp:revision>10</cp:revision>
  <dc:subject/>
  <dc:title/>
</cp:coreProperties>
</file>