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06544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654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RIEŠENIE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654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654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6545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30065449"/>
      <w:bookmarkEnd w:id="0"/>
      <w:r>
        <w:rPr/>
        <w:t>ÚČEL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Cieľom  stavby  je  výstavba  areálovej  spevnenej plochy ktorá bude zabezpečovať dopravnú  obsluhu  v areáli  BRO  v Krásne nad Kysucou  a zároveň odvádzať  dažďovú vodu z tejto komunikácie do vpustí. Predmetné dažďové vody sú odvádzané cez retenčnú filtračnú šachtu do zbernej nadzemnej otvorenej nádrže na pozemku. Voda z nádrže sa bude požívať na zavlažovanie kompostu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1" w:name="__RefHeading___Toc30065450"/>
      <w:bookmarkEnd w:id="1"/>
      <w:r>
        <w:rPr/>
        <w:t>TECHNICKÉ RIEŠENIE STAVBY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reál  BRO  v Krásne nad Kysucou  je  dopravne  sprístupnený  z jestvujúcej komunikácie v priemyselnej zóne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vo-navrhovaná areálová  komunikácia sa  plynulo  výškovo  a  smerovo  napojí  na existujúcu prístupovú areálovú komunikáciu. 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konštrukcie vozovky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zhľadom  na  predpokladané  dopravné  zaťaženie  môžeme  novonavrhovanú komunikáciu zatriediť do  triedy  dopravného  zaťaženie  TDZ  V-  VI.  Pre  triedu  dopravného zaťaženia TDZ V- VI počítame s návrhovým modulom pružnosti zemnej pláne En,s=45 MPa. Konštrukcia  je  navrhnutá  na  základe  katalógu  vozoviek  TP  04/2002  pre  triedu  dopravného zaťaženia TDZ V- VI (ľahké) pre modul pružnosti zemnej pláne En,s=45 MPa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vrstiev vozovky: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ý     AC11 O I  </w:t>
        <w:tab/>
        <w:tab/>
        <w:tab/>
        <w:t xml:space="preserve">hr. 04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spojovací asfaltový postrek 0,5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ný     AC22 L I </w:t>
        <w:tab/>
        <w:tab/>
        <w:t xml:space="preserve"> </w:t>
        <w:tab/>
        <w:t xml:space="preserve">hr. 08 cm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infiltračný postrek 1,0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kamenivo spevnené cementom     CBGM C8/10  </w:t>
        <w:tab/>
        <w:t>hr. 16 cm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štrkodrva frakcie 0-63 mm     ŠD   </w:t>
        <w:tab/>
        <w:tab/>
        <w:tab/>
        <w:tab/>
        <w:t xml:space="preserve">hr. 30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geomreža (napr. typ TensarTriAx 160)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geotextília (napr. typ CHStex BS10 - 120 g/m2)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––––––––––––––––––––––––––––––––––––––––––––––</w:t>
      </w:r>
      <w:r>
        <w:rPr>
          <w:rFonts w:cs="Times New Roman"/>
          <w:sz w:val="22"/>
          <w:szCs w:val="22"/>
        </w:rPr>
        <w:t xml:space="preserve">------------––––––-––––––––-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SPOLU :        </w:t>
        <w:tab/>
        <w:tab/>
        <w:tab/>
        <w:tab/>
        <w:tab/>
        <w:tab/>
        <w:t xml:space="preserve">hr. 58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nštrukčnú pláň pre vybudovanie komunikácie a spevnených plôch je potrebné pripraviť pre položenie jednotlivých konštrukčných vrstiev. Na pláni a 50 cm pod pláňou je potrebné zabezpečiť zhutnenie  tak  aby  miera  zhutnenia  D  bola  102%  PS  pri  optimálnej  vlhkosti  pláne.  Je  potrebné vykonať skúšky zhutnenia podložia pod spevnené plochy kde by skúška CBR mala byť minimálne 8-10%. Za optimálnych podmienok by hodnota CBR 10% vyhovovala pre vybudovanie komunikácií s navrhovanou  hrúbkou  konštrukcie.  Skúšky  únosnosti podložia  je  potrebné  vykonávať podľa požiadaviek  normy  STN  73  6133  a  je  nutné  dodržať všetky  požiadavky  tejto  normy.  Na konštrukčnej  pláni  je  potrebné  dodržať Edef,2  ≥ 45  MPa  a zároveň zabezpečiť pomer Edef,2/Edef,1 ≤2,5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Smerové ved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pevnené  plochy  sú  navrhnuté  tak,  aby  zabezpečili  pohodlnú  a bezpečnú  dopravu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a manipuláciu s odpadom. Sú napojené na areál  čím vytvárajú súvislý komunikačný systém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šetky  pracovné  plochy  sú  vzájomne  prepojené  s dostatočným  prístupom  pre  všetky  pracovné zariadenia  potrebné  pre  prevádzku  areálu.  Základný  priečny  sklon  komunikácii  a spevnených plôch je jednoznačný z výkresovej dokumentácie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ýškové vede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Výškové vedenie spevnených plôch je navrhnuté s prihliadnutím na napojenie komunikácii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na  komunikácie  v areáli a prístupovú komunikáciu do areálu.  Niveleta  plôch  je  navrhnutá  tak,  aby  umožňovala  čo  najlepšiu manipuláciu  s odpadom.  V neposlednom  rade  návrh  nivelety  rieši  aj  odvedenie  zrážkovej  vody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Šírkové usporiada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Základné šírkové usporiadanie pre jestvujúce pomery je následovné: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- šírka spevnenej plochy na príjazde     : 7,75 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Bezpečnostné zariadenia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Spevnené plochy sú po okrajoch lemované cestnými betónovými obrubníkmi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uloženými  v betónovom lôžku z betónu C 12/15 .</w:t>
      </w:r>
    </w:p>
    <w:p>
      <w:pPr>
        <w:pStyle w:val="TextBody"/>
        <w:spacing w:lineRule="auto" w:line="276"/>
        <w:ind w:hanging="0"/>
        <w:rPr>
          <w:rFonts w:cs="Times New Roman"/>
        </w:rPr>
      </w:pPr>
      <w:r>
        <w:rPr>
          <w:rFonts w:eastAsia="Arial" w:cs="Arial"/>
          <w:sz w:val="22"/>
          <w:szCs w:val="22"/>
          <w:highlight w:val="yellow"/>
        </w:rPr>
        <w:t xml:space="preserve">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Odvodn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dvedenie  povrchových  dažďových  vôd  je  riešené  pozdĺžnym  a priečnym  vyspádovaním do navrhnutých uličných vpustí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ytýč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ytýčenie  spevnených  plôch  je  zrejmé  z  výkresu  situácie spevnených  plôch.  Výškovo  sa stavba napojí na výškový horizont Balt p.v. a súradnicový systém JTSK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Zemné prác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Zemné  práce  sa zrealizujú plytkým výkopom pre jednotlivé  vrstvy  komunikácií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spevnených plôch. V mieste kde je súčasne vodná plocha, bude jama zasypaná vhodnou štrkovou frakciou zhutnenou na požadovanú pevnosť.</w:t>
      </w:r>
    </w:p>
    <w:p>
      <w:pPr>
        <w:pStyle w:val="Normal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hanging="0"/>
        <w:rPr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2" w:name="__RefHeading___Toc30065451"/>
      <w:bookmarkEnd w:id="2"/>
      <w:r>
        <w:rPr/>
        <w:t>STAROSTLIVOSŤ O BEZPEČNOSŤ PRÁCE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lineRule="auto" w:line="276"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spacing w:lineRule="auto" w:line="276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3" w:name="__RefHeading___Toc30065452"/>
      <w:bookmarkEnd w:id="3"/>
      <w:r>
        <w:rPr/>
        <w:t>POZNÁMKY</w:t>
      </w:r>
    </w:p>
    <w:p>
      <w:pPr>
        <w:pStyle w:val="Normal"/>
        <w:spacing w:lineRule="auto" w:line="276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30065453"/>
      <w:bookmarkEnd w:id="4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rFonts w:cs="Tahoma"/>
          <w:sz w:val="22"/>
          <w:highlight w:val="yellow"/>
        </w:rPr>
      </w:pPr>
      <w:r>
        <w:rPr>
          <w:rFonts w:cs="Tahoma"/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560" w:leader="none"/>
        <w:tab w:val="left" w:pos="6379" w:leader="none"/>
        <w:tab w:val="right" w:pos="9072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</w:t>
    </w:r>
    <w:r>
      <w:rPr>
        <w:b/>
        <w:sz w:val="22"/>
        <w:szCs w:val="22"/>
      </w:rPr>
      <w:t>Systém zhodnocovania BRO v Krásne nad Kysucou</w:t>
    </w:r>
    <w:r>
      <w:rPr>
        <w:sz w:val="22"/>
        <w:szCs w:val="22"/>
      </w:rPr>
      <w:t xml:space="preserve"> 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 SO 04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HlavikaChar">
    <w:name w:val="Hlavička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9-12-07T12:30:00Z</cp:lastPrinted>
  <dcterms:modified xsi:type="dcterms:W3CDTF">2020-01-16T10:10:00Z</dcterms:modified>
  <cp:revision>225</cp:revision>
  <dc:subject/>
  <dc:title>A  Zoznam použitej literatúry, noriem, podkladov a softwaru</dc:title>
</cp:coreProperties>
</file>