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- Krásno nad Kysucou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/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4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07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ch sifónov s čerpadlami a snímačmi hladín min. , max</w:t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S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hladiny  Li2YCY(TP)  2x2x0,5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47:00Z</dcterms:created>
  <dc:creator>Keramosol,s.r.o.</dc:creator>
  <dc:description/>
  <dc:language>en-US</dc:language>
  <cp:lastModifiedBy>igor</cp:lastModifiedBy>
  <cp:lastPrinted>2020-01-28T19:47:00Z</cp:lastPrinted>
  <dcterms:modified xsi:type="dcterms:W3CDTF">2020-01-28T18:47:00Z</dcterms:modified>
  <cp:revision>3</cp:revision>
  <dc:subject/>
  <dc:title>Zák</dc:title>
</cp:coreProperties>
</file>