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Stavba plotu na pozemku parcela č. 4689/4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v k. ú. Šternberk, ulice Dvorská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10-07T06:09:00Z</dcterms:modified>
  <cp:revision>4</cp:revision>
  <dc:subject/>
  <dc:title>Krycí list</dc:title>
</cp:coreProperties>
</file>