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rPr/>
      </w:pPr>
      <w:r>
        <w:fldChar w:fldCharType="begin"/>
      </w:r>
      <w:r>
        <w:rPr/>
        <w:instrText xml:space="preserve"> LINK Excel.SheetMacroEnabled.12 "C:\\Users\\bakosova2852461\\Desktop\\Nove Zámky OR PZ, rekonštrukcia a modernizácia objektu\\Podklad pre VS.xlsm" "Podklady !R6C3" \a \f 4 \r \* MERGEFORMAT </w:instrText>
      </w:r>
      <w:bookmarkStart w:id="1" w:name="_1771674738"/>
      <w:bookmarkEnd w:id="1"/>
      <w:r>
        <w:rPr/>
      </w:r>
      <w:r>
        <w:rPr/>
        <w:fldChar w:fldCharType="separate"/>
      </w:r>
      <w:r>
        <w:t>Stručný opis predmetu zákazky:</w:t>
      </w:r>
      <w:r>
        <w:rPr/>
      </w:r>
    </w:p>
    <w:p>
      <w:pPr>
        <w:pStyle w:val="Heading3"/>
        <w:rPr/>
      </w:pPr>
      <w:r>
        <w:rPr/>
        <w:t xml:space="preserve">Predmetom zákazky je rekonštrukcia a modernizácia objektu Okresného riaditeľstva Policajného zboru v Nových Zámkoch v rozsahu spracovaného projektu stavby. </w:t>
      </w:r>
    </w:p>
    <w:p>
      <w:pPr>
        <w:pStyle w:val="Heading3"/>
        <w:rPr/>
      </w:pPr>
      <w:r>
        <w:rPr/>
        <w:t>V rámci rekonštrukcie a modernizácie objektu sa budú realizovať stavebné práce na zlepšenie tepelno-technických vlastností objektu a zníženie energetickej náročnosti objektu v rozsahu – zateplenie obvodového plášťa a strechy existujúceho objektu, výmena otvorových konštrukcií, odstránenie vlhkosti obvodových konštrukcií suterénnych priestorov, čiastočná rekonštrukcia sústavy ústredného vykurovania (objekt má dve kotolne, pričom jedna kotolňa a súvisiace rozvody už boli zrekonštruované), inštalácia termoregulačných ventilov na vykurovacích telesách a hydraulické vyváženie celej vykurovacej sústavy budovy, výmena svetelných zdrojov a svietidiel vrátane komplexnej rekonštrukcie elektrorozvodov, bezbariérové sprístupnenie objektu a vybudovanie bezbariérového WC. Stavba je členená na nasledovné stav. objekty :</w:t>
      </w:r>
    </w:p>
    <w:p>
      <w:pPr>
        <w:pStyle w:val="Heading3"/>
        <w:rPr/>
      </w:pPr>
      <w:r>
        <w:rPr/>
        <w:t>SO 01.1 oprávnené práce</w:t>
      </w:r>
    </w:p>
    <w:p>
      <w:pPr>
        <w:pStyle w:val="Heading3"/>
        <w:rPr/>
      </w:pPr>
      <w:r>
        <w:rPr/>
        <w:t>SO 01.2 neoprávnené prác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tailná a úplná špecifikácia je daná spracovaným projektom stavby.</w:t>
      </w:r>
    </w:p>
    <w:p>
      <w:pPr>
        <w:pStyle w:val="Heading3"/>
        <w:rPr>
          <w:rFonts w:eastAsia="Arial Narrow"/>
        </w:rPr>
      </w:pPr>
      <w:r>
        <w:rPr>
          <w:rFonts w:eastAsia="Arial Narrow"/>
        </w:rPr>
        <w:t xml:space="preserve">      </w:t>
      </w:r>
    </w:p>
    <w:p>
      <w:pPr>
        <w:pStyle w:val="Heading3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  <w:r>
        <w:rPr>
          <w:caps/>
        </w:rPr>
        <w:t xml:space="preserve"> </w:t>
      </w:r>
      <w:r>
        <w:rPr/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hyperlink r:id="rId3">
        <w:r>
          <w:rPr>
            <w:rStyle w:val="InternetLink"/>
          </w:rPr>
          <w:t>Príloha</w:t>
        </w:r>
      </w:hyperlink>
      <w:r>
        <w:rPr>
          <w:rStyle w:val="InternetLink"/>
          <w:color w:val="0000FF"/>
        </w:rPr>
        <w:t xml:space="preserve"> č. 3 </w:t>
      </w:r>
      <w:hyperlink r:id="rId4">
        <w:r>
          <w:rPr>
            <w:rStyle w:val="InternetLink"/>
          </w:rPr>
          <w:t>súťažných</w:t>
        </w:r>
      </w:hyperlink>
      <w:r>
        <w:rPr>
          <w:rStyle w:val="InternetLink"/>
          <w:color w:val="0000FF"/>
        </w:rPr>
        <w:t xml:space="preserve">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Heading3"/>
        <w:rPr/>
      </w:pPr>
      <w:r>
        <w:rPr/>
        <w:t xml:space="preserve">Uchádzač je povinný k výrobkom alebo zariadeniam, ktoré ocenil vo výkaze výmer predložiť </w:t>
      </w:r>
      <w:r>
        <w:rPr>
          <w:b/>
        </w:rPr>
        <w:t>technický list</w:t>
      </w:r>
      <w:r>
        <w:rPr/>
        <w:t>, (resp. certifikát), alebo vyhlásenie o parametroch, ktorými preukáže požadované parametre a to pre nasledovné položky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  <w:color w:val="000000"/>
        </w:rPr>
      </w:pPr>
      <w:r>
        <w:rPr>
          <w:b/>
          <w:color w:val="000000"/>
        </w:rPr>
        <w:t>SO 01 oprávnené práce, časť SO-01.1.3 Výmena otvorových konštrukcií – časť B</w:t>
      </w:r>
    </w:p>
    <w:p>
      <w:pPr>
        <w:pStyle w:val="Normal"/>
        <w:ind w:left="0" w:hanging="0"/>
        <w:rPr>
          <w:color w:val="000000"/>
        </w:rPr>
      </w:pPr>
      <w:r>
        <w:rPr>
          <w:rFonts w:eastAsia="Arial Narrow"/>
          <w:color w:val="000000"/>
        </w:rPr>
        <w:t xml:space="preserve">         </w:t>
      </w:r>
      <w:r>
        <w:rPr>
          <w:color w:val="000000"/>
        </w:rPr>
        <w:t>Položky č. 17-27 (plastové okná), 29, 31, 32 (hliníkové dvere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9581"/>
      </w:tblGrid>
      <w:tr>
        <w:trPr>
          <w:trHeight w:val="90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2) Plastové okno jednokrídlové OS, rozmer 1200x1200 mm (vxš), izolačné trojsklo, vč. doplnkov (viď výkres - výpis okien) - kovanie, paropriepustná páska, paronepriepustná páska, sieťky proti hmyzu, vnútorné žalúzie   </w:t>
            </w:r>
          </w:p>
        </w:tc>
      </w:tr>
      <w:tr>
        <w:trPr>
          <w:trHeight w:val="9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3) Plastové okno jednokrídlové OS, rozmer 1200x900 mm (vxš), izolačné trojsklo, vč. doplnkov (viď výkres - výpis okien) - kovanie, paropriepustná páska, paronepriepustná páska, sieťky proti hmyzu, vnútorné žalúzie   </w:t>
            </w:r>
          </w:p>
        </w:tc>
      </w:tr>
      <w:tr>
        <w:trPr>
          <w:trHeight w:val="9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4) Plastové okno jednokrídlové OS, rozmer 1200x1500 mm (vxš), izolačné trojsklo, vč. doplnkov (viď výkres - výpis okien) - kovanie, paropriepustná páska, paronepriepustná páska, sieťky proti hmyzu, vnútorné žalúzie   </w:t>
            </w:r>
          </w:p>
        </w:tc>
      </w:tr>
      <w:tr>
        <w:trPr>
          <w:trHeight w:val="9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7) Plastové okno jednokrídlové OS, rozmer 1800x1400 mm (vxš), izolačné trojsklo, vč. doplnkov (viď výkres - výpis okien) - kovanie, paropriepustná páska, paronepriepustná páska, sieťky proti hmyzu, vnútorné žalúzie   </w:t>
            </w:r>
          </w:p>
        </w:tc>
      </w:tr>
      <w:tr>
        <w:trPr>
          <w:trHeight w:val="9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8) Plastové okno jednokrídlové OS, rozmer 1800x1450 mm (vxš), izolačné trojsklo, vč. doplnkov (viď výkres - výpis okien) - kovanie, paropriepustná páska, paronepriepustná páska, sieťky proti hmyzu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9) Plastové okno jednokrídlové S, rozmer 500x900 mm (vxš), izolačné trojsklo, vč. doplnkov (viď výkres - výpis okien) - kovanie, paropriepustná páska, paronepriepustná páska,sieťky proti hmyzu, sieťky proti hlodavcom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8) Plastové okno dvojkrídlové S+S, rozmer 500x1200 mm (vxš), izolačné trojsklo, vč. doplnkov (viď výkres - výpis okien) - kovanie, paropriepustná páska, paronepriepustná páska, sieťky proti hmyzu, sieťky proti hlodavcom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0) Plastové okno štvorkrídlové OS+OS+S+S, rozmer 1800x2700 mm (vxš), izolačné trojsklo, vč. doplnkov (viď výkres - výpis okien) - kovanie, paropriepustná páska, paronepriepustná páska,sieťky proti hmyzu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1) Plastové okno štvorkrídlové OS+OS+S+S, rozmer 1800x2700 mm (vxš), izolačné trojsklo, vč. doplnkov (viď výkres - výpis okien) - kovanie, paropriepustná páska, paronepriepustná páska,sieťky proti hmyzu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5) Plastové okno štvorkrídlové OS+OS+S+S, rozmer 1800x2600 mm (vxš), izolačné trojsklo, vč. doplnkov (viď výkres - výpis okien) - kovanie, paropriepustná páska, paronepriepustná páska,sieťky proti hmyzu, vnútorné žalúzie   </w:t>
            </w:r>
          </w:p>
        </w:tc>
      </w:tr>
      <w:tr>
        <w:trPr>
          <w:trHeight w:val="11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(k16) Plastové okno štvorkrídlové OS+OS+S+S, rozmer 1800x2600 mm (vxš), izolačné trojsklo, vč. doplnkov (viď výkres - výpis okien) - kovanie, paropriepustná páska, paronepriepustná páska,sieťky proti hmyzu, vnútorné žalúzie   </w:t>
            </w:r>
          </w:p>
        </w:tc>
      </w:tr>
    </w:tbl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9446"/>
      </w:tblGrid>
      <w:tr>
        <w:trPr>
          <w:trHeight w:val="111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9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d8 Hliníkové dvere vstupné bezpečnostné so svetlíkom r.=900x1970mm, vč. doplnkov( viď výkres - výpis dverí)-hliníková zárubeň, kovanie, paropriepustná páska, paronepriepustná páska, zámok, samozatvárač, madlo, integrované mreže   </w:t>
            </w:r>
          </w:p>
        </w:tc>
      </w:tr>
      <w:tr>
        <w:trPr>
          <w:trHeight w:val="111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9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d6 Hliníkové dvere exteriérové, dvojkrídlové, otváravé presklenné r.=5200x2950mm, vč. doplnkov( viď výkres - výpis dverí)-zárubeň s PTM, kovanie, paropriepustná páska, paronepriepustná páska, integrované mreže   </w:t>
            </w:r>
          </w:p>
        </w:tc>
      </w:tr>
      <w:tr>
        <w:trPr>
          <w:trHeight w:val="111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9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d6-1 Hliníkové dvere exteriérové, dvojkrídlové, otváravé presklenné r.=5200x2950mm, vč. doplnkov( viď výkres - výpis dverí)-zárubeň s PTM, kovanie, paropriepustná páska, paronepriepustná páska,   </w:t>
            </w:r>
          </w:p>
        </w:tc>
      </w:tr>
    </w:tbl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O 01 oprávnené práce, časť SO-01.1.3 Výmena otvorových konštrukcií – časť C</w:t>
      </w:r>
    </w:p>
    <w:p>
      <w:pPr>
        <w:pStyle w:val="Normal"/>
        <w:widowControl/>
        <w:autoSpaceDE w:val="true"/>
        <w:spacing w:lineRule="atLeast" w:line="0"/>
        <w:ind w:left="386" w:hanging="0"/>
        <w:rPr>
          <w:rFonts w:cs="Times New Roman"/>
          <w:bCs/>
        </w:rPr>
      </w:pPr>
      <w:r>
        <w:rPr>
          <w:rFonts w:eastAsia="Arial Narrow" w:cs="Arial Narrow"/>
          <w:bCs/>
        </w:rPr>
        <w:t xml:space="preserve">   </w:t>
      </w:r>
      <w:r>
        <w:rPr>
          <w:rFonts w:cs="Times New Roman"/>
          <w:bCs/>
        </w:rPr>
        <w:t>Položky č. 35 a 36 (garážové vráta)</w:t>
      </w:r>
    </w:p>
    <w:p>
      <w:pPr>
        <w:pStyle w:val="Normal"/>
        <w:ind w:left="0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9446"/>
      </w:tblGrid>
      <w:tr>
        <w:trPr>
          <w:trHeight w:val="111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9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d14 Garážové vráta sekčné lamelové, zateplené, r.=3300x3500mm, vč. doplnkov( viď výkres - výpis dverí)-zárubeň oceľová, vr. náterov, kovanie - koľajnice, paropriepustná páska, paronepriepustná páska, ovládanie - motor   </w:t>
            </w:r>
          </w:p>
        </w:tc>
      </w:tr>
      <w:tr>
        <w:trPr>
          <w:trHeight w:val="111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9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d15 Garážové vráta sekčné lamelové, zateplené, r.=2450x2050mm, vč. doplnkov( viď výkres - výpis dverí)-zárubeň oceľová, vr. náterov, kovanie - koľajnice, paropriepustná páska, paronepriepustná páska, ovládanie - motor   </w:t>
            </w:r>
          </w:p>
        </w:tc>
      </w:tr>
    </w:tbl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Nove Zámky OR PZ, rekonštrukcia a modernizácia objektu\\Podklad pre VS.xlsm" "Podklady !R5C3" \a \f 4 \r \* MERGEFORMAT </w:instrText>
    </w:r>
    <w:bookmarkStart w:id="4" w:name="_1771674780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ové Zámky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Nove Zámky OR PZ, rekonštrukcia a modernizácia objektu\\Podklad pre VS.xlsm" "Podklady !R5C3" \a \f 4 \r \* MERGEFORMAT </w:instrText>
    </w:r>
    <w:bookmarkStart w:id="5" w:name="_1771674731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ové Zámky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3%20-%20&#352;pecifik&#225;cia%20cen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12-11T06:58:00Z</dcterms:modified>
  <cp:revision>10</cp:revision>
  <dc:subject/>
  <dc:title/>
</cp:coreProperties>
</file>