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VYJADRENIE PROJEKTANTA K ZAPRACOVANIU PRIPOMIENOK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2"/>
        </w:numPr>
        <w:ind w:left="927" w:right="707" w:hanging="360"/>
        <w:rPr>
          <w:rFonts w:ascii="Arial" w:hAnsi="Arial" w:cs="Arial"/>
          <w:sz w:val="28"/>
          <w:szCs w:val="28"/>
          <w:u w:val="single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TECHNICKÁ INŠPEKCIA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od 2.1 – zapracované vo výpise okien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od 2.2 – zapracované vo výpise okien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od 2.3 – 2.9 – zapracované v PD časť elektroinštalácia</w:t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b/>
          <w:sz w:val="24"/>
          <w:szCs w:val="24"/>
          <w:lang w:val="sk-SK"/>
        </w:rPr>
        <w:t>Bod 2.10 – zapracované v PD časť vykurovanie, zdravotechnika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od 2.11 -2.15 – pripomienky zapracované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ind w:left="927" w:right="707" w:hanging="360"/>
        <w:rPr>
          <w:rFonts w:ascii="Arial" w:hAnsi="Arial" w:cs="Arial"/>
          <w:sz w:val="28"/>
          <w:szCs w:val="28"/>
          <w:u w:val="single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MESTO NOVÉ ZÁMKY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Všetky pripomienky boli zapracované</w:t>
      </w:r>
    </w:p>
    <w:p>
      <w:pPr>
        <w:pStyle w:val="Normal"/>
        <w:ind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ind w:left="927" w:right="707" w:hanging="360"/>
        <w:rPr>
          <w:rFonts w:ascii="Arial" w:hAnsi="Arial" w:cs="Arial"/>
          <w:sz w:val="28"/>
          <w:szCs w:val="28"/>
          <w:u w:val="single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OKRESNÝ ÚRAD NOVÉ ZÁMKY– ODBOR STAROSTLIVOSTI O ŽIVOTNÉ PROSTREDIE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Všetky pripomienky boli zapracované</w:t>
      </w:r>
    </w:p>
    <w:p>
      <w:pPr>
        <w:pStyle w:val="Normal"/>
        <w:ind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ind w:left="927" w:right="707" w:hanging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MINV SR – SEKCIA KRÍZOVÉHO RIADENIA, ODBOR INŠPEKCIE PRÁCE A POŽIARNEHO DOZORU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Všetky pripomienky boli zapracované</w:t>
      </w:r>
    </w:p>
    <w:p>
      <w:pPr>
        <w:pStyle w:val="Normal"/>
        <w:ind w:right="707" w:hanging="0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numPr>
          <w:ilvl w:val="0"/>
          <w:numId w:val="2"/>
        </w:numPr>
        <w:ind w:left="927" w:right="707" w:hanging="360"/>
        <w:rPr>
          <w:rFonts w:ascii="Arial" w:hAnsi="Arial" w:cs="Arial"/>
          <w:sz w:val="28"/>
          <w:szCs w:val="28"/>
          <w:u w:val="single"/>
          <w:lang w:val="sk-SK"/>
        </w:rPr>
      </w:pPr>
      <w:r>
        <w:rPr>
          <w:rFonts w:cs="Arial" w:ascii="Arial" w:hAnsi="Arial"/>
          <w:sz w:val="28"/>
          <w:szCs w:val="28"/>
          <w:u w:val="single"/>
          <w:lang w:val="sk-SK"/>
        </w:rPr>
        <w:t>MINV SR – SEKCIA PERSONÁLNYCH A SOCIÁLNYCH ČINNOSTÍ A OSOBNÝ ÚRAD, ODBOR ZDRAVOTNÍCTVA – ODDELENIE VEREJNÉHO ZDRAVOTNÍCTVA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Všetky pripomienky boli zapracované</w:t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right="70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ind w:left="927" w:right="707" w:hanging="0"/>
        <w:rPr/>
      </w:pPr>
      <w:r>
        <w:rPr>
          <w:rFonts w:cs="Arial" w:ascii="Arial" w:hAnsi="Arial"/>
          <w:sz w:val="24"/>
          <w:szCs w:val="24"/>
          <w:lang w:val="sk-SK"/>
        </w:rPr>
        <w:t xml:space="preserve">V ČADCI </w:t>
        <w:tab/>
        <w:tab/>
        <w:tab/>
        <w:tab/>
        <w:tab/>
        <w:tab/>
        <w:tab/>
        <w:tab/>
        <w:t>Ing. Oliver Golis</w:t>
      </w:r>
    </w:p>
    <w:sectPr>
      <w:headerReference w:type="default" r:id="rId2"/>
      <w:type w:val="nextPage"/>
      <w:pgSz w:w="11906" w:h="16838"/>
      <w:pgMar w:left="567" w:right="567" w:gutter="0" w:header="0" w:top="154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tisSemiSansCE">
    <w:altName w:val="Courier New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426" w:hanging="0"/>
      <w:jc w:val="center"/>
      <w:rPr>
        <w:b/>
        <w:b/>
        <w:spacing w:val="42"/>
        <w:sz w:val="28"/>
        <w:szCs w:val="28"/>
        <w:lang w:val="sk-SK"/>
      </w:rPr>
    </w:pPr>
    <w:r>
      <w:rPr>
        <w:b/>
        <w:spacing w:val="42"/>
        <w:sz w:val="28"/>
        <w:szCs w:val="28"/>
        <w:lang w:val="sk-SK"/>
      </w:rPr>
      <w:t>Golis Bau Service spol. s r.o.</w:t>
    </w:r>
  </w:p>
  <w:p>
    <w:pPr>
      <w:pStyle w:val="Header"/>
      <w:ind w:left="-426" w:hanging="0"/>
      <w:jc w:val="center"/>
      <w:rPr/>
    </w:pPr>
    <w:r>
      <w:rPr>
        <w:spacing w:val="42"/>
        <w:sz w:val="24"/>
        <w:szCs w:val="24"/>
        <w:lang w:val="sk-SK"/>
      </w:rPr>
      <w:t>A.Hlinku 2247,02201 Čadca,tel.č.:0948/366723, E.mail:golisoliver@golis.sk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IČO: 50 134 434                DIČ: 2 120 192 338             IČO DPH: SK2 120 192 338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both"/>
      <w:outlineLvl w:val="0"/>
    </w:pPr>
    <w:rPr>
      <w:rFonts w:ascii="RotisSemiSansCE;Courier New" w:hAnsi="RotisSemiSansCE;Courier New" w:cs="RotisSemiSansCE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rFonts w:ascii="RotisSemiSansCE;Courier New" w:hAnsi="RotisSemiSansCE;Courier New" w:cs="RotisSemiSansCE;Courier New"/>
      <w:b/>
      <w:sz w:val="16"/>
      <w:lang w:val="zxx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rFonts w:ascii="RotisSemiSansCE;Courier New" w:hAnsi="RotisSemiSansCE;Courier New" w:cs="RotisSemiSansCE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rFonts w:ascii="RotisSemiSansCE;Courier New" w:hAnsi="RotisSemiSansCE;Courier New" w:cs="RotisSemiSansCE;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lang w:val="sk-SK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Predvolenpsmoodseku11">
    <w:name w:val="WW-Predvolené písmo odseku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vbloku">
    <w:name w:val="WW-Text v bloku"/>
    <w:basedOn w:val="Normal"/>
    <w:qFormat/>
    <w:pPr>
      <w:ind w:left="113" w:right="113" w:hanging="0"/>
    </w:pPr>
    <w:rPr>
      <w:rFonts w:ascii="RotisSemiSansCE;Courier New" w:hAnsi="RotisSemiSansCE;Courier New" w:cs="RotisSemiSansCE;Courier New"/>
      <w:b/>
      <w:sz w:val="16"/>
    </w:rPr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ormlnywebov">
    <w:name w:val="WW-Normálny (webový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2:00Z</dcterms:created>
  <dc:creator>Ing. Oliver Golis</dc:creator>
  <dc:description/>
  <cp:keywords/>
  <dc:language>en-US</dc:language>
  <cp:lastModifiedBy>jan mrkva</cp:lastModifiedBy>
  <cp:lastPrinted>2015-09-07T07:17:00Z</cp:lastPrinted>
  <dcterms:modified xsi:type="dcterms:W3CDTF">2019-07-26T08:45:00Z</dcterms:modified>
  <cp:revision>6</cp:revision>
  <dc:subject/>
  <dc:title>hlavickovy</dc:title>
</cp:coreProperties>
</file>