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Cs w:val="24"/>
        </w:rPr>
        <w:t>Výkaz výmer- neoprávnené práce  - Humenné OÚ, RaM o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Výkaz výmer_oprávnené práce - Humenné OÚ, RaM o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Projektová dokumentác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Doklad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bakosova2852461\\Desktop\\Humenné OÚ, rekonštrukcia a modernizácia objektu\\Podklad pre VS.xlsm" "Podklady !R5C3" \a \f 4 \r \* MERGEFORMAT </w:instrText>
    </w:r>
    <w:bookmarkStart w:id="2" w:name="_179361349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 xml:space="preserve">Humenné OÚ, rekonštrukcia a modernizácia objektu 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Arial Narrow" w:hAnsi="Arial Narrow" w:cs="Arial Narrow" w:hint="default"/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1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1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11-20T12:12:00Z</dcterms:modified>
  <cp:revision>64</cp:revision>
  <dc:subject/>
  <dc:title/>
</cp:coreProperties>
</file>