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283042158"/>
      <w:bookmarkStart w:id="3" w:name="__Fieldmark__0_328304215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283042158"/>
      <w:bookmarkStart w:id="5" w:name="__Fieldmark__1_328304215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