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43293675"/>
      <w:bookmarkStart w:id="1" w:name="__Fieldmark__0_54329367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543293675"/>
      <w:bookmarkStart w:id="4" w:name="__Fieldmark__1_54329367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