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356021304"/>
      <w:bookmarkStart w:id="1" w:name="__Fieldmark__0_335602130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356021304"/>
      <w:bookmarkStart w:id="3" w:name="__Fieldmark__1_335602130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356021304"/>
      <w:bookmarkStart w:id="5" w:name="__Fieldmark__2_335602130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