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74160506"/>
      <w:bookmarkStart w:id="1" w:name="__Fieldmark__0_37416050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74160506"/>
      <w:bookmarkStart w:id="4" w:name="__Fieldmark__1_374160506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