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14910101"/>
      <w:bookmarkStart w:id="1" w:name="__Fieldmark__0_131491010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314910101"/>
      <w:bookmarkStart w:id="4" w:name="__Fieldmark__1_131491010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