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96672970"/>
      <w:bookmarkStart w:id="1" w:name="__Fieldmark__0_129667297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296672970"/>
      <w:bookmarkStart w:id="3" w:name="__Fieldmark__1_129667297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296672970"/>
      <w:bookmarkStart w:id="5" w:name="__Fieldmark__2_129667297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