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637132676"/>
      <w:bookmarkStart w:id="3" w:name="__Fieldmark__0_63713267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637132676"/>
      <w:bookmarkStart w:id="5" w:name="__Fieldmark__1_63713267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