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29164463"/>
      <w:bookmarkStart w:id="3" w:name="__Fieldmark__0_42916446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29164463"/>
      <w:bookmarkStart w:id="5" w:name="__Fieldmark__1_42916446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