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062408925"/>
      <w:bookmarkStart w:id="3" w:name="__Fieldmark__0_406240892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062408925"/>
      <w:bookmarkStart w:id="5" w:name="__Fieldmark__1_406240892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