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927378070"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2081781071"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902143301"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