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87970351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956566758"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144764315"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