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253788905"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0496398"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460525831"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