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443421105"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205710526"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410315387"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