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659737458"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816625524"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4267485"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