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228736983"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2078328481"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