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946081589"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96629046"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