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980934053"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067927347"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227733372"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