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321185418"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36061385"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42030034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