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SÚHRNNÁ TECHNICKÁ SPRÁVA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  <w:lang w:val="sk-SK"/>
        </w:rPr>
        <w:t>1.CHARAKTER  ÚZEMIA  VÝSTAVBY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1. ZHODNOTENIE  STAVENISK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 xml:space="preserve">Lesná cesta Pitelová - Jastrabá predstavuje  komunikáciu prechádzajúcu extravilánom katastrálneho územia obce  Jastrabá viď: prehľadná mapa, porastová  mapa. Šírka vozovky  komunikácií je v súčasnosti 3,0m až 4,0m  viď: PRIEČNE REZ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účasný stav lesnej cesty v danom úseku predstavuje starú zemnú cestu z koľajami je erodovaná, pomiestne spevnená kamenivom. Rekonštrukciou odvodňovacích zariadení sa zvýši prevádzková bezpečnosť a spoľahlivosť cesty a zvýši sa únosnosť podloži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Trasa svahovej cesty začína na katastrálnej hranici obcí  Pitelová a Jastrabá a končí napojením na miestnu komunikáciu nad obcou Jastrabá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Znázornenie trasy viď: Prehľadná mapa, Porastová map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Na trase sa striedajú ľavostranné a pravostranné oblúky polomermi od 100 do 2 000m. Celá trasa z hľadiska smerového vyhovuje požiadavkám STN 73 61 08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Prístup na stavenisko bude po miestnych komunikáciách a lesných cestách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2. PREHĽAD  MAPOVÝCH  PODKLADOV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Pre  spracovanie  projektovej  dokumentácie  boli  použité  mapové  podklady  a  to,  prehľadná mapa a  porastová mapa M=1:10 000 a katastrálna mapa M=1:10000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3. PRÍPRAVA ÚZEMIA PRE VÝSTAVBU: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Daná  rekonštrukcia lesnej cesty si nevyžaduje nové zásahy do územia, čo sa týka záberu nových pozemkov. Výstavba sa bude vykonávať v rámci súčasného telesa lesnej cesty.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  <w:t>2. TECHNICKÉ  RIEŠENI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1</w:t>
      </w:r>
      <w:r>
        <w:rPr>
          <w:rFonts w:cs="Arial" w:ascii="Arial" w:hAnsi="Arial"/>
          <w:sz w:val="24"/>
          <w:lang w:val="sk-SK"/>
        </w:rPr>
        <w:t xml:space="preserve"> Technické riešenie rekonštrukcie lesnej cesty priamo nadväzuje na súčasný stav  komunikácie, ktorý je nevyhovujúci z dôvodu neexistujúcej vozovky a potrebou vybudovania výhybní a rúrových priepustov 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Práce na výstavbe lesnej cesty sú nasledovné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kopávky pre spodnú stavbu ciest (priekopy a prekopania  a úprava pláne)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 zriadenie prieko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zriadenie rúrových priepust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úprava plán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 zriadenie nového krytu vozovky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riadenie zemných krajníc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Rozsah prác a potrebné rozmery potrebných úprav sú stanovené vo vzorovom reze výkresovej časti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2. POZDĹŽNY SKLON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Pozdĺžny sklon  lesnej cesty , nie je potrebné meniť ani upravovať, zostáva bez zmeny na väčšine úseku lesnej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>Úprava pozdĺžneho sklonu je potrebná v úseku km. 0,815 až km.0,882 viď: Pozdĺžny profil a Priečne rezy. V tomto úseku je potrebné odkopávkami pre spodnú stavbu ciest znížiť súčasný pozdĺžny sklon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3. SMEROVÉ POMER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merové vedenie trasy lesnej cesty zostáva pôvodné bez zmien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 km. 0,719 je navrhnuté posunutie osi lesnej cesty v pravo do lesného porastu z dôvodu úpravy pozdĺžneho sklonu viď: Priečne rez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4. PRIEČNY REZ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Priečny rez lesnej cesty rozmerovo (šírka)  sa nezmení k pôvodnému priečnemu rezu. Súčasné priečne rezy sú znázornené v projektovej dokumentácii, ako  PRIEČNE REZY, VZOROVÉ REZ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Stávajúci stav lesnej cesty predstavuje cestu bez vozovky pomiestne spevnenú kamenivom v niektorých úsekoch s vyjazdenými koľajami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OVÝ KRYT VOZOVKY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trkodrť fr. 0-29mm.................hr. 100mm po zhutnení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Kamenivo drvené 32-63mm s výplňou...hr. 300mm po zhutnení</w:t>
      </w:r>
    </w:p>
    <w:p>
      <w:pPr>
        <w:pStyle w:val="Odsekzoznamu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Táto konštrukcia sa použije aj pri zriaďovaní výhybní a lesných skladov.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5. ODVODNENIE LESNEJ CEST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 xml:space="preserve">Na pozdĺžne odvodnenie vo výkope zemného telesa sa navrhuje lichobežníková priekopa s umiestnením dna 30cm pod predpokladanou zemnou pláňou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Voda z pozdĺžnych priekop je odvedená do rúrových priepustov, alebo do otvorených lichobežníkových priekop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iekopa je navrhnutá nasledovn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Km. 0,270 – km. 0,330 pravostranná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2,629 – km. 2,664 ľ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Na trase lesnej cesty v úsekoch z malým pozdĺžnym sklonom a malým priečnym sklonom terénu sa nachádza stáca  voda (mláky), ktoré je potrebné odvodniť vybudovaním zemných priekop kolmo na os cesty, do lesného porastu jedná sa o úseky v 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0,961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1,06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1,258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km.1,446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Na trase cesty sa vybudujú nové priepusty, po dohode s investorom , pretože stojaca voda v terénnych preliačinách pri ceste podmáča cest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Charakteristika nových priepustov je nasledovná: 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294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 dl. 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sklon 3%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 upravený kamenným záhozo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961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 pre odvedenie stojatej vody pri lesnej cest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400mm, rúry TZP 4-40 dl.7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 a výtok upravený kamenným záhozo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2,644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 spevnený kamenným záhozo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Priečne odvodnenie krytu –odrážky z oceľových profilov dl. 5m pod uhlom 60 stupňov sú navrhnuté  v počte 51ks osádzané sú vo vzdialenostiach podľa pozdĺžneho sklonu lesnej cesty viď: Pozdĺžny profil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Oceľové odrážky sú osádzané do lôžka z prostého betón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Koniec lesnej cesty sa pripája na miestnu komunikáciu z dôvodu zabránenia vytekania zrážkových vôd na miestnu komunikáciu sa na konci lesnej cesty vybuduje betónový žľab s liatinovým roštom  o dĺžke 10m, ktorý odvedie zrážkové vody do priekopy pozdĺž miestnej komunikácie. Priekopu je potrebné na vtoku a výtoku žľabu vyčistiť na dĺžke po 10m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6. VÝHYBNE, LESNÝ SKLAD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ýhybn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Výhybne slúžia k plynulému pohybu lesných mechanizmov po lesnej ceste a slúžia ako stanoviská v prípade protipožiarneho zásahu. Výhybne sú navrhnuté nasledovn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0,719 ľ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0,920 ľ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1,608 ľ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1,990 ľ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2,399 ľ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Lesný sklad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Pred koncom trasy lesnej cesty v km.0,126 je navrhnutý 10 x 30m, ako ľavostranný a v km. 3,072 až km. 3,122 sa nachádza existujúci pravostranný lesný sklad, ktorý po úprave a zhutnení zemnej pláne, bude spevnený kamenivom, ako lesná cesta v tomto úsek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7. ZEMNÉ PRÁC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Zemné práce  nepredstavujú podstatnú časť  prác na rekonštrukcii lesnej 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 xml:space="preserve">Odkopávky pre spodnú stavbu ciest predstavujú odstránenie 20cm vrstvy zo súčasnej koruny lesnej cesty a odstránenie nánosov na krajniciach a vyrovnanie a zhutnenie zemnej pláne. Zemina získaná z odkopávok sa uloží pozdĺž lesnej cesty a na zemnú pláň lesnej cesty a na skládky , pre zriadenie zemných krajníc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Zemné práce súvisia predovšetkým z odkopávok a zriadením odvodňovacích priekop. Zemina získaná s priekop sa uloží pozdĺž lesnej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Zemné práce zabezpečia zriadenie priekop a rúrových priepustov sú nasledovné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drvenie konárov pre všetky druhy stromov........................15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stránenie pňov do 300mm...............................................11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 do 500mm.................................................4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kopávky pre cesty v hor. 4..............................................3934,1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3934,1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hĺbenie šachiet hor. 4.............................................................4,38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4,38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hĺbenie rýh do šírky do 600mm v hor. 4.................................1,5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1,5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hĺbenie rýh do 2000mm........................................................113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113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vislé premiestnenie výkopku...............................................114,5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vodorovné premiestnenie výkopku do 50m.........................2778,98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vodorovné premiestnenie výkopku do 1000m.....................2548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akladanie výkopku.............................................................1274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násypy zhutnené 103%........................................................2778,98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uloženie sypaniny na skládku..............................................1274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bsyp objektov.......................................................................20,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úprava pláne so zhutnením................................................17500,0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svahovanie výkopov............................................................848,0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svahovanie násypov.............................................................300,0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atriedenie hornín: trieda 4  100%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klony svahov:  výkopové  1:1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</w:t>
      </w:r>
      <w:r>
        <w:rPr>
          <w:rFonts w:cs="Arial" w:ascii="Arial" w:hAnsi="Arial"/>
          <w:sz w:val="24"/>
          <w:lang w:val="sk-SK"/>
        </w:rPr>
        <w:t>násypové  1:1,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8. ZABEZPEČOVACIE ZARIADENI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Na konci lesnej cesty je navrhnuté osadenie oceľovej závory o rozpätí 5,0m, osadených do betónových základov viď: výkres Oceľová závor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Počas výstavby pri napojení na miestnu komunikáciu je potrebné zriadiť dočasné dopravné značenie viď: Situácia dočasného dopravného značeni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Na konci lesnej cesty pri napojení na miestnu komunikáciu je navrhnuté trvalé dopravné značenie, ktoré zabezpečí zákaz vstupu motorových vozidiel a informuje o existencii prekážky na ceste (závora) viď: Situácia trvalého dopravného značeni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9. INŽINIERSKE SIET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Stanoviská a vytýčenie inžinierskych sietí zabezpečí investor stavb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</w:t>
      </w:r>
      <w:r>
        <w:rPr>
          <w:rFonts w:cs="Arial" w:ascii="Arial" w:hAnsi="Arial"/>
          <w:sz w:val="24"/>
          <w:lang w:val="sk-SK"/>
        </w:rPr>
        <w:t xml:space="preserve">Koniec lesnej cesty  v katastri obce Jastrabá sa napája na komunikáciu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III. Triedy č.2488, tento úsek lesnej cesty sa nachádza v ochrannom pásme dráhy v km. 243,849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lang w:val="sk-SK"/>
        </w:rPr>
        <w:t xml:space="preserve">        </w:t>
      </w:r>
      <w:r>
        <w:rPr>
          <w:rFonts w:cs="Arial" w:ascii="Arial" w:hAnsi="Arial"/>
          <w:sz w:val="24"/>
          <w:lang w:val="sk-SK"/>
        </w:rPr>
        <w:t>Práce v tomto úseku existujúcej lesnej cesty predstavujú, zriadenie vozovky z kameniva a osadenie odvodňovacieho žľabu z oceľovým roštom, pre zamedzenie vytekania zrážkových vôd na komunikáciu III. tried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dvodňovací žľab s oceľovým roštom sa bude zriaďovať súbežne z komunikáciou III. triedy č. 2488 o dĺžke 10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drawing>
          <wp:inline distT="0" distB="0" distL="0" distR="0">
            <wp:extent cx="220345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Vypracoval: Milan Hlinka                                                       Dňa: január 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12:00Z</dcterms:created>
  <dc:creator>Ing.Jozef Roštár</dc:creator>
  <dc:description/>
  <cp:keywords/>
  <dc:language>en-US</dc:language>
  <cp:lastModifiedBy>desktop</cp:lastModifiedBy>
  <cp:lastPrinted>2017-05-05T17:03:00Z</cp:lastPrinted>
  <dcterms:modified xsi:type="dcterms:W3CDTF">2023-01-17T07:45:00Z</dcterms:modified>
  <cp:revision>161</cp:revision>
  <dc:subject/>
  <dc:title>                      TECHNICKÁ     SPRÁVA                                  .</dc:title>
</cp:coreProperties>
</file>