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st-D-06.01.01. 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umusowanie wraz z obsianiem mieszanka traw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/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</w:t>
      </w:r>
      <w:r>
        <w:rPr>
          <w:rFonts w:eastAsia="Symbol" w:cs="Arial" w:ascii="Arial" w:hAnsi="Arial"/>
        </w:rPr>
        <w:t xml:space="preserve">humusowaniem i obsianiem trawą skarp, poboczy i wysp w ramach zadania: </w:t>
      </w:r>
      <w:r>
        <w:rPr>
          <w:rFonts w:cs="Arial" w:ascii="Arial" w:hAnsi="Arial"/>
          <w:b/>
          <w:color w:val="000000"/>
        </w:rPr>
        <w:t xml:space="preserve">„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  <w:r>
        <w:rPr>
          <w:rFonts w:eastAsia="Symbol" w:cs="Arial" w:ascii="Arial" w:hAnsi="Arial"/>
        </w:rPr>
        <w:t>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2. Zakres stosowania S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/>
      </w:pPr>
      <w:r>
        <w:rPr>
          <w:rFonts w:eastAsia="Symbol" w:cs="Arial" w:ascii="Arial" w:hAnsi="Arial"/>
        </w:rPr>
        <w:t>Specyfikacje techniczne stanowią dokument przetargowy i kontraktowy przy zlecaniu i realizacji robót, o których mowa w pkt. 1.1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3. Zakres robót objętych S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Ustalenia zawarte w niniejszej specyfikacji dotyczą zasad prowadzenia robót związanych z trwałym powierzchniowym umocnieniem skarp, poboczy i wysp przy skrzyżowaniach dróg przez humusowanie gr. 10,0 cm wraz z obsianiem mieszanka traw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4. Określenia podstawowe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1. </w:t>
        <w:tab/>
        <w:t>Ziemia urodzajna (humus) - ziemia roślinna zawierająca co najmniej 2% części organicznych.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2. </w:t>
        <w:tab/>
        <w:t>Humusowanie - zespół czynności przygotowujących powierzchnie gruntu do obudowy roślinnej, obejmujący dogęszczenie gruntu, rowkowanie, naniesienie ziemi urodzajnej z jej grabieniem (bronowaniem) i dogęszczeniem.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3. </w:t>
        <w:tab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4. </w:t>
        <w:tab/>
        <w:t xml:space="preserve">Pozostałe określenia podstawowe są zgodne z odpowiednimi normami i z definicjami podanymi w pozostałych ST. 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709" w:hanging="709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5. Ogólne wymagania dotyczące robót</w:t>
      </w:r>
    </w:p>
    <w:p>
      <w:pPr>
        <w:pStyle w:val="Normal"/>
        <w:ind w:left="709" w:hanging="709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Ogólne wymagania dotyczące robót podano w ST-D-00.00.00 „Wymagania ogólne”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2. MATERIAŁ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1. Ogólne wymagania dotyczące materiałó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wymagania dotyczące materiałów, ich pozyskiwania i składowania, podano w ST-D-00.00.00 „Wymagania ogólne”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2. Rodzaje materiałó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ateriałami stosowanymi przy zakładaniu trawników objętych niniejszą ST są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ziemia urodzajna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nasiona traw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 Ziemia urodzajna (humus)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iemia urodzajna powinna zawierać co najmniej 2% części organicznych. Ziemia urodzajna powinna być wilgotna i pozbawiona kamieni większych od 2 cm oraz wolna od zanieczyszczeń obcych. W przypadkach wątpliwych Zamawiający może zlecić wykonanie badan w celu stwierdzenia, że ziemia urodzajna odpowiada następującym kryteriom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Symbol" w:cs="Arial" w:ascii="Arial" w:hAnsi="Arial"/>
        </w:rPr>
        <w:t>a) optymalny skład granulometryczny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- frakcja ilasta (d &lt; 0,002 mm) 12 - 18%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- frakcja pylasta (0,002 do 0,05mm) 20 - 30%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- frakcja piaszczysta (0,05 do 2,0 mm) 45 - 70%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) zawartość fosforu (P2O5) &gt; 20 mg/m2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) zawartość potasu (K2O) &gt; 30 mg/m2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) kwasowość pH # 5,5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Symbol" w:cs="Arial" w:ascii="Arial" w:hAnsi="Arial"/>
          <w:b/>
        </w:rPr>
        <w:t>2.4. Nasiona tra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bór gatunków traw należy dostosować do rodzaju gleby i stopnia jej zawilgocenia. Zaleca się stosować mieszanki traw o drobnym, gęstym ukorzenieniu, spełniające wymagania PN-R-65023 lub równoważn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3. SPRZĘ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3.1. Ogólne wymagania dotyczące sprzętu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wymagania dotyczące sprzętu podano w ST-D-00.00.00 „Wymagania ogólne”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3.2. Sprzęt do wykonania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stosuje się następujący sprzęt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ubijaki o ręcznym prowadzeniu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cysterny z wodą oraz wężami do podlewania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lub inny zatwierdzony przez Przedstawiciela Zamawiającego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4. TRANS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4.1. Ogólne wymagania dotyczące transportu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Ogólne wymagania dotyczące transportu podano w ST-D-00.00.00 „Wymagania ogólne”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4.2. Transport materiałó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2.2. Transport nasion traw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Nasiona traw można przewozić dowolnymi środkami transportu w warunkach zabezpieczających je przed zawilgoceniem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2.6. Transport humusu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Humus można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5. WYKONANIE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5.1. Ogólne zasady wykonania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Ogólne zasady wykonania robót podano w ST-D-00.00.00 „Wymagania ogólne”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5.2. Humusowanie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Humusowanie powinno być wykonywane na całej powierzchni pobocza, skarp lub wysp ograniczonej krawężnikiem. Grubość pokrycia ziemia urodzajna powinna wynosić 10 cm po moletowaniu i zagęszczeniu, w zależności od gruntu występującego na powierzchni. Ułożoną warstwę ziemi urodzajnej należy zagrabić i lekko zagęścić przez ubicie ręczne lub mechaniczne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5.3. Obsianie trawa i roślinami motylkowatymi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oces obsiania nasionami traw polega n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a) </w:t>
        <w:tab/>
        <w:t>wytworzeniu warstwy ziemi urodzajnej przez:</w:t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  <w:t>- humusowanie (patrz pkt 5.2),</w:t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b) </w:t>
        <w:tab/>
        <w:t>obsianiu warstwy ziemi urodzajnej kompozycjami nasion traw w ilości od 18 g/m2 do 30 g/m2, obranych odpowiednio do warunków siedliskowych (rodzaju podłoża, wystawy ).</w:t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 okresach posusznych należy systematycznie zraszać wodą obsiane powierzchni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6. KONTROLA JAKOŚCI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1. Ogólne zasady kontroli jakości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zasady kontroli jakości robót podano w ST-D-00.00.00 „Wymagania ogólne”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2. Kontrola jakości humusowania i obsiania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ontrola polega na ocenie wizualnej jakości wykonanych robót i ich zgodności z ST, oraz na sprawdzeniu daty ważności świadectwa wartości siewnej wysianej mieszanki nasion traw. Po wzejściu roślin, łączna powierzchnia nie porośniętych miejsc nie powinna być większa niż 2% powierzchni obsianej skarpy, a maksymalny wymiar pojedynczych nie zatrawionych miejsc nie powinien przekraczać 0,2 m2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7. OBMIAR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7.1. Ogólne zasady obmiaru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zasady obmiaru robót podano w ST-D-00.00.00 „Wymagania ogólne”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7.2. Jednostka obmiarowa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dnostką obmiarową jest 1 m2 (metr kwadratowy) powierzchni humusowanie i obsiania, zgodnie z przedmiarem robót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8. ODBIÓR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9. PODSTAWA PŁATNOŚC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9.1. Ogólne ustalenia dotyczące podstawy płatności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Ogólne ustalenia dotyczące podstawy płatności podano w ST-D-00.00.00 „Wymagania ogólne”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9.2. Cena jednostki obmiarowej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ena wykonania 1m2 trawników (humusowanie i obsianie) obejmuj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roboty pomiarowe i przygotowawcz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oznakowanie robót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dostarczenie i wbudowanie materiałów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pierwsze koszenie trawy wraz z pielęgnacją do pierwszego koszenia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uporządkowanie terenu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przeprowadzenie badan i pomiarów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0.1. Normy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/>
      </w:pPr>
      <w:r>
        <w:rPr>
          <w:rFonts w:eastAsia="Symbol" w:cs="Arial" w:ascii="Arial" w:hAnsi="Arial"/>
        </w:rPr>
        <w:t xml:space="preserve">1. </w:t>
        <w:tab/>
        <w:t xml:space="preserve">PN-R-65023:1999 Materiał siewny. Nasiona roślin rolniczych </w:t>
      </w:r>
      <w:r>
        <w:rPr>
          <w:rFonts w:cs="Arial" w:ascii="Arial" w:hAnsi="Arial"/>
        </w:rPr>
        <w:t>lub równoważne</w:t>
      </w:r>
      <w:r>
        <w:rPr>
          <w:rFonts w:eastAsia="Symbol"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b równoważ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02990</wp:posOffset>
              </wp:positionH>
              <wp:positionV relativeFrom="paragraph">
                <wp:posOffset>-6350</wp:posOffset>
              </wp:positionV>
              <wp:extent cx="54610" cy="114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05pt;mso-wrap-distance-left:0pt;mso-wrap-distance-right:0pt;mso-wrap-distance-top:0pt;mso-wrap-distance-bottom:0pt;margin-top:-0.5pt;mso-position-vertical-relative:text;margin-left:283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5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317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17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24-12-13T12:28:00Z</cp:lastPrinted>
  <dcterms:modified xsi:type="dcterms:W3CDTF">2024-12-13T11:31:00Z</dcterms:modified>
  <cp:revision>7</cp:revision>
  <dc:subject>ost</dc:subject>
  <dc:title>D-08.05.00</dc:title>
</cp:coreProperties>
</file>