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3.0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ETONOWE OBRZEŻA CHODNIKOW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ustawieniem betonowego obrzeża chodnikowego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Stosowane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a odpowiadające wymaganiom BN-80/6775-04/04 lub równoważne i BN-80/6775-03/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żwir lub pias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ment wg PN-B-19701 lub równoważ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asek do zapraw wg PN-B-06711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Betonowe obrzeża chodnikowe - klasyfika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przekroju poprzecznego, rozróżnia się dwa rodzaje obrzeż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leżności od dopuszczalnych wielkości i liczby uszkodzeń oraz odchyłek wymiarowych, obrzeża dzieli się na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rzykład oznaczenia betonowego obrzeża chodnikowego niskiego (On) o wymiarach 6 x 20 x 75 cm gat. 1: obrzeże On - I/6/20/75 BN-80/6775-03/04 lub równoważ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Betonowe obrzeża chodnikowe - wymagania techn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1. Wymiary betonowych obrzeży chodnikowych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4420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84.5pt;mso-wrap-distance-left:7.05pt;mso-wrap-distance-right:7.05pt;mso-wrap-distance-top:0pt;mso-wrap-distance-bottom:0pt;margin-top:0.1pt;mso-position-vertical-relative:text;margin-left:205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4140"/>
        <w:gridCol w:w="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2. Dopuszczalne odchyłki wymiarów obrzeż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opuszczalne odchyłki wymiarów obrzeży podano w tablicy 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4258"/>
        <w:gridCol w:w="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6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3. Dopuszczalne wady i uszkodzenia obrzeży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3. Dopuszczalne wady i uszkodzenia obrzeży</w:t>
      </w:r>
    </w:p>
    <w:tbl>
      <w:tblPr>
        <w:tblW w:w="9202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984"/>
        <w:gridCol w:w="2166"/>
        <w:gridCol w:w="20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wad i uszkodzeń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klęsłość lub wypukłość powierzchni i krawędzi w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Szczerby</w:t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wierzchnie górne (ścieralne)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graniczających pozostałe powierzchnie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iczba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ługość, mm, max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głębokość, mm, max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4. Składowanie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chowywane na składowiskach otwartych, posegregowane według rodzajów i gatunków. 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5. Beton i jego składniki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produkcji obrzeży należy stosować beton według PN-B-06250 lub równoważne, klasy co najmniej B 25 lub B 30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wykonuje się ręcznie przy zastosowaniu drobnego sprzętu pomocniczego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obrzeży beton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mogą być przewożone dowolnymi środkami transportu po osiągnięciu przez beton wytrzymałości minimum 0,7 wytrzymałości zakładanej. Obrzeża powinny być zabezpieczone przed przemieszczeniem się i uszkodzeniami w czasie transport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 Transport pozostałych materiałó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pozostałych materiałów podano w ST-D-08.01.01 „Krawężniki betonowe”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 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1. Wykonanie koryta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o pod podsypkę należy wykonywać zgodnie z PN-B-06050 lub równoważne. Wymiary wykopu powinny odpowiadać wymiarom obrzeża w planie z uwzględnieniem szerokości dna wykopu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2. Podłoże lub podsypka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e pod ustawienie obrzeża może stanowić rodzimy grunt piaszczysty lub podsypka ze żwiru lub piasku, o grubości warstwy od 3 do 5 cm po zagęszczeniu. Podsypkę wykonuje się przez zasypanie koryta żwirem lub piaskiem i zagęszczenie z polewaniem wodą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Ustawienie betonowych obrzeży chodnikowych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etonowe obrzeża chodnikowe należy ustawiać na wykonanym podłożu w miejscu i ze światłem (odległością górnej powierzchni obrzeża od ciągu komunikacyjnego) zgodnym z ustaleniami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zed przystąpieniem do robót Wykonawca powinien przedstawić Przedstawicielowi Zamawiającego dokumenty dotyczące obrzeży celem akceptacji. 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lub równoważ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 Badania pozostałych materiałów powinny obejmować wszystkie właściwości określone w normach podanych dla odpowiednich materiałów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czasie robót należy sprawdzać wykonani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ryta pod podsypkę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odłoża z rodzimego gruntu piaszczystego lub podsypki ze żwiru lub piasku,</w:t>
      </w:r>
    </w:p>
    <w:p>
      <w:pPr>
        <w:pStyle w:val="Normal"/>
        <w:numPr>
          <w:ilvl w:val="0"/>
          <w:numId w:val="2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a betonowego obrzeża chodnikowego - przy dopuszczalnych odchyleniach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eastAsia="Symbol" w:cs="Arial" w:ascii="Arial" w:hAnsi="Arial"/>
        </w:rPr>
        <w:t xml:space="preserve">niwelety górnej płaszczyzny obrzeża, które może wynosić </w:t>
      </w:r>
      <w:r>
        <w:rPr>
          <w:rFonts w:eastAsia="Symbol" w:cs="Symbol" w:ascii="Symbol" w:hAnsi="Symbol"/>
        </w:rPr>
        <w:t></w:t>
      </w:r>
      <w:r>
        <w:rPr>
          <w:rFonts w:eastAsia="Symbol"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4"/>
        </w:numPr>
        <w:ind w:left="567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 (metr) ustawionego betonowego obrzeża chodnikowego, zgodnie z przedmiarem robót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1. Ogólne zasady odbioru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boty uznaje się za wykonane zgodnie z ST i wymaganiami Zamawiającego, jeżeli wszystkie pomiary i badania z zachowaniem tolerancji wg pkt 6 dały wyniki pozytyw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e koryto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a podsypka.</w:t>
      </w:r>
    </w:p>
    <w:p>
      <w:pPr>
        <w:pStyle w:val="Heading1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9. OPIS SPOSOBU ROZLICZANIA ROBÓT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 m betonowego obrzeża chodnikowego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starczenie materiałów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koryt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ozścielenie i ubicie podsypki cementowo-piaskowej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ustawienie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pełnienie spoin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konanie badań i pomiarów wymaganych w specyfikacji technicznej.</w:t>
      </w:r>
    </w:p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 DOKUMENTY ODNIESIENIA – DOKUMENTY BĘDĄCE PODSTAWA DO WYKONANIA ROBÓT BUDOWLANYCH W TYM WSZYSTKIE ELEMENTY DOKUMENTACJI PROJEKTOWEJ, NORMY, APROBATY TECHNICZNE ORAZ INNE DOKUMENTY I USTALENIA TECHNICZ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80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0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Roboty ziemne budowlane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2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Beton zwykły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067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o mineralne. Piasek do betonów i zapraw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00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Metody pomiaru cech geometrycznych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o mineralne. Kruszywa naturalne do nawierzchni drogowych. Żwir i mieszanka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11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Kruszywo mineralne. Kruszywa naturalne do nawierzchni drogowych. Piasek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N-B-197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Cement. Cement powszechnego użytku. Skład, wymagania i ocena zgodności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Wspólne wymagania i badania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N-80/6775-03/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</w:rPr>
              <w:t>Prefabrykaty budowlane z betonu. Elementy nawierzchni dróg, ulic, parkingów i torowisk tramwajowych. Krawężniki i obrzeża lub równoważne,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ub równoważne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61410</wp:posOffset>
              </wp:positionH>
              <wp:positionV relativeFrom="paragraph">
                <wp:posOffset>635</wp:posOffset>
              </wp:positionV>
              <wp:extent cx="54610" cy="114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05pt;mso-position-vertical-relative:text;margin-left:28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5</w: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115" cy="3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cs="Times New Roman"/>
        <w:sz w:val="22"/>
        <w:szCs w:val="24"/>
        <w:lang w:val="en-US" w:eastAsia="en-US"/>
      </w:rPr>
    </w:pPr>
    <w:r>
      <w:rPr>
        <w:rFonts w:cs="Times New Roman" w:ascii="Times New Roman" w:hAnsi="Times New Roman"/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eastAsia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0:00Z</dcterms:created>
  <dc:creator>BZD BDIM Sp. z o.o.</dc:creator>
  <dc:description>Betonowe obrzeża chodnikowe</dc:description>
  <cp:keywords>specyfikacje drogi drogownictwo ost</cp:keywords>
  <dc:language>en-US</dc:language>
  <cp:lastModifiedBy>Marcin MZ. Zając</cp:lastModifiedBy>
  <cp:lastPrinted>2024-12-13T12:35:00Z</cp:lastPrinted>
  <dcterms:modified xsi:type="dcterms:W3CDTF">2024-12-13T11:35:00Z</dcterms:modified>
  <cp:revision>7</cp:revision>
  <dc:subject>ost</dc:subject>
  <dc:title>D-08.03.01</dc:title>
</cp:coreProperties>
</file>