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rFonts w:cs="Arial" w:ascii="Arial" w:hAnsi="Arial"/>
          <w:b/>
          <w:sz w:val="48"/>
          <w:szCs w:val="48"/>
        </w:rPr>
        <w:t>ST-</w:t>
      </w:r>
      <w:r>
        <w:rPr>
          <w:rFonts w:cs="Arial" w:ascii="Arial" w:hAnsi="Arial"/>
          <w:b/>
          <w:bCs/>
          <w:sz w:val="48"/>
          <w:szCs w:val="48"/>
          <w:lang w:eastAsia="pl-PL"/>
        </w:rPr>
        <w:t>D-05.03.17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  <w:sz w:val="48"/>
          <w:szCs w:val="48"/>
          <w:lang w:eastAsia="pl-PL"/>
        </w:rPr>
      </w:pPr>
      <w:r>
        <w:rPr>
          <w:rFonts w:cs="Arial" w:ascii="Arial" w:hAnsi="Arial"/>
          <w:b/>
          <w:bCs/>
          <w:sz w:val="48"/>
          <w:szCs w:val="48"/>
          <w:lang w:eastAsia="pl-PL"/>
        </w:rPr>
        <w:t>REMONT CZĄSTKOWY</w:t>
      </w:r>
    </w:p>
    <w:p>
      <w:pPr>
        <w:pStyle w:val="Heading1"/>
        <w:spacing w:before="0" w:after="0"/>
        <w:jc w:val="center"/>
        <w:rPr>
          <w:rFonts w:ascii="Arial" w:hAnsi="Arial" w:cs="Arial"/>
          <w:bCs/>
          <w:sz w:val="48"/>
          <w:szCs w:val="48"/>
          <w:lang w:eastAsia="pl-PL"/>
        </w:rPr>
      </w:pPr>
      <w:r>
        <w:rPr>
          <w:rFonts w:cs="Arial" w:ascii="Arial" w:hAnsi="Arial"/>
          <w:bCs/>
          <w:sz w:val="48"/>
          <w:szCs w:val="48"/>
          <w:lang w:eastAsia="pl-PL"/>
        </w:rPr>
        <w:t>NAWIERZCHNI BITUMICZNYCH</w:t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 xml:space="preserve">Przedmiotem niniejszej specyfikacji technicznej są wymagania dotyczące wykonania i odbioru robót związanych z </w:t>
      </w:r>
      <w:r>
        <w:rPr>
          <w:rFonts w:cs="Arial" w:ascii="Arial" w:hAnsi="Arial"/>
          <w:lang w:eastAsia="pl-PL"/>
        </w:rPr>
        <w:t>remontem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bitumicznych</w:t>
      </w:r>
      <w:r>
        <w:rPr>
          <w:rFonts w:cs="Arial" w:ascii="Arial" w:hAnsi="Arial"/>
        </w:rPr>
        <w:t xml:space="preserve"> w związku z realizacją zadania: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Remonty bieżące dróg i ulic na terenie Miasta Piekary Śląskie w roku 2025 </w:t>
      </w:r>
      <w:r>
        <w:rPr>
          <w:rFonts w:cs="Arial" w:ascii="Arial" w:hAnsi="Arial"/>
          <w:b/>
          <w:bCs/>
        </w:rPr>
        <w:t>w zakresie remontów dróg gminnych”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Przedmiot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/>
      </w:pPr>
      <w:r>
        <w:rPr>
          <w:rFonts w:cs="Arial" w:ascii="Arial" w:hAnsi="Arial"/>
          <w:lang w:eastAsia="pl-PL"/>
        </w:rPr>
        <w:t>Przedmiotem niniejszej specyfikacji technicznej s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magania doty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konania i odbioru robót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remontem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bitumicznych.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stosowania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ecyfikacja techniczna stanowi dokument przetargowy i kontraktowy przy zlecaniu i realizacji robót na drogach.</w:t>
      </w:r>
    </w:p>
    <w:p>
      <w:pPr>
        <w:pStyle w:val="Normal"/>
        <w:numPr>
          <w:ilvl w:val="1"/>
          <w:numId w:val="2"/>
        </w:numPr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kres robót objętych ST</w:t>
      </w:r>
    </w:p>
    <w:p>
      <w:pPr>
        <w:pStyle w:val="Normal"/>
        <w:suppressAutoHyphens w:val="false"/>
        <w:overflowPunct w:val="true"/>
        <w:spacing w:before="60" w:after="0"/>
        <w:textAlignment w:val="auto"/>
        <w:rPr/>
      </w:pPr>
      <w:r>
        <w:rPr>
          <w:rFonts w:cs="Arial" w:ascii="Arial" w:hAnsi="Arial"/>
          <w:lang w:eastAsia="pl-PL"/>
        </w:rPr>
        <w:t>Ustalenia zawarte w niniejszej specyfikacji dotyc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sad prowadzenia robót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wykonaniem i odbiorem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, wszystkich typów i rodzajów i obej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: napra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ybojów i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uszczelnienie pojedyncz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i wypełnienie ubytków.</w:t>
      </w:r>
    </w:p>
    <w:p>
      <w:pPr>
        <w:pStyle w:val="Normal"/>
        <w:suppressAutoHyphens w:val="false"/>
        <w:overflowPunct w:val="true"/>
        <w:spacing w:before="120" w:after="120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1. </w:t>
        <w:tab/>
      </w:r>
      <w:r>
        <w:rPr>
          <w:rFonts w:cs="Arial" w:ascii="Arial" w:hAnsi="Arial"/>
          <w:lang w:eastAsia="pl-PL"/>
        </w:rPr>
        <w:t>Remont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 nawierzchni - zespół zabiegów technicznych, wykonywanych na bie</w:t>
      </w:r>
      <w:r>
        <w:rPr>
          <w:rFonts w:eastAsia="TimesNewRoman;MS Gothic" w:cs="Arial" w:ascii="Arial" w:hAnsi="Arial"/>
          <w:lang w:eastAsia="pl-PL"/>
        </w:rPr>
        <w:t>żą</w:t>
      </w:r>
      <w:r>
        <w:rPr>
          <w:rFonts w:cs="Arial" w:ascii="Arial" w:hAnsi="Arial"/>
          <w:lang w:eastAsia="pl-PL"/>
        </w:rPr>
        <w:t>co,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ych z usuwaniem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zagr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bezpiec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stwu ruchu, jak równie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zabiegi obej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małe powierzchnie, ham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proces po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ni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powstałych uszkod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.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„remont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 nawierzchni” mi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 ogólnym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u „utrzymanie nawierzchni”, a to z kolei jest ob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ogólniejszym po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m „utrzymanie dróg”. Rodzaje zabiegów w asortymentach robót utrzymaniowych podano w tablicy 1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2. </w:t>
        <w:tab/>
      </w:r>
      <w:r>
        <w:rPr>
          <w:rFonts w:cs="Arial" w:ascii="Arial" w:hAnsi="Arial"/>
          <w:lang w:eastAsia="pl-PL"/>
        </w:rPr>
        <w:t>Ubytek - wykruszenie materiału mineralno-bitumicznego 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 xml:space="preserve">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3. </w:t>
        <w:tab/>
      </w:r>
      <w:r>
        <w:rPr>
          <w:rFonts w:cs="Arial" w:ascii="Arial" w:hAnsi="Arial"/>
          <w:lang w:eastAsia="pl-PL"/>
        </w:rPr>
        <w:t>Wybój - wykruszenie materiału mineralno-bitumicznego 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ż 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 xml:space="preserve">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4. </w:t>
        <w:tab/>
      </w:r>
      <w:r>
        <w:rPr>
          <w:rFonts w:cs="Arial" w:ascii="Arial" w:hAnsi="Arial"/>
          <w:lang w:eastAsia="pl-PL"/>
        </w:rPr>
        <w:t>Mieszanka SMA - mieszanka mineralno-asfaltowa o d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zawart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grysów, zawier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a stabilizator mastyks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5. </w:t>
        <w:tab/>
      </w:r>
      <w:r>
        <w:rPr>
          <w:rFonts w:cs="Arial" w:ascii="Arial" w:hAnsi="Arial"/>
          <w:lang w:eastAsia="pl-PL"/>
        </w:rPr>
        <w:t>Stabilizator mastyksu – dodatek do mieszanki SMA (np. polimer, włókno celulozowe, mineralne), zapobieg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 jej rozsegregowaniu.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6. </w:t>
        <w:tab/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ek adhezyjny - substancja powierzchniowo czynna, która poprawia adhezj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sfaltu do materiałów mineralnych oraz z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 odpor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błonki asfaltu na powierzchni kruszywa na odmywanie wod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;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dawany do asfaltu lub do kruszywa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5295</wp:posOffset>
            </wp:positionH>
            <wp:positionV relativeFrom="paragraph">
              <wp:posOffset>74295</wp:posOffset>
            </wp:positionV>
            <wp:extent cx="4458335" cy="2575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jc w:val="left"/>
        <w:textAlignment w:val="auto"/>
        <w:rPr/>
      </w:pPr>
      <w:r>
        <w:rPr>
          <w:rFonts w:cs="Arial" w:ascii="Arial" w:hAnsi="Arial"/>
          <w:lang w:eastAsia="pl-PL"/>
        </w:rPr>
        <w:t>Tablica 1.  Rodzaje zabiegów w asortymentach robót utrzymaniowych w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ci od objawów  uszkodzeń               </w:t>
      </w:r>
    </w:p>
    <w:p>
      <w:pPr>
        <w:pStyle w:val="Normal"/>
        <w:suppressAutoHyphens w:val="false"/>
        <w:overflowPunct w:val="true"/>
        <w:ind w:left="993" w:hanging="993"/>
        <w:jc w:val="left"/>
        <w:textAlignment w:val="auto"/>
        <w:rPr/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cs="Arial" w:ascii="Arial" w:hAnsi="Arial"/>
          <w:lang w:eastAsia="pl-PL"/>
        </w:rPr>
        <w:tab/>
        <w:t>X -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a, (X) -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opcjonalna</w:t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4. </w:t>
        <w:tab/>
      </w:r>
      <w:r>
        <w:rPr>
          <w:rFonts w:cs="Arial" w:ascii="Arial" w:hAnsi="Arial"/>
          <w:lang w:eastAsia="pl-PL"/>
        </w:rPr>
        <w:t>Konfekcjonowana mieszanka mineralno-emulsyjna - mieszanka z drobnoziarnistego kruszywa (od 0 do 1 mm, od 0 do 2 mm lub od 0 do 4 mm) o dobranym uziarnieniu z an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ub 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odyfikow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odpowiednimi dodatkami. 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709" w:hanging="709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1.4.5. </w:t>
        <w:tab/>
      </w:r>
      <w:r>
        <w:rPr>
          <w:rFonts w:cs="Arial" w:ascii="Arial" w:hAnsi="Arial"/>
          <w:lang w:eastAsia="pl-PL"/>
        </w:rPr>
        <w:t>Mieszanka mineralno-asfaltowa do wypełnienia porów - mieszanka drobnoziarnistego kruszywa (od 0 do 1 mm) o dobranym uziarnieniu z modyfikowanym asfaltem upłynnionym szybkoodparow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rozpuszczalnikiem. S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 xml:space="preserve">y do powierzchniowego uszczelniania porowatych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nawierzchni bitumicznych.</w:t>
      </w:r>
    </w:p>
    <w:p>
      <w:pPr>
        <w:pStyle w:val="Normal"/>
        <w:suppressAutoHyphens w:val="false"/>
        <w:overflowPunct w:val="true"/>
        <w:ind w:left="709" w:hanging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 MATERIAŁ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1. Rodzaje materiałów do wykonywania cząstkowych remontów nawierzchni bitumicznych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echnologie usuwania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i materiał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te do tego celu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stosowane do rodzaju i wiel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, np. wg tablicy 1.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ie powierzchniowe uszkodzenia nawierzchni (ubytki i wyboje) oraz uszkodzenia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jezdni (obłamania)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apraw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 wytwarzanymi i wbudowywanymi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”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 wytwarzanymi i wbudowywanymi „na zimno”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techni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prysku lepiszczem i posypania grysem o odpowiednim uziarnieniu (zasada jak przy powierzchniowym utrwaleniu)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monterów), które wrzuc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od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em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grysu i emulsji asfaltowej bez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o do naprawianego wyboju.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>-  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cyklera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tj. maszyny służącej do grzania i powtórnego przerobu materiału z zerwanych nawierzchni bitumicznych.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Powierzchniowe ubytk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apraw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ieszankami mineralno-asfaltowymi, a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mieszankami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ym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 xml:space="preserve">mieszankami mineralno-asfaltowymi do wypełniania porów 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cieralnych warstwach nawierzchni, 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konfekcjonowanymi mieszankami mineralno-emulsyjnym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metod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owierzchniowego utrwalenia z zastosowaniem kationowych szybkorozpadowych emulsji asfaltowych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 (remonterów), które podczas przej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 sprysku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rozsypu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grysy i wcisk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 w emulsj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>-   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u specjalnych maszyny (recyklera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który grzeje i powtórnie przerabia materiał z zerwanych nawierzchni bitumicznych.</w:t>
      </w:r>
    </w:p>
    <w:p>
      <w:pPr>
        <w:pStyle w:val="Normal"/>
        <w:suppressAutoHyphens w:val="false"/>
        <w:overflowPunct w:val="true"/>
        <w:ind w:left="426" w:hanging="426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3. Mieszanki mineralno-asfaltowe wytwarzane i wbudowywane na gorąco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3.1. </w:t>
      </w:r>
      <w:r>
        <w:rPr>
          <w:rFonts w:cs="Arial" w:ascii="Arial" w:hAnsi="Arial"/>
          <w:lang w:eastAsia="pl-PL"/>
        </w:rPr>
        <w:t>Beton asfaltow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Beton asfaltowy/SMA powinien mie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uziarnienie dostosowane do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 (po jego oczyszczeniu z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>nych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ek nawierzchni i zanieczyszc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obcych), przy czym naj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e ziarna w mieszance betonu asfaltowego powinny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 przedziale od 1/3 do 1/4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uszkodzenia do 80 mm. Przy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szych uszkodzenia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dpowiednio dwie lub trzy warstwy betonu asfaltowego wbudowywane oddzielnie o dobranym uziarnieniu i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fizyko-mechanicznych, dostosowanych do cech remontowanej nawierzchni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SMA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produk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w wytwórni mieszanek mineralno-asfaltowych dostępnej lub wybranej przez wykonawcę .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ek adhezyjny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zowany do asfaltu w sposób i w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okr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onych w recepcie. Stabilizato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zowany do mieszalnika równocz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 z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grysem. Zalec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utomatyczne dozowanie dodatków. Tolerancje dozowania składników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nosi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 jedna działka elementarna wagi, wzgl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nie przepływomierza, lecz 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± 2 % w stosunku do masy składnika. Asfalt w zbiorniku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grzewany w sposób 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, z układem termostatowania, zapew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 utrzymanie</w:t>
      </w:r>
      <w:r>
        <w:rPr>
          <w:lang w:eastAsia="pl-PL"/>
        </w:rPr>
        <w:t xml:space="preserve"> </w:t>
      </w:r>
      <w:r>
        <w:rPr>
          <w:rFonts w:cs="Arial" w:ascii="Arial" w:hAnsi="Arial"/>
          <w:lang w:eastAsia="pl-PL"/>
        </w:rPr>
        <w:t>stałej temperatury z toleranc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± 5º C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emperatura asfaltu w zbiorniku powinna wynosi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50 od 14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70 od 14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D 100 od 135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 do 160</w:t>
      </w:r>
      <w:r>
        <w:rPr>
          <w:rFonts w:cs="Arial" w:ascii="Arial" w:hAnsi="Arial"/>
          <w:sz w:val="13"/>
          <w:szCs w:val="13"/>
          <w:vertAlign w:val="superscript"/>
          <w:lang w:eastAsia="pl-PL"/>
        </w:rPr>
        <w:t>0</w:t>
      </w:r>
      <w:r>
        <w:rPr>
          <w:rFonts w:cs="Arial" w:ascii="Arial" w:hAnsi="Arial"/>
          <w:sz w:val="13"/>
          <w:szCs w:val="13"/>
          <w:lang w:eastAsia="pl-PL"/>
        </w:rPr>
        <w:t xml:space="preserve"> </w:t>
      </w:r>
      <w:r>
        <w:rPr>
          <w:rFonts w:cs="Arial" w:ascii="Arial" w:hAnsi="Arial"/>
          <w:lang w:eastAsia="pl-PL"/>
        </w:rPr>
        <w:t>C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la polimeroasfaltu – wg wskaz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roducenta polimeroasfaltu wybranego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Kruszywo powinno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suszone i tak podgrzane, aby mieszanka mineralna po dodaniu wypełniacza uzyskała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temperatu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 Maksymalna temperatur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go kruszywa nie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sza o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30º C od maksymalnej temperatury mieszanki SMA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4. Mieszanki mineralno-asfaltowe wbudowywane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1. </w:t>
      </w:r>
      <w:r>
        <w:rPr>
          <w:rFonts w:cs="Arial" w:ascii="Arial" w:hAnsi="Arial"/>
          <w:lang w:eastAsia="pl-PL"/>
        </w:rPr>
        <w:t>Mieszanki mineralno-asfaltowe o długim okresie składowania (workowane)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krótkotrwałego wypełniania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(ubytków) nawierzchni bitumicznych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tosowane mieszanki mineralno-asfaltowe wytwarzane i wbudowywane „na zimno”, które uzyskały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>ą lub równoważne</w:t>
      </w:r>
      <w:r>
        <w:rPr>
          <w:rFonts w:cs="Arial" w:ascii="Arial" w:hAnsi="Arial"/>
          <w:lang w:eastAsia="pl-PL"/>
        </w:rPr>
        <w:t>, 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 Zastosowanie tych mieszanek jest uzasadnione, gdy 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ż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mieszanek mineralno-bitumicznych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2. </w:t>
      </w:r>
      <w:r>
        <w:rPr>
          <w:rFonts w:cs="Arial" w:ascii="Arial" w:hAnsi="Arial"/>
          <w:lang w:eastAsia="pl-PL"/>
        </w:rPr>
        <w:t>Mieszanki mineralno-emulsyjne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a mieszanka mineralno-emulsyjna wytwarzana i wbudowywana „na zimno” wytwarzana jest z dwóch składników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</w:r>
      <w:r>
        <w:rPr>
          <w:rFonts w:cs="Arial" w:ascii="Arial" w:hAnsi="Arial"/>
          <w:lang w:eastAsia="pl-PL"/>
        </w:rPr>
        <w:t>drobnoziarnistej mieszanki mineralnej, dostarczanej przez producentów wybranych przez wykonawcę, o uziarnieniu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łym od 0 do 4 mm, od 0 do 6 mm lub od 0 do 8 mm, ze specjalnymi (chemicznymi) dodatkami uszlachet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i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- </w:t>
        <w:tab/>
      </w:r>
      <w:r>
        <w:rPr>
          <w:rFonts w:cs="Arial" w:ascii="Arial" w:hAnsi="Arial"/>
          <w:lang w:eastAsia="pl-PL"/>
        </w:rPr>
        <w:t>kationowej emulsji asfaltowej wytwarzanej na bazie asfaltu modyfikowanego polimerami albo z dodatkiem naturalnego kauczuku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emulsyj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wytwarz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 betoniarkach wolnospadowych, zgodnie z warunkami technicznymi wykonania podanymi przez producenta wybranego przez wykonawcę. Wytworzona mieszanka o konsystencji ciekłej zaprawy musi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budowana w 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u kilku minut od momentu wytworzenia.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Grub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jednorazowo u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ej warstwy 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a od czterokrotnego wymiaru naj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ego ziarna w mieszance (np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od 0 do 6 mm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łoż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arst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2 cm). Do napraw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mieszanki mineralne i emulsje asfaltowe, które uzyskały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warte w niej wymagania lub równoważne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3. </w:t>
      </w:r>
      <w:r>
        <w:rPr>
          <w:rFonts w:cs="Arial" w:ascii="Arial" w:hAnsi="Arial"/>
          <w:lang w:eastAsia="pl-PL"/>
        </w:rPr>
        <w:t>Konfekcjonowane mieszanki mineralno-emulsyj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Do powierzchniowego uszczelnienia porowatych (rakowatych)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tosowane konfekcjonowane mieszanki mineralno-emulsyjne, dostarczane przez producentów wybranych przez wykonawcę w szczelnych pojemnikach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konfekcjonowane mieszanki mineralno-emulsyjne pos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zawarte w niej wymagania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2.4.4. </w:t>
      </w:r>
      <w:r>
        <w:rPr>
          <w:rFonts w:cs="Arial" w:ascii="Arial" w:hAnsi="Arial"/>
          <w:lang w:eastAsia="pl-PL"/>
        </w:rPr>
        <w:t>Mieszanki mineralno-asfaltowe do wypełniania porów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mineralno-asfaltowe do wypełniania porów skł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z drobnoziarnistego piasku o uziarnieniu 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głym od 0 do 1 mm, wypełniacza i asfaltu upłynnionego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iem adhezyjnym. Mieszanki te zalec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do napraw powierzchniowego utrwalenia i do uzupełniania ubytków zaprawy lub lepiszcza w warstwa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 nawierzchni bitumicznych. Mieszanka przy wypełnianiu porów oddziałowuje regene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na zestarzały asfalt, w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zku z czym zastosowanie jej jest szczególnie korzystne dla starych warstw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ych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mieszanki, które posi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d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ez uprawni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i spełni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warte w niej wymagania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5. Kruszywo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grysy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maganiom podanym w PN-B-11112:1996 lub równoważne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6. Lepiszcz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tionowe emulsje asfaltowe niemodyfikowane szybkorozpadowe klasy co najmniej: K1-50, K1-60, K1-65, K1-70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wymaganiom podanym w EmA-99 lub równoważne. Przy remoncie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m nawierzchni obci</w:t>
      </w:r>
      <w:r>
        <w:rPr>
          <w:rFonts w:eastAsia="TimesNewRoman;MS Gothic" w:cs="Arial" w:ascii="Arial" w:hAnsi="Arial"/>
          <w:lang w:eastAsia="pl-PL"/>
        </w:rPr>
        <w:t>ąż</w:t>
      </w:r>
      <w:r>
        <w:rPr>
          <w:rFonts w:cs="Arial" w:ascii="Arial" w:hAnsi="Arial"/>
          <w:lang w:eastAsia="pl-PL"/>
        </w:rPr>
        <w:t>onych ruchem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kszym od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ego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tionowe emulsje asfaltowe modyfikowane szybkorozpadowe klasy co najmniej K1-65 MP, K1-70 MP wg EmA-99 lub równoważne.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ylko emulsje asfaltowe pos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aprobat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techniczn</w:t>
      </w:r>
      <w:r>
        <w:rPr>
          <w:rFonts w:eastAsia="TimesNewRoman;MS Gothic" w:cs="Arial" w:ascii="Arial" w:hAnsi="Arial"/>
          <w:lang w:eastAsia="pl-PL"/>
        </w:rPr>
        <w:t>ą lub równoważne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7. Zalewa bitumiczn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uszczelniania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bitumicznych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ale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 wł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w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odpowi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wymaganiom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8. Taśmy kauczukowo-asfaltow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wykonywaniu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bitumicznych mieszankami mineralno-asfaltowymi 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kauczukowo-asfaltow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samoprzylepne w postaci w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gi uformowanej z asfaltu modyfikowanego polimerami, o przekroju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nym o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0 do 70 mm, grub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 do 20 mm, dług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1 do 10 m, zwi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na r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tekturowy z papierem dwustronnie silikonowanym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powinny charakteryz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>ę, co najmniej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a) </w:t>
        <w:tab/>
        <w:t>dobr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rzyczep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pionowo prze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j powierzchni nawierzchni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b) </w:t>
        <w:tab/>
        <w:t>wytrzymał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na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nanie nie mniejsz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350 N/30 cm2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c) </w:t>
        <w:tab/>
        <w:t>dobr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g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temperaturze -20</w:t>
      </w:r>
      <w:r>
        <w:rPr>
          <w:rFonts w:cs="Arial" w:ascii="Arial" w:hAnsi="Arial"/>
          <w:vertAlign w:val="superscript"/>
          <w:lang w:eastAsia="pl-PL"/>
        </w:rPr>
        <w:t>o</w:t>
      </w:r>
      <w:r>
        <w:rPr>
          <w:rFonts w:cs="Arial" w:ascii="Arial" w:hAnsi="Arial"/>
          <w:lang w:eastAsia="pl-PL"/>
        </w:rPr>
        <w:t>C na wałku 10 mm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d) </w:t>
        <w:tab/>
        <w:t>wy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em przy zerwaniu nie mniej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800%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e) </w:t>
        <w:tab/>
        <w:t>odkształceniem trwałym po wy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u o 100% nie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ym ni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10%,</w:t>
      </w:r>
    </w:p>
    <w:p>
      <w:pPr>
        <w:pStyle w:val="Normal"/>
        <w:suppressAutoHyphens w:val="false"/>
        <w:overflowPunct w:val="true"/>
        <w:ind w:left="426" w:hanging="426"/>
        <w:textAlignment w:val="auto"/>
        <w:rPr/>
      </w:pPr>
      <w:r>
        <w:rPr>
          <w:rFonts w:cs="Arial" w:ascii="Arial" w:hAnsi="Arial"/>
          <w:lang w:eastAsia="pl-PL"/>
        </w:rPr>
        <w:t xml:space="preserve">f) </w:t>
        <w:tab/>
        <w:t>odpor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 starzenie s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te słu</w:t>
      </w:r>
      <w:r>
        <w:rPr>
          <w:rFonts w:eastAsia="TimesNewRoman;MS Gothic" w:cs="Arial" w:ascii="Arial" w:hAnsi="Arial"/>
          <w:lang w:eastAsia="pl-PL"/>
        </w:rPr>
        <w:t xml:space="preserve">żą </w:t>
      </w:r>
      <w:r>
        <w:rPr>
          <w:rFonts w:cs="Arial" w:ascii="Arial" w:hAnsi="Arial"/>
          <w:lang w:eastAsia="pl-PL"/>
        </w:rPr>
        <w:t>do dobrego poł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zenia wbudowywanej mieszanki mineralno asfaltowej 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o z pionowo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tymi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kami naprawianej warstwy bitumicznej istnie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. Szer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równa grub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wbudowywanej warstwy lub mniejsza o 2 do 5 mm. Ci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sz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(2 mm)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przy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naprawianych ubytków (wybojów) do 1,5 metra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grubsze (np. 10 mm) przy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ch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ych od 4 metrów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 SPRZĘ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1. Maszyny do przygotowania nawierzchni przed naprawą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y realizacji robót stosowany jest następujący sprzęt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ecinarki z diamentowymi tarczami tn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mi, o mocy co najmniej 10 kW, lub podobnie dział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ur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dzenia, do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a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onych warstw prostopadle do powierzchni nawierzchni i nadania uszkodzonym miejscom geometrycznych kształtów (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ie zbl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ch do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ów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spr</w:t>
      </w:r>
      <w:r>
        <w:rPr>
          <w:rFonts w:eastAsia="TimesNewRoman;MS Gothic" w:cs="Arial" w:ascii="Arial" w:hAnsi="Arial"/>
          <w:lang w:eastAsia="pl-PL"/>
        </w:rPr>
        <w:t>ęż</w:t>
      </w:r>
      <w:r>
        <w:rPr>
          <w:rFonts w:cs="Arial" w:ascii="Arial" w:hAnsi="Arial"/>
          <w:lang w:eastAsia="pl-PL"/>
        </w:rPr>
        <w:t>arki o wydaj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2 do 5 m3 powietrza na minu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, przy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u od 0,3 do 0,8 MPa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szczotki mechaniczne o mocy co najmniej 10 kW z wi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ymi dyskami z drutów stalowych.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ca dysków wir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(z drutów stalowych) z p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3000 obr./min nie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mniejsza od 200 mm. Szczotki słu</w:t>
      </w:r>
      <w:r>
        <w:rPr>
          <w:rFonts w:eastAsia="TimesNewRoman;MS Gothic" w:cs="Arial" w:ascii="Arial" w:hAnsi="Arial"/>
          <w:lang w:eastAsia="pl-PL"/>
        </w:rPr>
        <w:t xml:space="preserve">żą </w:t>
      </w:r>
      <w:r>
        <w:rPr>
          <w:rFonts w:cs="Arial" w:ascii="Arial" w:hAnsi="Arial"/>
          <w:lang w:eastAsia="pl-PL"/>
        </w:rPr>
        <w:t>do czyszczenia naprawian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oraz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przy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ych warstw przed dalszymi pracami, np. przyklejeniem do nich samoprzylepnych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 kauczukowo-asfalt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walcowe lub garnkowe szczotki mechaniczne (preferowane z pochłaniaczami zanieczyszcze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) zamocowane na specjalnych pojazdach samochod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inny zatwierdzony przez Przedstawiciela Zamawiającego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2. Skrapiar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z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potrzeb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pew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e odpowiednich skrapiarek do emulsji asfaltowej stosowanej w technice naprawy spryskiem lepiszcza i posypania kruszywem o odpowiednim uziarnieniu. Do w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sz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robót remontowych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krapiarki małe z 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znie prowadz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an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prysk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Podstawowym</w:t>
      </w:r>
      <w:r>
        <w:rPr>
          <w:lang w:eastAsia="pl-PL"/>
        </w:rPr>
        <w:t xml:space="preserve"> </w:t>
      </w:r>
      <w:r>
        <w:rPr>
          <w:rFonts w:cs="Arial" w:ascii="Arial" w:hAnsi="Arial"/>
          <w:lang w:eastAsia="pl-PL"/>
        </w:rPr>
        <w:t>warunkiem jest zapewnienie stałego wydatku lepiszcza, aby ułatw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peratorowi równomierne spryskanie lepiszczem naprawianego miejsca w za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ej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l/m2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3. Betoniark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mieszania składników szybkowi</w:t>
      </w:r>
      <w:r>
        <w:rPr>
          <w:rFonts w:eastAsia="TimesNewRoman;MS Gothic" w:cs="Arial" w:ascii="Arial" w:hAnsi="Arial"/>
          <w:lang w:eastAsia="pl-PL"/>
        </w:rPr>
        <w:t>ążą</w:t>
      </w:r>
      <w:r>
        <w:rPr>
          <w:rFonts w:cs="Arial" w:ascii="Arial" w:hAnsi="Arial"/>
          <w:lang w:eastAsia="pl-PL"/>
        </w:rPr>
        <w:t>cych mieszanek mineralno-emulsyjnych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astosowane wolnospadowe betoniarki o pojem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dostosowanej do zakresu wykonywanych robót i czasu 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ia mieszanki.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to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etoniarki o pojem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minimum 25, 50 lub 100 litrów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4. Sprzęt do uszczelniania pojedynczych pęknięć nawierzchn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uszczelniania pojedynczych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 xml:space="preserve">nawierzchni oraz otwartych spoin roboczych w warstw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 podany w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5. Sprzęt do wbudowywania mieszanek mineralno-bitumicznych „na gorąco” lub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typowym dla remontów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ych zakresie robót dopuszcz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zne rozkładanie mieszanek mineralno-bitumicznych prz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 xml:space="preserve">yciu łopat, listwow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aczek (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cie grabi wykluczone) i listew profilowych. Do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a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ch mieszanek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lekkich walców wibracyjnych lub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rek płytowych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7. Specjalistyczny sprzęt do naprawy powierzchniowych uszkodzeń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Do naprawy powierzchniowych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(w tym wybojów)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ecjalne remontery, wprowad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 pod ci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niem kruszywo jednocz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nie z modyfikowa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oczyszczone spr</w:t>
      </w:r>
      <w:r>
        <w:rPr>
          <w:rFonts w:eastAsia="TimesNewRoman;MS Gothic" w:cs="Arial" w:ascii="Arial" w:hAnsi="Arial"/>
          <w:lang w:eastAsia="pl-PL"/>
        </w:rPr>
        <w:t>ęż</w:t>
      </w:r>
      <w:r>
        <w:rPr>
          <w:rFonts w:cs="Arial" w:ascii="Arial" w:hAnsi="Arial"/>
          <w:lang w:eastAsia="pl-PL"/>
        </w:rPr>
        <w:t>onym powietrzem uszkodzenia. Ur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dzenia te nada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uszczelniania nie tylko szeroko rozwartych (po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ych)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 xml:space="preserve">ęć </w:t>
      </w:r>
      <w:r>
        <w:rPr>
          <w:rFonts w:cs="Arial" w:ascii="Arial" w:hAnsi="Arial"/>
          <w:lang w:eastAsia="pl-PL"/>
        </w:rPr>
        <w:t>(szerszych od 2 cm) oraz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ich ubytków i wybojów (po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3 cm) ale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do wypełniania powierzchniowych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zan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 xml:space="preserve">powierzchn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. Remonte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os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 w wysokowydaj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mucha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czyszczenia wybojów, system pneumatyczny z dmucha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do usuwania zanieczyszc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nadawania ziarnom grysu d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pr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przy ich wyrzucaniu z dyszy razem z emuls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Zbiornik emulsji, podgrzewany grzałkami i pomp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i. Remonter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os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y w układ dostarczania grysu prze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nikiem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makowym ze standardowego samochodu samowyładowczego, a tak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w układ do oczyszczania obiegu emulsji asfaltowej po zako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czeniu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 TRANSPOR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1. Transport mieszanek mineralno-asfaltowych „na gorąc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 naprawie niewielkich powierzchni,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transport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 pojemnikach izolowanych cieplni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3. Transport mieszanek mineralno-asfaltowych „na zimno”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mineralno-asfaltowe „na zimno”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 posortowane samochodami przystosowanymi do przew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a mieszanek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4. Transport lepiszcza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Lepiszcze (kationowa emulsja asfaltowa)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sportowana zgodnie z EmA-99 lub równoważ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5. Transport innych materiałów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zostałe materiały powinny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transportowane zgodnie z zaleceniami producentów tych materiałów wybranych przez wykonawcę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 WYKONAN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1. Przygotowanie nawierzchni do naprawy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 ustaleniu zakresu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i prawdopodobnych przyczyn ich powstania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stal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posób naprawy, korzyst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np. z tablicy 1.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ygotowanie uszkodzonego miejsca (ubytku, wyboju lub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nawierzchni) do naprawy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wykon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ardzo starannie przez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ionowe ob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(najlepiej diamentowymi piłami tarczowymi)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enia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ab/>
        <w:t>na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u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liw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równanie jego dna, n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uszkodzeniu kształt prostej figury geometrycznej np. prosto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ta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>nych okruchów nawierzchni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wody, doprowad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uszkodzone miejsce do stanu powietrzno-suchego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dokładne oczyszczenie dna i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uszkodzonego miejsca z lu</w:t>
      </w:r>
      <w:r>
        <w:rPr>
          <w:rFonts w:eastAsia="TimesNewRoman;MS Gothic" w:cs="Arial" w:ascii="Arial" w:hAnsi="Arial"/>
          <w:lang w:eastAsia="pl-PL"/>
        </w:rPr>
        <w:t>ź</w:t>
      </w:r>
      <w:r>
        <w:rPr>
          <w:rFonts w:cs="Arial" w:ascii="Arial" w:hAnsi="Arial"/>
          <w:lang w:eastAsia="pl-PL"/>
        </w:rPr>
        <w:t xml:space="preserve">nych ziarn grysu,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wiru, piasku i pyłu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2. Uszczelnianie pojedynczych pęknięć nawierzchn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jedyncze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i otwarte spoiny robocz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przygot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o wypełnienia i wypełni</w:t>
      </w:r>
      <w:r>
        <w:rPr>
          <w:rFonts w:eastAsia="TimesNewRoman;MS Gothic" w:cs="Arial" w:ascii="Arial" w:hAnsi="Arial"/>
          <w:lang w:eastAsia="pl-PL"/>
        </w:rPr>
        <w:t>ć z</w:t>
      </w:r>
      <w:r>
        <w:rPr>
          <w:rFonts w:cs="Arial" w:ascii="Arial" w:hAnsi="Arial"/>
          <w:lang w:eastAsia="pl-PL"/>
        </w:rPr>
        <w:t>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4. Naprawa wybojów i obłamanych krawędzi nawierzchni mieszankami mineralno-asfaltowymi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eastAsia="Arial"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  <w:lang w:eastAsia="pl-PL"/>
        </w:rPr>
        <w:t>na gorąco” lub „na zimno”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 przygotowaniu uszkodzonego miejsca nawierzchni do naprawy (wg punktu 5.1),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prys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dno i boki naprawianego miejsca szybkorozpad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kation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– przy stosowaniu do naprawy mieszanek mineralno asfaltowych „na zimno”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przy zastosowaniu mieszanek mineralno-asfaltowych „na gor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co” - zamiast spryskania boczn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ek naprawianego uszkodzenia alternatywnie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przykle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amoprzylepn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y kauczukowo-asfaltowe lub inne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mineralno-asfalto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przy pomocy łopat i listwowych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 xml:space="preserve">gaczek oraz listew profilowych. W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adnym wypadku ni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rzuc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mieszanki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a transportu bezp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ednio do przygotowanego do naprawy miejsca, a na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nie je rozgarni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. Mieszanka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ednakowo spulchniona na całej powierzchni naprawianego miejsca i u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a z pewnym nadmiarem, by po jej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u naprawiona powierzchnia była równa z powierzchni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s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iadu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cz</w:t>
      </w:r>
      <w:r>
        <w:rPr>
          <w:rFonts w:eastAsia="TimesNewRoman;MS Gothic" w:cs="Arial" w:ascii="Arial" w:hAnsi="Arial"/>
          <w:lang w:eastAsia="pl-PL"/>
        </w:rPr>
        <w:t>ęś</w:t>
      </w:r>
      <w:r>
        <w:rPr>
          <w:rFonts w:cs="Arial" w:ascii="Arial" w:hAnsi="Arial"/>
          <w:lang w:eastAsia="pl-PL"/>
        </w:rPr>
        <w:t>ci nawierzchni.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g</w:t>
      </w:r>
      <w:r>
        <w:rPr>
          <w:rFonts w:eastAsia="TimesNewRoman;MS Gothic" w:cs="Arial" w:ascii="Arial" w:hAnsi="Arial"/>
          <w:lang w:eastAsia="pl-PL"/>
        </w:rPr>
        <w:t>ę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alcem lub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r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pły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. Przy naprawie obłamanych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 nawierzchn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zapew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dpowiedni opór boczny dla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anej warstwy i dobre m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ywarstwowe zw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zanie. J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li wybój nast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pił wokół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a poprzecznego lub podłu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ego, to po jego naprawieniu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niezwłocznie wyfrez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nad 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m w wykonanej łacie szczelin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o szer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12 mm i gł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bok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25 mm, a nast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pnie wypełn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zale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z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5. Uzupełnianie ubytków ziaren kruszywa i zaprawy na powierzchni warstwy ścieralnej</w:t>
      </w:r>
    </w:p>
    <w:p>
      <w:pPr>
        <w:pStyle w:val="Normal"/>
        <w:suppressAutoHyphens w:val="false"/>
        <w:overflowPunct w:val="true"/>
        <w:ind w:left="567" w:hanging="567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ind w:left="567" w:hanging="567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5.5.1. </w:t>
        <w:tab/>
      </w:r>
      <w:r>
        <w:rPr>
          <w:rFonts w:cs="Arial" w:ascii="Arial" w:hAnsi="Arial"/>
          <w:lang w:eastAsia="pl-PL"/>
        </w:rPr>
        <w:t xml:space="preserve">Uzupełnianie ubytków zaprawy na powierzchni warstwy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mieszankami mineralno-asfaltowymi do wypełnienia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Mieszanki do wypełniania porów, skład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 xml:space="preserve">z drobnoziarnistego piasku, wypełniacza i asfaltu upłynnionego z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rodkiem adhezyjnym, mog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ni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 xml:space="preserve">w czyste pory w warstw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eralnej i nieco rozpuszcz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(zm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cz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 xml:space="preserve">) asfalt w powierzchniowej warstwie nawierzchni tak, 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zapewnia to mocne poł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zenie mieszanki z pod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m. Mieszank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stosow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przy suchej pogodzie i temperaturze powietrza po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j 5ºC. Pod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 musi mie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oczyszczone pory i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suche. Mieszank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nanosi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bardzo cien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arstw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 xml:space="preserve">i bardzo energiczn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ga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listwami. Bezwzgl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nie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uni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pełniania wybojów t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ieszank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 gdy</w:t>
      </w:r>
      <w:r>
        <w:rPr>
          <w:rFonts w:eastAsia="TimesNewRoman;MS Gothic" w:cs="Arial" w:ascii="Arial" w:hAnsi="Arial"/>
          <w:lang w:eastAsia="pl-PL"/>
        </w:rPr>
        <w:t xml:space="preserve">ż </w:t>
      </w:r>
      <w:r>
        <w:rPr>
          <w:rFonts w:cs="Arial" w:ascii="Arial" w:hAnsi="Arial"/>
          <w:lang w:eastAsia="pl-PL"/>
        </w:rPr>
        <w:t>w tych miejscach proces odparowywania rozpuszczalnika trwałby bardzo długo i powodował obni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e stabiln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warstwy w takim miejscu. Po około 10 do 20 minutach od rozł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enia mieszanki 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równomiernie posyp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czystym piaskiem łamanym od 1 do 2 mm lub grysem od 2 do 4 mm w ilo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 od 3 do 5 kg/m2. Po tym zabiegu mo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na odd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nawierzchn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do ruchu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1. Badania przed przystąpieniem do robót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rzed przyst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pieniem do robót Wykonawca powinien uzyska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aprobaty techniczne lub równoważne na materiały oraz na żądanie Przedstawiciela Zamawiającego także wyniki bad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materiałów przeznaczonych do wykonania robót i przedstaw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je Przedstawicielowi Zamawiającemu do akceptacji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6.2. Badania w czasie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6.2.1. </w:t>
      </w:r>
      <w:r>
        <w:rPr>
          <w:rFonts w:cs="Arial" w:ascii="Arial" w:hAnsi="Arial"/>
          <w:lang w:eastAsia="pl-PL"/>
        </w:rPr>
        <w:t>Badania przy uszczelnianiu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czasie uszczelniania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wierzchni bitumicznych Wykonawca powinien prowadzi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badania zgodnie z ST-D-05.03.15 „Spoinowanie spękań”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b/>
          <w:bCs/>
          <w:lang w:eastAsia="pl-PL"/>
        </w:rPr>
        <w:t xml:space="preserve">6.2.2. </w:t>
      </w:r>
      <w:r>
        <w:rPr>
          <w:rFonts w:cs="Arial" w:ascii="Arial" w:hAnsi="Arial"/>
          <w:lang w:eastAsia="pl-PL"/>
        </w:rPr>
        <w:t>Badania przy wbudowywaniu mieszanek mineralno-asfaltowych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W czasie wykonywania napraw uszkodze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nale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y kontrolowa</w:t>
      </w:r>
      <w:r>
        <w:rPr>
          <w:rFonts w:eastAsia="TimesNewRoman;MS Gothic" w:cs="Arial" w:ascii="Arial" w:hAnsi="Arial"/>
          <w:lang w:eastAsia="pl-PL"/>
        </w:rPr>
        <w:t>ć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gotowanie naprawianych powierzchni do wbudowywania mieszanek, którymi b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e wykonywany remont uszkodzonego miejsca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skład wbudowywanych mieszanek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betonu asfaltowego, zgodnie zatwierdzon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receptur</w:t>
      </w:r>
      <w:r>
        <w:rPr>
          <w:rFonts w:eastAsia="TimesNewRoman;MS Gothic" w:cs="Arial" w:ascii="Arial" w:hAnsi="Arial"/>
          <w:lang w:eastAsia="pl-PL"/>
        </w:rPr>
        <w:t>ą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ineralno-asfaltowych „na zimno” z zleceniami i badaniami producenta wybranego przez wykonawcę,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</w:t>
        <w:tab/>
        <w:t>mieszanek mineralno-asfaltowych „na zimno” do powierzchniowego wypełniania ubytków zaprawy (porów)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na k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de rozpoc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e 10 000 kg co najmniej jedno badanie składu mieszanki (uziarnienie i il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lepiszcza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il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wbudowywanych materiałów na 1 m2 - codziennie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równo</w:t>
      </w:r>
      <w:r>
        <w:rPr>
          <w:rFonts w:eastAsia="TimesNewRoman;MS Gothic" w:cs="Arial" w:ascii="Arial" w:hAnsi="Arial"/>
          <w:lang w:eastAsia="pl-PL"/>
        </w:rPr>
        <w:t xml:space="preserve">ść </w:t>
      </w:r>
      <w:r>
        <w:rPr>
          <w:rFonts w:cs="Arial" w:ascii="Arial" w:hAnsi="Arial"/>
          <w:lang w:eastAsia="pl-PL"/>
        </w:rPr>
        <w:t>naprawianych fragmentów - ka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dy fragment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Pochylenie poprzeczne (spadek) warstwy 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po za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u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zgodny ze spadkiem istnie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, przy czym warstwa ta powinna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konana ponad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</w:t>
      </w:r>
      <w:r>
        <w:rPr>
          <w:rFonts w:eastAsia="TimesNewRoman;MS Gothic" w:cs="Arial" w:ascii="Arial" w:hAnsi="Arial"/>
          <w:lang w:eastAsia="pl-PL"/>
        </w:rPr>
        <w:t xml:space="preserve">ź </w:t>
      </w:r>
      <w:r>
        <w:rPr>
          <w:rFonts w:cs="Arial" w:ascii="Arial" w:hAnsi="Arial"/>
          <w:lang w:eastAsia="pl-PL"/>
        </w:rPr>
        <w:t>otac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 o 2 do 4 mm, j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 warstw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wykonano z mieszanki mineralno-asfaltowej „na zimno” (o długim okresie składowania). Przy innych rodzajach mieszanek, które s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mniej podatne na dog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szczenie poziom warstwy wypełni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ubytek powinien by</w:t>
      </w:r>
      <w:r>
        <w:rPr>
          <w:rFonts w:eastAsia="TimesNewRoman;MS Gothic" w:cs="Arial" w:ascii="Arial" w:hAnsi="Arial"/>
          <w:lang w:eastAsia="pl-PL"/>
        </w:rPr>
        <w:t xml:space="preserve">ć </w:t>
      </w:r>
      <w:r>
        <w:rPr>
          <w:rFonts w:cs="Arial" w:ascii="Arial" w:hAnsi="Arial"/>
          <w:lang w:eastAsia="pl-PL"/>
        </w:rPr>
        <w:t>wy</w:t>
      </w:r>
      <w:r>
        <w:rPr>
          <w:rFonts w:eastAsia="TimesNewRoman;MS Gothic" w:cs="Arial" w:ascii="Arial" w:hAnsi="Arial"/>
          <w:lang w:eastAsia="pl-PL"/>
        </w:rPr>
        <w:t>ż</w:t>
      </w:r>
      <w:r>
        <w:rPr>
          <w:rFonts w:cs="Arial" w:ascii="Arial" w:hAnsi="Arial"/>
          <w:lang w:eastAsia="pl-PL"/>
        </w:rPr>
        <w:t>szy od otacz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ej nawierzchni o 1 do 2 mm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 OBMIA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7.1. Jednostka obmiarowa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Jednost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bmiaru robót jest 1 m² (metr kwadratowy) lub t (tona) naprawionej, uszczelnionej powierzchni nawierzchni, za</w:t>
      </w:r>
      <w:r>
        <w:rPr>
          <w:rFonts w:eastAsia="TimesNewRoman;MS Gothic" w:cs="Arial" w:ascii="Arial" w:hAnsi="Arial"/>
          <w:lang w:eastAsia="pl-PL"/>
        </w:rPr>
        <w:t xml:space="preserve">ś </w:t>
      </w:r>
      <w:r>
        <w:rPr>
          <w:rFonts w:cs="Arial" w:ascii="Arial" w:hAnsi="Arial"/>
          <w:lang w:eastAsia="pl-PL"/>
        </w:rPr>
        <w:t>dla uszczelnionych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oprzecznych i podłużnych jednostk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obmiaru jest 1 m (metr), zgodnie z przedmiarem robót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 ODBIÓR ROBÓT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Roboty uznaje si</w:t>
      </w:r>
      <w:r>
        <w:rPr>
          <w:rFonts w:eastAsia="TimesNewRoman;MS Gothic" w:cs="Arial" w:ascii="Arial" w:hAnsi="Arial"/>
          <w:lang w:eastAsia="pl-PL"/>
        </w:rPr>
        <w:t xml:space="preserve">ę </w:t>
      </w:r>
      <w:r>
        <w:rPr>
          <w:rFonts w:cs="Arial" w:ascii="Arial" w:hAnsi="Arial"/>
          <w:lang w:eastAsia="pl-PL"/>
        </w:rPr>
        <w:t>za wykonane zgodnie z ST i wymaganiami Zamawiającego, je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li wszystkie pomiary i badania z zachowaniem tolerancji wg punktu 6 dały wyniki pozytywne.</w:t>
      </w:r>
    </w:p>
    <w:p>
      <w:pPr>
        <w:pStyle w:val="Normal"/>
        <w:suppressAutoHyphens w:val="false"/>
        <w:overflowPunct w:val="true"/>
        <w:ind w:firstLine="709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8.1. Odbiór robót zanikających i ulegających zakryciu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Odbiorowi robót zanik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i ulegaj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cych zakryciu podlega: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przygotowanie uszkodzonego miejsca nawierzchni (obc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oczyszczenie dna i kra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dzi, 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cie wody)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spryskanie dna i boków emulsj</w:t>
      </w:r>
      <w:r>
        <w:rPr>
          <w:rFonts w:eastAsia="TimesNewRoman;MS Gothic" w:cs="Arial" w:ascii="Arial" w:hAnsi="Arial"/>
          <w:lang w:eastAsia="pl-PL"/>
        </w:rPr>
        <w:t xml:space="preserve">ą </w:t>
      </w:r>
      <w:r>
        <w:rPr>
          <w:rFonts w:cs="Arial" w:ascii="Arial" w:hAnsi="Arial"/>
          <w:lang w:eastAsia="pl-PL"/>
        </w:rPr>
        <w:t>asfaltow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przyklejenie ta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m kauczukowo-asfaltowych,</w:t>
      </w:r>
    </w:p>
    <w:p>
      <w:pPr>
        <w:pStyle w:val="Normal"/>
        <w:suppressAutoHyphens w:val="false"/>
        <w:overflowPunct w:val="true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 xml:space="preserve">- </w:t>
        <w:tab/>
        <w:t>ew. poszerzenie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przecinarkami wzgl. frezarkami, oczyszczenie i osuszenie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>ń</w:t>
      </w:r>
      <w:r>
        <w:rPr>
          <w:rFonts w:cs="Arial" w:ascii="Arial" w:hAnsi="Arial"/>
          <w:lang w:eastAsia="pl-PL"/>
        </w:rPr>
        <w:t>, usuni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 xml:space="preserve">c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 xml:space="preserve">ladów i plam olejowych oraz zagruntowanie </w:t>
      </w:r>
      <w:r>
        <w:rPr>
          <w:rFonts w:eastAsia="TimesNewRoman;MS Gothic" w:cs="Arial" w:ascii="Arial" w:hAnsi="Arial"/>
          <w:lang w:eastAsia="pl-PL"/>
        </w:rPr>
        <w:t>ś</w:t>
      </w:r>
      <w:r>
        <w:rPr>
          <w:rFonts w:cs="Arial" w:ascii="Arial" w:hAnsi="Arial"/>
          <w:lang w:eastAsia="pl-PL"/>
        </w:rPr>
        <w:t>cianek sp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ka</w:t>
      </w:r>
      <w:r>
        <w:rPr>
          <w:rFonts w:eastAsia="TimesNewRoman;MS Gothic" w:cs="Arial" w:ascii="Arial" w:hAnsi="Arial"/>
          <w:lang w:eastAsia="pl-PL"/>
        </w:rPr>
        <w:t xml:space="preserve">ń </w:t>
      </w:r>
      <w:r>
        <w:rPr>
          <w:rFonts w:cs="Arial" w:ascii="Arial" w:hAnsi="Arial"/>
          <w:lang w:eastAsia="pl-PL"/>
        </w:rPr>
        <w:t>gruntownikiem.</w:t>
      </w:r>
    </w:p>
    <w:p>
      <w:pPr>
        <w:pStyle w:val="Normal"/>
        <w:suppressAutoHyphens w:val="false"/>
        <w:overflowPunct w:val="true"/>
        <w:ind w:left="284" w:hanging="284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9.1. Cena jednostki obmiarowej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Cena wykonania 1 m²  lub 1 t remontu cz</w:t>
      </w:r>
      <w:r>
        <w:rPr>
          <w:rFonts w:eastAsia="TimesNewRoman;MS Gothic" w:cs="Arial" w:ascii="Arial" w:hAnsi="Arial"/>
          <w:lang w:eastAsia="pl-PL"/>
        </w:rPr>
        <w:t>ą</w:t>
      </w:r>
      <w:r>
        <w:rPr>
          <w:rFonts w:cs="Arial" w:ascii="Arial" w:hAnsi="Arial"/>
          <w:lang w:eastAsia="pl-PL"/>
        </w:rPr>
        <w:t>stkowego nawierzchni (Wg poz. oferty i warunków zawartych w ST) obejmuje: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race pomiarowe i roboty przygotowawcze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oznakowanie robót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wóz odpadów, utylizacja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dostarczenie materiałów i 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na budow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wykonanie naprawy zgodnie z ST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omiary i badania laboratoryjne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>- odtransportowanie sprz</w:t>
      </w:r>
      <w:r>
        <w:rPr>
          <w:rFonts w:eastAsia="TimesNewRoman;MS Gothic" w:cs="Arial" w:ascii="Arial" w:hAnsi="Arial"/>
          <w:lang w:eastAsia="pl-PL"/>
        </w:rPr>
        <w:t>ę</w:t>
      </w:r>
      <w:r>
        <w:rPr>
          <w:rFonts w:cs="Arial" w:ascii="Arial" w:hAnsi="Arial"/>
          <w:lang w:eastAsia="pl-PL"/>
        </w:rPr>
        <w:t>tu z placu budowy.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0.1. Normy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1. PN-B-11112:1996 Kruszywa mineralne. Kruszywa łamane do nawierzchni drogowych </w:t>
      </w:r>
      <w:r>
        <w:rPr>
          <w:rFonts w:cs="Arial" w:ascii="Arial" w:hAnsi="Arial"/>
        </w:rPr>
        <w:t>lub równoważne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  <w:lang w:eastAsia="pl-PL"/>
        </w:rPr>
        <w:t xml:space="preserve">2. PN-S-96025:2000 Drogi samochodowe i lotniskowe. Nawierzchnie asfaltowe. Wymagania </w:t>
      </w:r>
      <w:r>
        <w:rPr>
          <w:rFonts w:cs="Arial" w:ascii="Arial" w:hAnsi="Arial"/>
        </w:rPr>
        <w:t>lub równoważne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ub równoważne</w:t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overflowPunct w:val="true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361" w:right="851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683000</wp:posOffset>
              </wp:positionH>
              <wp:positionV relativeFrom="paragraph">
                <wp:posOffset>12065</wp:posOffset>
              </wp:positionV>
              <wp:extent cx="54610" cy="114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05pt;mso-wrap-distance-left:0pt;mso-wrap-distance-right:0pt;mso-wrap-distance-top:0pt;mso-wrap-distance-bottom:0pt;margin-top:0.95pt;mso-position-vertical-relative:text;margin-left:290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675640</wp:posOffset>
              </wp:positionH>
              <wp:positionV relativeFrom="paragraph">
                <wp:posOffset>57785</wp:posOffset>
              </wp:positionV>
              <wp:extent cx="4940935" cy="3175"/>
              <wp:effectExtent l="0" t="0" r="0" b="0"/>
              <wp:wrapNone/>
              <wp:docPr id="2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53.2pt;margin-top:4.5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Symbo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Arial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ymbo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eastAsia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Century Gothic" w:hAnsi="Century Gothic" w:cs="Century Gothic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20:00Z</dcterms:created>
  <dc:creator>BZD BDIM Sp. z o.o.</dc:creator>
  <dc:description>Ścieki</dc:description>
  <cp:keywords>specyfikacje drogi drogownictwo ost</cp:keywords>
  <dc:language>en-US</dc:language>
  <cp:lastModifiedBy>Marcin MZ. Zając</cp:lastModifiedBy>
  <cp:lastPrinted>2020-12-04T07:37:00Z</cp:lastPrinted>
  <dcterms:modified xsi:type="dcterms:W3CDTF">2024-12-16T08:21:00Z</dcterms:modified>
  <cp:revision>7</cp:revision>
  <dc:subject>ost</dc:subject>
  <dc:title>D-08.05.00</dc:title>
</cp:coreProperties>
</file>