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spacing w:before="0" w:after="1078"/>
        <w:ind w:left="15" w:hanging="1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4.04.01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DBUDOWA Z KRUSZYWA NATURALNEGO STABILIZOWANEGO MECHANICZNI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/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rPr/>
      </w:pPr>
      <w:r>
        <w:rPr>
          <w:rFonts w:cs="Arial" w:ascii="Arial" w:hAnsi="Arial"/>
        </w:rPr>
        <w:t xml:space="preserve">Przedmiotem niniejszej specyfikacji technicznej ST są wymagania dotyczące wykonania i odbioru robót związanych z wykonywaniem podbudowy z kruszywa naturalnego stabilizowanego mechanicznie w związku z realizacją zadania: </w:t>
      </w:r>
      <w:r>
        <w:rPr>
          <w:rFonts w:eastAsia="Arial"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emonty bieżące dróg i ulic na terenie Miasta Piekary Śląskie w roku 2025 w zakresie remontów dróg gminnych”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ywaniem podbudowy z kruszywa naturalnego stabilizowanego mechanicznie. Pozostałe ustalenia zawarte są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Określenia podstawowe</w:t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</w:rPr>
        <w:t xml:space="preserve">1.3.1. </w:t>
        <w:tab/>
      </w:r>
      <w:r>
        <w:rPr>
          <w:rFonts w:cs="Arial" w:ascii="Arial" w:hAnsi="Aria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ind w:left="709" w:hanging="709"/>
        <w:rPr/>
      </w:pPr>
      <w:r>
        <w:rPr>
          <w:rFonts w:cs="Arial" w:ascii="Arial" w:hAnsi="Arial"/>
          <w:b/>
        </w:rPr>
        <w:t xml:space="preserve">1.3.2. </w:t>
        <w:tab/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normami oraz z definicjami podanymi w ST-D-04.04.00 „Podbudowa z kruszyw. 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Rodzaje materiałów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Materiałem do wykonania podbudowy pomocniczej z kruszywa naturalnego stabilizowanego mechanicznie, powinna być mieszanka piasku, mieszanki i/lub żwiru, spełniająca wymagania niniejszej specyfikacji. 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 Kruszywo powinno być jednorodne bez zanieczyszczeń obcych i bez domieszek gli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Wymagania dla materiałów</w:t>
      </w:r>
    </w:p>
    <w:p>
      <w:pPr>
        <w:pStyle w:val="Teksto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ziarnienie kruszywa powinno być zgodne z wymaganiami podanymi w ST-D-04.04.00 „Podbudowa z kruszyw”.</w:t>
      </w:r>
    </w:p>
    <w:p>
      <w:pPr>
        <w:pStyle w:val="Heading1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WYMAGANIA DOTYCZĄCE SPRZĘTU I MASZYN NIEZBĘDNYCH DO WYKONANIA ROBÓT BUDOWLANYCH ZGODNIE Z ZAŁOŻONĄ JAKOŚCI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yczące sprzętu podano w ST-D-04.04.00 „Podbudowa z kruszyw”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rPr/>
      </w:pPr>
      <w:r>
        <w:rPr>
          <w:rFonts w:cs="Arial" w:ascii="Arial" w:hAnsi="Arial"/>
        </w:rPr>
        <w:t>Wymagania dotyczące transportu podano w ST-D-04.04.00 „Podbudowa z kruszyw”.</w:t>
      </w:r>
    </w:p>
    <w:p>
      <w:pPr>
        <w:pStyle w:val="Heading1"/>
        <w:ind w:left="284" w:hanging="284"/>
        <w:rPr/>
      </w:pPr>
      <w:r>
        <w:rPr>
          <w:rFonts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Przygotow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gotowanie podłoża powinno odpowiadać wymaganiom określonym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budowywanie i zagęszczanie mieszanki kruszy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lenia dotyczące rozkładania i zagęszczania mieszanki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Utrzymanie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rzymanie podbudowy powinno odpowiadać wymaganiom określonym w ST-D-04.04.00 „Podbudowa z kruszyw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przekazać Przedstawicielowi Zamawiającemu dokumenty dotyczące kruszyw do zatwierdzeni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badań i pomiarów kontrolnych w czasie robót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4. Wymagania dotyczące cech geometrycznych podbud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stotliwość oraz zakres pomiarów podano w ST-D-04.04.00 „Podbudowa z kruszyw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5. Zasady postępowania z wadliwie wykonanymi odcinkami podbudow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Zasady postępowania z wadliwie wykonanymi odcinkami podbudowy podano w ST-D-04.04.00 „Podbudowa z kruszyw”.</w:t>
      </w:r>
    </w:p>
    <w:p>
      <w:pPr>
        <w:pStyle w:val="Heading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</w:rPr>
        <w:t>Jednostką obmiarową jest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naturalnego stabilizowanego mechanicznie, zgodnie z przedmiarem robó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-D-04.04.00 „Podbudowa z kruszyw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 TYMCZASOWYCH I PRAC TOWARZYSZĄCYCH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Cena jednostki obmiarowej</w:t>
      </w:r>
    </w:p>
    <w:p>
      <w:pPr>
        <w:pStyle w:val="Normal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ygotowanie mieszanki z kruszyw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y i przepisy związane podano w ST-D-04.04.00 „Podbudowa z kruszyw”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6975</wp:posOffset>
              </wp:positionH>
              <wp:positionV relativeFrom="paragraph">
                <wp:posOffset>-12700</wp:posOffset>
              </wp:positionV>
              <wp:extent cx="55245" cy="114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4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05pt;mso-wrap-distance-left:0pt;mso-wrap-distance-right:0pt;mso-wrap-distance-top:0pt;mso-wrap-distance-bottom:0pt;margin-top:-1pt;mso-position-vertical-relative:text;margin-left:294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" w:firstLine="6"/>
      <w:jc w:val="center"/>
      <w:rPr/>
    </w:pPr>
    <w:r>
      <w:rPr>
        <w:rFonts w:cs="Arial" w:ascii="Arial" w:hAnsi="Arial"/>
        <w:sz w:val="22"/>
        <w:szCs w:val="24"/>
      </w:rPr>
      <w:t>Remonty bieżące dróg i ulic na terenie Miasta Piekary Śląskie w roku 2025</w: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61315</wp:posOffset>
              </wp:positionH>
              <wp:positionV relativeFrom="paragraph">
                <wp:posOffset>69215</wp:posOffset>
              </wp:positionV>
              <wp:extent cx="4940935" cy="2540"/>
              <wp:effectExtent l="0" t="0" r="0" b="0"/>
              <wp:wrapNone/>
              <wp:docPr id="1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28.45pt;margin-top:5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ZnakZnak">
    <w:name w:val=" Znak Znak"/>
    <w:qFormat/>
    <w:rPr>
      <w:rFonts w:ascii="Century Gothic" w:hAnsi="Century Gothic" w:cs="Century Gothic"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Verdana" w:hAnsi="Verdana" w:eastAsia="Verdana" w:cs="Verdana"/>
      <w:b/>
      <w:color w:val="000000"/>
      <w:sz w:val="72"/>
      <w:lang w:bidi="ar-SA"/>
    </w:rPr>
  </w:style>
  <w:style w:type="character" w:styleId="Nagwek2Znak">
    <w:name w:val="Nagłówek 2 Znak"/>
    <w:qFormat/>
    <w:rPr>
      <w:rFonts w:ascii="Verdana" w:hAnsi="Verdana" w:eastAsia="Verdana" w:cs="Verdana"/>
      <w:b/>
      <w:color w:val="000000"/>
      <w:sz w:val="22"/>
      <w:u w:val="single" w:color="000000"/>
      <w:lang w:bidi="ar-SA"/>
    </w:rPr>
  </w:style>
  <w:style w:type="character" w:styleId="WW8Num45z1">
    <w:name w:val="WW8Num45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5z0">
    <w:name w:val="WW8Num4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1">
    <w:name w:val="WW8Num4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4z0">
    <w:name w:val="WW8Num4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2">
    <w:name w:val="WW8Num4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1z0">
    <w:name w:val="WW8Num4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0z0">
    <w:name w:val="WW8Num4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1">
    <w:name w:val="WW8Num39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2">
    <w:name w:val="WW8Num38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4z0">
    <w:name w:val="WW8Num3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3z4">
    <w:name w:val="WW8Num33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2">
    <w:name w:val="WW8Num33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1">
    <w:name w:val="WW8Num33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3z0">
    <w:name w:val="WW8Num33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1z2">
    <w:name w:val="WW8Num31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1z0">
    <w:name w:val="WW8Num31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29z1">
    <w:name w:val="WW8Num2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7z0">
    <w:name w:val="WW8Num2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1">
    <w:name w:val="WW8Num26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6z0">
    <w:name w:val="WW8Num26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2">
    <w:name w:val="WW8Num24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6">
    <w:name w:val="WW8Num17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1">
    <w:name w:val="WW8Num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1">
    <w:name w:val="WW8Num10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25z2">
    <w:name w:val="WW8Num25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5z0">
    <w:name w:val="WW8Num25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1">
    <w:name w:val="WW8Num24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2">
    <w:name w:val="WW8Num23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3z0">
    <w:name w:val="WW8Num23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1z4">
    <w:name w:val="WW8Num21z4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3">
    <w:name w:val="WW8Num21z3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2">
    <w:name w:val="WW8Num21z2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1">
    <w:name w:val="WW8Num21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21z0">
    <w:name w:val="WW8Num21z0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19z2">
    <w:name w:val="WW8Num19z2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7z0">
    <w:name w:val="WW8Num17z0"/>
    <w:qFormat/>
    <w:rPr>
      <w:rFonts w:ascii="Verdana" w:hAnsi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2">
    <w:name w:val="WW8Num15z2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sz w:val="18"/>
      <w:szCs w:val="18"/>
    </w:rPr>
  </w:style>
  <w:style w:type="character" w:styleId="WW8Num9z6">
    <w:name w:val="WW8Num9z6"/>
    <w:qFormat/>
    <w:rPr>
      <w:rFonts w:ascii="Arial" w:hAnsi="Arial" w:eastAsia="Verdana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/>
  </w:style>
  <w:style w:type="character" w:styleId="WW8Num7z1">
    <w:name w:val="WW8Num7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1">
    <w:name w:val="WW8Num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Arial" w:hAnsi="Arial" w:eastAsia="Verdana" w:cs="Arial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39:00Z</dcterms:created>
  <dc:creator>maruszczyka</dc:creator>
  <dc:description/>
  <cp:keywords/>
  <dc:language>en-US</dc:language>
  <cp:lastModifiedBy>Marcin MZ. Zając</cp:lastModifiedBy>
  <cp:lastPrinted>2020-12-04T07:30:00Z</cp:lastPrinted>
  <dcterms:modified xsi:type="dcterms:W3CDTF">2024-11-18T09:30:00Z</dcterms:modified>
  <cp:revision>5</cp:revision>
  <dc:subject/>
  <dc:title>SPECYFIKACJA TECHNICZNA</dc:title>
</cp:coreProperties>
</file>