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5 w zakresie remontów dróg gminnych”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-D-05.03.05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AWIERZCHNIA Z BETONU  ASFALTOWEG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5233222-1</w:t>
      </w:r>
    </w:p>
    <w:p>
      <w:pPr>
        <w:pStyle w:val="Normal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Roboty budowlane w zakresie układania chodników i asfaltow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ywaniem warstw konstrukcji nawierzchni z betonu asfaltowego w związku z realizacją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5 w zakresie remontów dróg gminnych”</w:t>
      </w:r>
      <w:r>
        <w:rPr>
          <w:rFonts w:cs="Arial" w:ascii="Arial" w:hAnsi="Arial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>1.2. Zakres robót objętych S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ywaniem warstwy ścieralnej, wiążącej, wyrównawczej i wzmacniającej z betonu asfaltowego wg PN-S-96025:2000 lub równoważne. Nawierzchnię z betonu asfaltowego można wykonywać dla dróg o kategorii ruchu od KR1 do KR6 wg „Katalogu typowych konstrukcji nawierzchni podatnych i półsztywnych”, IBDiM – 1997 lub równoważne, wg poniższego zestawienia: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87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6497"/>
        <w:gridCol w:w="10"/>
      </w:tblGrid>
      <w:tr>
        <w:trPr/>
        <w:tc>
          <w:tcPr>
            <w:tcW w:w="9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goria ruchu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1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2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3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4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5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6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&gt;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1.3. Określenia podstawowe</w:t>
      </w:r>
    </w:p>
    <w:p>
      <w:pPr>
        <w:pStyle w:val="StylIwony"/>
        <w:spacing w:before="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a (MM) - mieszanka kruszywa i wypełniacza mineralnego o określonym składzie i uziarnieniu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2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3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Beton asfaltowy (BA) - mieszanka mineralno-asfaltowa ułożona i zagęszczon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4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5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Podłoże pod warstwę asfaltową - powierzchnia przygotowana do ułożenia warstwy z mieszanki mineralno-asfaltowej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6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Asfalt upłynniony - asfalt drogowy upłynniony lotnymi rozpuszczalnikami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7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Emulsja asfaltowa kationowa - asfalt drogowy w postaci zawiesiny rozproszonego asfaltu w wodzie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 xml:space="preserve">1.3.8. </w:t>
        <w:tab/>
      </w:r>
      <w:r>
        <w:rPr>
          <w:rFonts w:eastAsia="Century Schoolbook;Bookman Old Style" w:cs="Arial" w:ascii="Arial" w:hAnsi="Arial"/>
          <w:sz w:val="20"/>
        </w:rPr>
        <w:t>Próba technologiczna - wytwarzanie mieszanki mineralno-asfaltowej w celu sprawdzenia, czy jej właściwości są zgodne z receptą laboratoryjną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9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Odcinek próbny -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0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Kategoria ruchu (KR) - obciążenie drogi ruchem samochodowym, wyrażone w osiach obliczeniowych (100 kN) na obliczeniowy pas ruchu na dobę.</w:t>
      </w:r>
    </w:p>
    <w:p>
      <w:pPr>
        <w:pStyle w:val="Heading1"/>
        <w:ind w:left="284" w:hanging="284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/>
      </w:pPr>
      <w:r>
        <w:rPr>
          <w:rFonts w:eastAsia="Century Schoolbook;Bookman Old Style" w:cs="Arial" w:ascii="Arial" w:hAnsi="Arial"/>
        </w:rPr>
        <w:t>2.1. Asfalt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asfalt drogowy spełniający wymagania określone w PN-C-96170 lub równoważne. W zależności od rodzaju warstwy i kategorii ruchu należy stosować asfalty drogowe podane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2. Polimeroasfalt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Jeżeli stosowany będzie asfalt modyfikowany polimerami, to polimeroasfalt musi spełniać wymagania PAD-97 IBDiM lub równoważne i posiadać aprobatę techniczną lub równoważne. 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3. Wypełniacz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wypełniacz, spełniający wymagania określone w PN-S-96504 lub równoważne dla wypełniacza podstawowego i zastępczego. Przechowywanie wypełniacza powinno być zgodne z PN-S-96504 lub równoważne.</w:t>
      </w:r>
    </w:p>
    <w:p>
      <w:pPr>
        <w:pStyle w:val="StylIwony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Tablica 1. Wymagania wobec materiałów do warstwy ścieralnej z betonu asfaltowego</w:t>
      </w:r>
    </w:p>
    <w:tbl>
      <w:tblPr>
        <w:tblW w:w="91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331"/>
        <w:gridCol w:w="2126"/>
        <w:gridCol w:w="2019"/>
        <w:gridCol w:w="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Rodzaj materiału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nr norm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lub KR 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granulowane wg PN-B-11112 lub równoważne, PN-B-11115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b) ze skał osa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Century Schoolbook;Bookman Old Style" w:cs="Arial" w:ascii="Arial" w:hAnsi="Arial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2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1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5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gat. 1, 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</w:t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wg PN-S-96504 lub równoważne</w:t>
            </w:r>
          </w:p>
          <w:p>
            <w:pPr>
              <w:pStyle w:val="Standardowytekst"/>
              <w:ind w:left="292" w:hanging="292"/>
              <w:jc w:val="center"/>
              <w:rPr/>
            </w:pPr>
            <w:r>
              <w:rPr>
                <w:rFonts w:eastAsia="Century Schoolbook;Bookman Old Style" w:cs="Arial" w:ascii="Arial" w:hAnsi="Arial"/>
              </w:rPr>
              <w:t>b) innego pochodzenia wg  orzeczenia laboratoryjnego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pioły lotne</w:t>
            </w:r>
          </w:p>
        </w:tc>
        <w:tc>
          <w:tcPr>
            <w:tcW w:w="2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7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C-96170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asa/typ: 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 10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asa/typ: D 5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3)</w:t>
            </w:r>
            <w:r>
              <w:rPr>
                <w:rFonts w:eastAsia="Century Schoolbook;Bookman Old Style" w:cs="Arial" w:ascii="Arial" w:hAnsi="Arial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AD-97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P8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9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>
                <w:rFonts w:ascii="Arial" w:hAnsi="Arial" w:eastAsia="Century Schoolbook;Bookman Old Style" w:cs="Arial"/>
              </w:rPr>
            </w:pPr>
            <w:r>
              <w:rPr>
                <w:rFonts w:eastAsia="Century Schoolbook;Bookman Old Style" w:cs="Arial" w:ascii="Arial" w:hAnsi="Arial"/>
              </w:rPr>
              <w:t>tylko pod względem ścieralności w bębnie kulowym, pozostałe cechy jak dla kl. I; gat. 1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>
                <w:rFonts w:eastAsia="Century Schoolbook;Bookman Old Style" w:cs="Arial" w:ascii="Arial" w:hAnsi="Arial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100% m/m we frakcji piaskowej oraz kwarcyty i piaskowce bez ograniczenia ilościoweg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0" w:after="120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2. </w:t>
        <w:tab/>
        <w:t>Wymagania wobec materiałów do warstwy wiążącej, wyrównawczej i wzmacniającej z betonu asfaltowego</w:t>
      </w:r>
    </w:p>
    <w:tbl>
      <w:tblPr>
        <w:tblW w:w="918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985"/>
        <w:gridCol w:w="2019"/>
        <w:gridCol w:w="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odzaj materiału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r norm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granulowane wg PN-B-11112 lub równoważne, PN-B-11115 lub równoważne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z surowca skal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2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1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at. 1, 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wg PN-S-96504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orzeczenia laboratoryjneg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pioły lotne</w:t>
            </w:r>
          </w:p>
        </w:tc>
        <w:tc>
          <w:tcPr>
            <w:tcW w:w="2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C-96170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asa/typ: D 50, D 7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AD-97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Klasa/typ: </w:t>
            </w:r>
            <w:r>
              <w:rPr>
                <w:rFonts w:eastAsia="Symbol" w:cs="Arial" w:ascii="Arial" w:hAnsi="Arial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P30,DP80</w:t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tegorii ruchu KR 1 lub KR 2 dopuszcza się stosowanie wypełniacza innego pochodzenia, np. pyły z odpylania, popioły lotne z węgla kamiennego, na podstawie orzeczenia laboratoryjnego i za zgodą Przedstawiciela Zamawiającego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5. Asfalt upłynnion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leży stosować asfalt upłynniony spełniający wymagania określone w PN-C-96173 lub równoważ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6. Emulsja asfaltowa kationowa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Należy stosować drogowe kationowe emulsje asfaltowe spełniające wymagania określone w EmA-99 lub równoważne. </w:t>
      </w:r>
    </w:p>
    <w:p>
      <w:pPr>
        <w:pStyle w:val="Normal"/>
        <w:spacing w:before="120" w:after="120"/>
        <w:rPr/>
      </w:pPr>
      <w:r>
        <w:rPr>
          <w:rFonts w:eastAsia="Symbol" w:cs="Arial" w:ascii="Arial" w:hAnsi="Arial"/>
          <w:b/>
        </w:rPr>
        <w:t>2.7.</w:t>
      </w:r>
      <w:r>
        <w:rPr>
          <w:rFonts w:eastAsia="Symbol" w:cs="Arial" w:ascii="Arial" w:hAnsi="Arial"/>
          <w:b/>
          <w:bCs/>
        </w:rPr>
        <w:t xml:space="preserve"> Zalecane lepiszcza asfaltowe</w:t>
      </w:r>
    </w:p>
    <w:p>
      <w:pPr>
        <w:pStyle w:val="Tekstpodstawowywcity31"/>
        <w:rPr/>
      </w:pPr>
      <w:r>
        <w:rPr>
          <w:rFonts w:eastAsia="Symbol" w:cs="Arial" w:ascii="Arial" w:hAnsi="Arial"/>
          <w:bCs/>
        </w:rPr>
        <w:t>Tablica A.</w:t>
      </w:r>
      <w:r>
        <w:rPr>
          <w:rFonts w:eastAsia="Symbol" w:cs="Arial" w:ascii="Arial" w:hAnsi="Arial"/>
        </w:rPr>
        <w:tab/>
        <w:t>Zalecane lepiszcza asfaltowe do mieszanek mineralno-asfaltowych według przeznaczenia mieszanki i obciążenia drogi ruchem</w:t>
      </w:r>
    </w:p>
    <w:tbl>
      <w:tblPr>
        <w:tblW w:w="918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1276"/>
        <w:gridCol w:w="1276"/>
        <w:gridCol w:w="3011"/>
        <w:gridCol w:w="1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yp mieszanki i przeznacz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zał. A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ategoria ruchu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TKNP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3-4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5-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pod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Arial" w:ascii="Arial" w:hAnsi="Arial"/>
              </w:rPr>
              <w:t>Klasa/typ: 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warstwy wiążące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8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Arial" w:ascii="Arial" w:hAnsi="Arial"/>
              </w:rPr>
              <w:t>Mieszanki mineralno-asfaltowe do warstwy ścieralnej (beton asfaltowy, mieszanka SMA, mieszanka MNU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15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Symbol" w:cs="Arial" w:ascii="Arial" w:hAnsi="Arial"/>
        </w:rPr>
        <w:t xml:space="preserve">Uwaga: </w:t>
      </w:r>
      <w:r>
        <w:rPr>
          <w:rFonts w:eastAsia="Symbol" w:cs="Arial" w:ascii="Arial" w:hAnsi="Arial"/>
          <w:vertAlign w:val="superscript"/>
        </w:rPr>
        <w:t>1</w:t>
      </w:r>
      <w:r>
        <w:rPr>
          <w:rFonts w:eastAsia="Symbol" w:cs="Arial" w:ascii="Arial" w:hAnsi="Arial"/>
        </w:rPr>
        <w:t xml:space="preserve"> - do cienkich warstw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znaczenia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>
          <w:rFonts w:eastAsia="Symbol" w:cs="Arial" w:ascii="Arial" w:hAnsi="Arial"/>
        </w:rPr>
        <w:t>KTKNPP</w:t>
        <w:tab/>
        <w:t>-</w:t>
        <w:tab/>
        <w:t>Katalog typowych konstrukcji nawierzchni podatnych i półsztywnych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5/50</w:t>
        <w:tab/>
        <w:t>-</w:t>
        <w:tab/>
        <w:t>klasa/typ asfaltu wg PN-EN 12591 lub równoważne, zastępujący asfalt klasy/typu D-50 wg PN-C-96170:1965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0/70</w:t>
        <w:tab/>
        <w:t>-</w:t>
        <w:tab/>
        <w:t xml:space="preserve">klasa/typ asfaltu wg PN-EN 12591 lub równoważne, zastępujący asfalt klasy/typu D-70 wg PN-C-96170 lub równoważne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E, DP</w:t>
        <w:tab/>
        <w:t>-</w:t>
        <w:tab/>
        <w:t>klasa/typ polimeroasfaltu wg PAD-97 lub równoważne.</w:t>
      </w:r>
    </w:p>
    <w:p>
      <w:pPr>
        <w:pStyle w:val="Normal"/>
        <w:spacing w:before="120" w:after="120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2.8. Wymagania wobec asfaltów drogowych</w:t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</w:r>
    </w:p>
    <w:p>
      <w:pPr>
        <w:pStyle w:val="Normal"/>
        <w:spacing w:before="0" w:after="120"/>
        <w:ind w:left="902" w:hanging="902"/>
        <w:rPr/>
      </w:pPr>
      <w:r>
        <w:rPr>
          <w:rFonts w:eastAsia="Symbol" w:cs="Arial" w:ascii="Arial" w:hAnsi="Arial"/>
          <w:bCs/>
        </w:rPr>
        <w:t>Tablica B.</w:t>
      </w:r>
      <w:r>
        <w:rPr>
          <w:rFonts w:eastAsia="Symbol" w:cs="Arial" w:ascii="Arial" w:hAnsi="Arial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>0,1 mm do 33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 xml:space="preserve">0,1 mm wg PN-EN 12591 lub równoważne </w:t>
      </w:r>
    </w:p>
    <w:tbl>
      <w:tblPr>
        <w:tblW w:w="9401" w:type="dxa"/>
        <w:jc w:val="left"/>
        <w:tblInd w:w="-3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216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 xml:space="preserve">Metoda </w:t>
            </w:r>
          </w:p>
        </w:tc>
        <w:tc>
          <w:tcPr>
            <w:tcW w:w="5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Rodzaj / klasa / typ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/22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/330</w:t>
            </w:r>
          </w:p>
        </w:tc>
      </w:tr>
      <w:tr>
        <w:trPr>
          <w:cantSplit w:val="true"/>
        </w:trPr>
        <w:tc>
          <w:tcPr>
            <w:tcW w:w="94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Symbol" w:cs="Arial" w:ascii="Arial" w:hAnsi="Arial"/>
              </w:rPr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6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-22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7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4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2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607-1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6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>
          <w:cantSplit w:val="true"/>
        </w:trPr>
        <w:tc>
          <w:tcPr>
            <w:tcW w:w="94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parafiny,</w:t>
            </w:r>
          </w:p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2606-1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3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6</w:t>
            </w:r>
          </w:p>
        </w:tc>
      </w:tr>
    </w:tbl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Heading2"/>
        <w:rPr/>
      </w:pPr>
      <w:r>
        <w:rPr>
          <w:rFonts w:eastAsia="Symbol" w:cs="Arial" w:ascii="Arial" w:hAnsi="Arial"/>
        </w:rPr>
        <w:t>3.1. Sprzęt do wykonania nawierzchni z betonu asfaltowego</w:t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wykonywania robót wykorzystywany jest sprzęt podany poniżej, lub inny zaakceptowany przez Przedstawiciela Zamawiającego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układarki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apiarki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lekkie, średnie i cięż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stalowe gład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ogumion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czotki mechaniczne lub/i inne urządzenia czyszczące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amochody samowyładowcze z przykryciem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1. Transport materiałów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1. Asfalt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Asfalt należy przewozić zgodnie z zasadami podanymi w PN-C-04024 lub równoważne.</w:t>
      </w:r>
    </w:p>
    <w:p>
      <w:pPr>
        <w:pStyle w:val="Standardowytekst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asfaltów drogowych może odbywać się w: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ębnach blaszanych,</w:t>
      </w:r>
    </w:p>
    <w:p>
      <w:pPr>
        <w:pStyle w:val="Standardowytekst"/>
        <w:spacing w:before="0" w:after="120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lub innych pojemnikach stalowych, zaakceptowanych przez Przedstawiciela Zamawiającego.</w:t>
      </w:r>
    </w:p>
    <w:p>
      <w:pPr>
        <w:pStyle w:val="StylIwony"/>
        <w:keepNext w:val="true"/>
        <w:spacing w:before="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2. Polimeroasfal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limeroasfalt należy przewozić zgodnie z zasadami podanymi w PAD-97 IBDiM lub równoważne oraz w aprobacie technicznej lub równoważne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3. Wypełniacz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5. Mieszanka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1. Mieszanka mineralno-bitumicz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konawca dostarczy do akceptacji skład mieszanki mineralno-bitumicznej oraz wyniki badań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a uziarnienia mieszanki powinna mieścić się w polu dobrego uziarnienia wyznaczonego przez krzywe graniczn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 xml:space="preserve">5.1.1. Warstwa ścieralna 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3. 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1231"/>
        <w:gridCol w:w="709"/>
        <w:gridCol w:w="283"/>
        <w:gridCol w:w="993"/>
        <w:gridCol w:w="992"/>
        <w:gridCol w:w="992"/>
        <w:gridCol w:w="1594"/>
        <w:gridCol w:w="10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sit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>, mm</w:t>
            </w:r>
          </w:p>
        </w:tc>
        <w:tc>
          <w:tcPr>
            <w:tcW w:w="7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16    lub od  0 do 12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 8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ub od  0 do 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1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 do12,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0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</w:tr>
      <w:tr>
        <w:trPr/>
        <w:tc>
          <w:tcPr>
            <w:tcW w:w="9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Krzywe graniczne uziarnienia mieszanek mineralnych do warstwy ścieralnej z betonu asfaltowego przedstawiono na rysunkach od 1 do 7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ind w:left="567" w:hanging="567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6615" cy="3033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303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3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3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5pt;height:238.8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9" w:hanging="709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3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3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. Krzywe graniczne uziarnienia mieszanki mineralnej BA od 0 do 20 mm do warstwy ścieralnej nawierzchni drogi o obciążeniu ruchem dla KR1 lub KR2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2805" cy="31184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805" cy="311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1197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11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15pt;height:245.5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1197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11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4235" cy="30308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235" cy="3030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05pt;height:238.65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2.  Krzywe graniczne uziarnienia mieszanki mineralnej BA od 0 do 16mm, od 0 do 12,8 mm  do warstwy ścieraln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1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49470" cy="31737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7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9.9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49470" cy="313118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3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6.5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5.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5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4235" cy="299783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235" cy="299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05pt;height:236.05pt;mso-wrap-distance-left:7.1pt;mso-wrap-distance-right:7.1pt;mso-wrap-distance-top:0pt;mso-wrap-distance-bottom:0pt;margin-top:14.8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7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364990" cy="292417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292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366260" cy="29260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6260" cy="292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230.25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366260" cy="29260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6260" cy="292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kład mieszanki mineralno-bitumiczn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5.1.2. Warstwa wiążąca, wyrównawcza i wzmacniająca z betonu asfaltowego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zędne krzywych granicznych uziarnienia mieszanek mineralnych do warstwy wiążącej, wyrównawczej i wzmacniającej z betonu asfaltowego oraz orientacyjne zawartości asfaltu podano w tablicy 5. 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eastAsia="Symbol" w:cs="Arial" w:ascii="Arial" w:hAnsi="Arial"/>
          <w:sz w:val="20"/>
        </w:rPr>
        <w:t>13. Skład mieszanki mineralno-asfaltowej powinien być ustalony na podstawie badań próbek wykonanych wg metody Marshalla; próbki powinny spełniać wymagania podane w tablicy 6 lp. od 1 do 5. 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4. </w:t>
        <w:tab/>
        <w:t>Wymagania wobec mieszanek mineralno-bitumicznych oraz warstwy ścieralnej z betonu asfaltowego</w:t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2409"/>
        <w:gridCol w:w="2303"/>
        <w:gridCol w:w="1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lub KR 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M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8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k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0,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5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5,0 do 90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>Wolna przestrzeń w warstwie, % (v/v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5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9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) oznaczony wg wytycznych IBDiM, Informacje, instrukcje - zeszyt nr 48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5. </w:t>
        <w:tab/>
        <w:t>Rzędne krzywych granicznych uziarnienia mieszanek do warstwy wiążącej, wyrównawczej i wzmacniającej z betonu asfaltowego oraz  orientacyjne zawartości asfaltu</w:t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253"/>
        <w:gridCol w:w="1134"/>
        <w:gridCol w:w="425"/>
        <w:gridCol w:w="567"/>
        <w:gridCol w:w="1276"/>
        <w:gridCol w:w="1418"/>
        <w:gridCol w:w="1310"/>
        <w:gridCol w:w="10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3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eastAsia="Courier New" w:cs="Arial" w:ascii="Arial" w:hAnsi="Arial"/>
                <w:sz w:val="20"/>
              </w:rPr>
              <w:t>, mm</w:t>
            </w:r>
          </w:p>
        </w:tc>
        <w:tc>
          <w:tcPr>
            <w:tcW w:w="73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od 0 do 16</w:t>
            </w:r>
            <w:r>
              <w:rPr>
                <w:rFonts w:eastAsia="Courier New" w:cs="Arial" w:ascii="Arial" w:hAnsi="Arial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/>
            </w:pPr>
            <w:r>
              <w:rPr>
                <w:rFonts w:eastAsia="Courier New" w:cs="Arial" w:ascii="Arial" w:hAnsi="Arial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0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 % m/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9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rzywe graniczne uziarnienia mieszanek mineralnych do warstwy wiążącej, wyrównawczej i wzmacniającej z betonu asfaltowego przedstawiono na rysunkach od 8 do 13.</w:t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Symbol" w:cs="Arial" w:ascii="Arial" w:hAnsi="Arial"/>
          <w:sz w:val="20"/>
        </w:rPr>
        <w:drawing>
          <wp:inline distT="0" distB="0" distL="0" distR="0">
            <wp:extent cx="3545840" cy="23145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9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3678555" cy="2317115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8555" cy="2317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3679190" cy="231838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9190" cy="231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5pt;height:182.45pt;mso-wrap-distance-left:7.1pt;mso-wrap-distance-right:7.1pt;mso-wrap-distance-top:0pt;mso-wrap-distance-bottom:0pt;margin-top:0.05pt;mso-position-vertical-relative:text;margin-left:11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3679190" cy="231838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9190" cy="231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9.   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1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2805" cy="304609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805" cy="304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04736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15pt;height:239.85pt;mso-wrap-distance-left:7.05pt;mso-wrap-distance-right:7.05pt;mso-wrap-distance-top:0pt;mso-wrap-distance-bottom:0pt;margin-top:-11.9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04736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0.    Krzywe graniczne uziarnienia mieszanki mineralnej BA od 0 do 12,8 mm do warstwy wiążącej, wyrównawczej i wzmacniającej nawierzchni drogi o obciążeniu ruchem KR1 lub KR2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3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28845" cy="3093720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845" cy="3093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5pt;height:243.6pt;mso-wrap-distance-left:7.05pt;mso-wrap-distance-right:7.05pt;mso-wrap-distance-top:0pt;mso-wrap-distance-bottom:0pt;margin-top:0.05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/>
      </w:pPr>
      <w:r>
        <w:rPr>
          <w:rFonts w:eastAsia="Symbol" w:cs="Arial" w:ascii="Arial" w:hAnsi="Arial"/>
        </w:rPr>
        <w:t>Rys. 11.    Krzywe graniczne uziarnienia mieszanki mineralnej BA od 0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do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5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5820" cy="304609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820" cy="304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pt;height:239.8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2.  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7">
                <wp:simplePos x="0" y="0"/>
                <wp:positionH relativeFrom="page">
                  <wp:posOffset>1611630</wp:posOffset>
                </wp:positionH>
                <wp:positionV relativeFrom="paragraph">
                  <wp:posOffset>122555</wp:posOffset>
                </wp:positionV>
                <wp:extent cx="4666615" cy="299910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299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0164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0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5pt;height:236.15pt;mso-wrap-distance-left:7.1pt;mso-wrap-distance-right:7.1pt;mso-wrap-distance-top:0pt;mso-wrap-distance-bottom:0pt;margin-top:9.65pt;mso-position-vertical-relative:text;margin-left:126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01645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0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6. Wymagania wobec mieszanek mineralno-bitumicznych i warstwy wiążącej, wyrównawczej oraz wzmacniającej z betonu asfaltowego</w:t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984"/>
        <w:gridCol w:w="2728"/>
        <w:gridCol w:w="1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, warstwy wiążącej, wyrównawczej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 lub  KR 2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 M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22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zagęszczonych 2x75 uderzeń ubijaka,  kN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 xml:space="preserve"> 6,0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 %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jw.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5,0 do 80,0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5,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 % 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9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znaczony wg wytycznych IBDiM, Informacje, instrukcje - zeszyt nr 48, dotyczy tylko fazy projektowania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2. Wytwarzanie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Mieszankę mineralno-bitumiczną produkuje się w otaczarce o mieszaniu cyklicznym lub ciągłym zapewniającej prawidłowe dozowanie składników, ich wysuszenie i wymieszanie oraz zachowanie temperatury składników i gotowej mieszanki mineralno-bitumicznej. 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 xml:space="preserve">KR6 dozowanie składników powinno być sterowane elektronicznie. 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 % w stosunku do masy składnika. Jeżeli jest przewidziane dodanie środka adhezyjnego, to powinien on być dozowany do asfaltu w sposób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asfaltu w zbiorniku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- dla D 50 </w:t>
        <w:tab/>
        <w:tab/>
        <w:t>od 14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70</w:t>
        <w:tab/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100</w:t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</w:t>
        <w:tab/>
        <w:t>wg wskazań producenta polimeroasfaltu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od maksymalnej temperatury mieszanki mineralno-bitumicznej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mieszanki mineralno-asfaltowej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7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70</w:t>
        <w:tab/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100</w:t>
        <w:tab/>
        <w:tab/>
        <w:t>od 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- z polimeroasfaltem - </w:t>
        <w:tab/>
        <w:t>wg wskazań producenta polimeroasfaltu wybranego przez wykonawcę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Przygotowanie podłoż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dłoże pod warstwę nawierzchni z betonu asfaltowego powinno być wyprofilowane i równe. Powierzchnia podłoża powinna być sucha i czysta. Nierówności podłoża pod warstwy asfaltowe nie powinny być większe od podanych w tablicy 7.</w:t>
      </w:r>
    </w:p>
    <w:p>
      <w:pPr>
        <w:pStyle w:val="StylIwony"/>
        <w:keepNext w:val="true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7. Maksymalne nierówności podłoża pod warstwy asfaltowe, mm</w:t>
      </w:r>
    </w:p>
    <w:tbl>
      <w:tblPr>
        <w:tblW w:w="918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2509"/>
        <w:gridCol w:w="2728"/>
        <w:gridCol w:w="1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52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ścieralną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przypadku gdy nierówności podłoża są większe od podanych w tablicy 7, podłoże należy wyrównać poprzez frezowanie lub ułożenie warstwy wyrównawczej. Przed rozłożeniem warstwy nawierzchni z betonu asfaltowego, podłoże należy skropić emulsją asfaltową lub asfaltem upłynnionym w ilości ustalonej w ST. Zalecane ilości asfaltu po odparowaniu wody z emulsji lub upłynniacza podano w tablicy 8. Powierzchnie czołowe krawężników, włazów, wpustów itp. urządzeń powinny być pokryte asfaltem lub materiałem uszczelniającym określonym w ST i zaakceptowanym przez Przedstawiciela Zamawiającego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60" w:after="6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8. Zalecane ilości asfaltu po odparowaniu wody z emulsji asfaltowej lub upłynniacza z asfaltu upłynnionego</w:t>
      </w:r>
    </w:p>
    <w:tbl>
      <w:tblPr>
        <w:tblW w:w="91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4712"/>
        <w:gridCol w:w="1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 mieszanki betonu asfaltowego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,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1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/nawierzchnia tłuczniowa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kruszywa stabilizowanego mechanicznie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chudego betonu lub gruntu stabilizowanego cementem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awierzchnia asfaltowa o chropowatej powierzchni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2 do 0,5</w:t>
            </w:r>
          </w:p>
        </w:tc>
      </w:tr>
    </w:tbl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4. Połączenie międzywarstwow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ażdą ułożoną warstwę należy skropić emulsją asfaltową lub asfaltem upłynnionym przed ułożeniem następnej, w celu zapewnienia odpowiedniego połączenia międzywarstwowego, w ilości ustalonej w ST. 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9. </w:t>
        <w:tab/>
        <w:t>Zalecane ilości asfaltu po odparowaniu wody z emulsji asfaltowej lub upłynniacza z asfaltu upłynnionego</w:t>
      </w:r>
    </w:p>
    <w:tbl>
      <w:tblPr>
        <w:tblW w:w="918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5421"/>
        <w:gridCol w:w="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łączenie nowych warstw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  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asfaltowa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yrównawcza lub wzmacniająca</w:t>
            </w:r>
          </w:p>
        </w:tc>
        <w:tc>
          <w:tcPr>
            <w:tcW w:w="5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iążąca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8 h    przy ilości powyżej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2 h    przy ilości od 0,5 do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0,5 h przy ilości od 0,2 do 0,5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5. Warunki przystąpienia do robót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nawierzchni z betonu asfaltowego może być układana, gdy temperatura otoczenia jest nie niższa od +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la wykonywanej warstwy grubości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8 cm i + 10</w:t>
      </w:r>
      <w:r>
        <w:rPr>
          <w:rFonts w:eastAsia="Century Schoolbook;Bookman Old Style" w:cs="Arial" w:ascii="Arial" w:hAnsi="Arial"/>
          <w:sz w:val="20"/>
          <w:vertAlign w:val="superscript"/>
        </w:rPr>
        <w:t>0</w:t>
      </w:r>
      <w:r>
        <w:rPr>
          <w:rFonts w:eastAsia="Century Schoolbook;Bookman Old Style" w:cs="Arial" w:ascii="Arial" w:hAnsi="Arial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eastAsia="Symbol" w:cs="Arial" w:ascii="Arial" w:hAnsi="Arial"/>
          <w:sz w:val="20"/>
        </w:rPr>
        <w:t xml:space="preserve"> 8 cm. Nie dopuszcza się układania mieszanki mineralno-bitumicznej na mokrym podłożu, podczas opadów atmosferycznych oraz silnego wiatru (V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5.6. Zarób próbny</w:t>
      </w:r>
    </w:p>
    <w:p>
      <w:pPr>
        <w:pStyle w:val="Tekstost"/>
        <w:spacing w:before="0" w:after="120"/>
        <w:ind w:left="1134" w:hanging="1134"/>
        <w:rPr/>
      </w:pPr>
      <w:r>
        <w:rPr>
          <w:rFonts w:eastAsia="Century Schoolbook;Bookman Old Style" w:cs="Arial" w:ascii="Arial" w:hAnsi="Arial"/>
        </w:rPr>
        <w:t xml:space="preserve">Tablica 10. </w:t>
        <w:tab/>
        <w:t>Tolerancje zawartości składników mieszanki mineralno-bitumicznej</w:t>
      </w:r>
      <w:r>
        <w:rPr>
          <w:rFonts w:eastAsia="Century Schoolbook;Bookman Old Style"/>
        </w:rPr>
        <w:t xml:space="preserve"> </w:t>
      </w:r>
      <w:r>
        <w:rPr>
          <w:rFonts w:eastAsia="Century Schoolbook;Bookman Old Style" w:cs="Arial" w:ascii="Arial" w:hAnsi="Arial"/>
        </w:rPr>
        <w:t>względem składu  zaprojektowanego  przy  badaniu  pojedynczej  próbki  metodą  ekstrakcji, % m/m</w:t>
      </w:r>
    </w:p>
    <w:tbl>
      <w:tblPr>
        <w:tblW w:w="91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06"/>
        <w:gridCol w:w="2289"/>
        <w:gridCol w:w="2586"/>
        <w:gridCol w:w="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 lub KR 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3,0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 xml:space="preserve">Ziarna przechodzące przez sito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0,075mm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5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3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7. Wykonanie warstwy z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a mineralno-bitumiczna powinna być wbudowywana układarką wyposażoną w układ z automatycznym sterowaniem grubości warstwy i utrzymywaniem niwelety lub za zgodą Przedstawiciela Zamawiającego ręcznie. Temperatura mieszanki wbudowywanej nie powinna być niższa od minimalnej temperatury mieszanki podanej w p-kcie 5.2. Zagęszczanie mieszanki powinno odbywać się bezzwłocznie zgodnie ze schematem przejść walc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czątkowa temperatura mieszanki w czasie zagęszczania powinna wynosić nie mniej niż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50</w:t>
        <w:tab/>
        <w:tab/>
        <w:t>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70</w:t>
        <w:tab/>
        <w:tab/>
        <w:t>12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100</w:t>
        <w:tab/>
        <w:tab/>
        <w:t>12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 wg wskazań producenta polimeroasfaltów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Zagęszczanie należy rozpocząć od krawędzi nawierzchni ku osi. Wskaźnik zagęszczenia ułożonej warstwy powinien być zgodny z wymaganiami podanymi w tablicach 4 i 6. Złącza w nawierzchni powinny być wykonane w linii prostej, równolegle lub prostopadle do osi drogi. Złącza w konstrukcji wielowarstwowej powinny być przesunięte względem siebie co najmniej o 15 cm. Złącza powinny być całkowicie związane, a przylegające warstwy powinny być w jednym poziomie. </w:t>
      </w:r>
    </w:p>
    <w:p>
      <w:pPr>
        <w:pStyle w:val="Teksto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Przedstawiciela Zamawiającego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ed przystąpieniem – na żądanie Przedstawiciela Zamawiającego - do robót Wykonawca powinien przedstawić dokumenty dotyczące mieszanki mineralno-bitumicznej Przedstawicielowi Zamawiającemu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1. Badanie właściwości asfaltu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żdej cysterny należy określić penetrację i temperaturę mięknienia asfaltu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2. Badanie właściwości wypełniacz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 każde 100 Mg zużytego wypełniacza należy określić uziarnienie i wilgotność wypełniacz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Tekstost"/>
        <w:spacing w:before="0" w:after="6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11. </w:t>
        <w:tab/>
        <w:t>Częstotliwość oraz zakres badań i pomiarów podczas wytwarzania mieszanki mineralno-asfaltowej</w:t>
      </w:r>
    </w:p>
    <w:tbl>
      <w:tblPr>
        <w:tblW w:w="918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5065"/>
        <w:gridCol w:w="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szczególnienie badań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asfaltu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wypełniacza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kruszywa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9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1 i lp.8 – badania mogą być wykonywane zamiennie wg PN-S-96025 lub równoważne</w:t>
            </w:r>
          </w:p>
        </w:tc>
      </w:tr>
    </w:tbl>
    <w:p>
      <w:pPr>
        <w:pStyle w:val="StylIwony"/>
        <w:keepNext w:val="true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3. Badanie właściwości kruszyw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y każdej zmianie kruszywa należy określić klasę i gatunek kruszyw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4. Pomiar temperatury składników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miar temperatury składników mieszanki mineralno-bitumiczn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5. Pomiar temperatury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Pomiar temperatury mieszanki  mineralno-asfaltowej polega na kilkakrotnym zanurzeniu termometru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 Temperatura powinna być zgodna z wymaganiami podanymi w 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6. Sprawdzenie wyglądu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prawdzenie wyglądu mieszanki mineralno-bitumicznej polega na ocenie wizualnej jej wyglądu w czasie produkcji, załadunku, rozładunku i wbudowywani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7. Właściwości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łaściwości mieszanki mineralno-bitumicznej należy określać na próbkach zagęszczonych metodą Marshalla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3. Badania dotyczące cech geometrycznych i właściwości warstw nawierzchni z betonu asfaltowego</w:t>
        <w:tab/>
      </w:r>
    </w:p>
    <w:p>
      <w:pPr>
        <w:pStyle w:val="Standardowytekst"/>
        <w:spacing w:before="120" w:after="12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3.1. Częstotliwość oraz zakres badań i pomiarów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12. Częstotliwość oraz zakres badań i pomiarów wykonanej warstwy z betonu asfaltowego</w:t>
      </w:r>
    </w:p>
    <w:tbl>
      <w:tblPr>
        <w:tblW w:w="918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279"/>
        <w:gridCol w:w="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adana cecha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zerokość warstwy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dłużna warstwy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przeczna warstwy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adki poprzeczne warstwy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wysokościowe warstwy i ukształtowanie osi w planie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miar rzędnych niwelacji podłużnej i poprzecznej oraz usytuowania osi według 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łącza podłużne i poprzeczne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awędź, obramowanie warstwy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warstwy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gęszczenie warstwy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2. Szerokość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erokość warstwy ścieralnej z betonu asfaltowego powinna być zgodna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3. Równość warstwy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ierówności podłużne i poprzeczne warstw z betonu asfaltowego mierzone wg BN-68/8931-04 lub równoważne nie powinny być większe od podanych w tablicy 13.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13. Dopuszczalne nierówności warstw asfaltowych, mm</w:t>
      </w:r>
    </w:p>
    <w:tbl>
      <w:tblPr>
        <w:tblW w:w="918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701"/>
        <w:gridCol w:w="1842"/>
        <w:gridCol w:w="1736"/>
        <w:gridCol w:w="1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ścieral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arstwa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4. Spadki poprzeczn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Spadki poprzeczne warstwy z betonu asfaltowego na odcinkach prostych i na łukach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0,5 %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5. Rzędne wysokościowe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Rzędne wysokościowe warstwy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6. Ukształtowanie osi w plani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ś warstwy w planie powinna być usytuowana zgodnie z tolerancją 5 c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7. Grubość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Grubość warstwy powinna być zgodna z grubością zakładan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0 %. Wymaganie to nie dotyczy warstw o grubości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eastAsia="Symbol"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 m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8. Złącza podłużne i poprzeczn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9. Krawędź, obramowani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ścieralna przy opornikach drogowych i urządzeniach w jezdni powinna wystawać od 3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0. Wygląd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1. Zagęszczenie warstwy i wolna przestrzeń w warstwie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agęszczenie i wolna przestrzeń w warstwie powinny być zgodne z wymaganiami ustalonymi w ST i recepcie laboratoryjnej.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StylIwony"/>
        <w:spacing w:before="0" w:after="120"/>
        <w:rPr/>
      </w:pPr>
      <w:r>
        <w:rPr>
          <w:rFonts w:eastAsia="Symbol" w:cs="Arial" w:ascii="Arial" w:hAnsi="Arial"/>
          <w:sz w:val="20"/>
        </w:rPr>
        <w:t>Jednostką obmiarową jest 1 t (tona) lub 1 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(metr kwadratowy) nawierzchni z betonu asfaltowego, zgodnie z przedmiarem robót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oboty uznaje się za wykonane zgodnie z ST, jeżeli wszystkie pomiary i badania z zachowaniem tolerancji wg pktu 6 i PN-S-96025 lub równoważne,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9. OPIS SPOSOBU ROZLICZANIA ROBÓT 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Cena wykonania 1 t lub 1 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nawierzchni z betonu asfaltowego obejmuje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oznakowanie robót, 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produkowanie mieszanki mineralno-bitumiczn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czyszczenie podłoż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opienie międzywarstwow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ozłożenie i zagęszczenie mieszanki mineralno-bitumiczn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o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alanie szw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dwóz i utylizacja rumosz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eprowadzenie pomiarów i badań laboratoryjnych, wymaganych w specyfikacji technicznej.</w:t>
      </w:r>
    </w:p>
    <w:p>
      <w:pPr>
        <w:pStyle w:val="Heading1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. PN-B-1111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Kruszywa mineralne. Kruszywa naturalne do nawierzchni drogowych. Żwir i mieszanka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. PN-B-11112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Kruszywa mineralne. Kruszywa łamane do nawierzchni drogowych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. PN-B-11113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. PN-B-1111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Kruszywa mineralne. Kruszywa naturalne do nawierzchni drogowych, Piasek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. PN-C-0402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Ropa naftowa i przetwory naftowe. Pakowanie, znakowanie i transport, </w:t>
            </w:r>
            <w:r>
              <w:rPr>
                <w:rFonts w:cs="Arial" w:ascii="Arial" w:hAnsi="Arial"/>
                <w:sz w:val="20"/>
              </w:rPr>
              <w:t>lub równoważn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. PN-C-96170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Przetwory naftowe. Asfalty drogowe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. PN-C-96173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Przetwory naftowe. Asfalty upłynnione AUN do nawierzchni drogowych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. PN-S-0400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Drogi samochodowe. Metody badań mas mineralno-bitumicznych i nawierzchni bitumicznych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. PN-S-96504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. PN-S-9602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Drogi samochodowe. Wypełniacz kamienny do mas bitumicznych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samochodowe i lotniskowe. Nawierzchnie asfaltowe. Wymagania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. BN-68/8931-0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Drogi samochodowe. Pomiar równości nawierzchni planografem i łatą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lub równoważne. 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entury Schoolbook">
    <w:altName w:val="Bookman Old Styl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3789045</wp:posOffset>
              </wp:positionH>
              <wp:positionV relativeFrom="paragraph">
                <wp:posOffset>-6350</wp:posOffset>
              </wp:positionV>
              <wp:extent cx="111760" cy="115570"/>
              <wp:effectExtent l="0" t="0" r="0" b="0"/>
              <wp:wrapSquare wrapText="largest"/>
              <wp:docPr id="3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9.1pt;mso-wrap-distance-left:0pt;mso-wrap-distance-right:0pt;mso-wrap-distance-top:0pt;mso-wrap-distance-bottom:0pt;margin-top:-0.5pt;mso-position-vertical-relative:text;margin-left:29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2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5</w:t>
    </w:r>
  </w:p>
  <w:p>
    <w:pPr>
      <w:pStyle w:val="Header"/>
      <w:rPr>
        <w:rFonts w:ascii="Times New Roman" w:hAnsi="Times New Roman" w:cs="Times New Roman"/>
        <w:sz w:val="22"/>
        <w:szCs w:val="24"/>
        <w:lang w:val="en-US" w:eastAsia="en-US"/>
      </w:rPr>
    </w:pPr>
    <w:r>
      <w:rPr>
        <w:rFonts w:cs="Times New Roman" w:ascii="Times New Roman" w:hAnsi="Times New Roman"/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-149860</wp:posOffset>
              </wp:positionH>
              <wp:positionV relativeFrom="paragraph">
                <wp:posOffset>76835</wp:posOffset>
              </wp:positionV>
              <wp:extent cx="5999480" cy="2540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.8pt;margin-top:6.0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Times New Roman" w:hAnsi="Times New Roman" w:cs="Times New Roman"/>
        <w:sz w:val="22"/>
        <w:szCs w:val="24"/>
        <w:lang w:val="en-US" w:eastAsia="en-US"/>
      </w:rPr>
    </w:pPr>
    <w:r>
      <w:rPr>
        <w:rFonts w:cs="Times New Roman" w:ascii="Times New Roman" w:hAnsi="Times New Roman"/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Arial" w:hAnsi="Arial" w:eastAsia="Symbol" w:cs="Arial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Symbo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Symbol" w:cs="Arial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2">
    <w:name w:val="Body Text 2"/>
    <w:basedOn w:val="Normal"/>
    <w:qFormat/>
    <w:pPr>
      <w:ind w:left="0" w:right="0"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right="0" w:hanging="964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right="0" w:hanging="964"/>
      <w:textAlignment w:val="auto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33:00Z</dcterms:created>
  <dc:creator>Unknown</dc:creator>
  <dc:description>Nawierzchnia z betonu asfaltowego</dc:description>
  <cp:keywords/>
  <dc:language>en-US</dc:language>
  <cp:lastModifiedBy>Marcin MZ. Zając</cp:lastModifiedBy>
  <cp:lastPrinted>2020-12-04T07:35:00Z</cp:lastPrinted>
  <dcterms:modified xsi:type="dcterms:W3CDTF">2024-12-16T08:19:00Z</dcterms:modified>
  <cp:revision>7</cp:revision>
  <dc:subject>ost</dc:subject>
  <dc:title>D-05.03.05</dc:title>
</cp:coreProperties>
</file>