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</w:t>
      </w:r>
      <w:r>
        <w:rPr>
          <w:sz w:val="28"/>
          <w:szCs w:val="28"/>
        </w:rPr>
        <w:t>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21/2024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397244805"/>
      <w:bookmarkStart w:id="1" w:name="__Fieldmark__0_1397244805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1397244805"/>
      <w:bookmarkStart w:id="4" w:name="__Fieldmark__1_1397244805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12-30T13:38:00Z</dcterms:modified>
  <cp:revision>6</cp:revision>
  <dc:subject/>
  <dc:title/>
</cp:coreProperties>
</file>