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30401229"/>
      <w:bookmarkStart w:id="1" w:name="__Fieldmark__0_243040122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430401229"/>
      <w:bookmarkStart w:id="3" w:name="__Fieldmark__1_243040122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430401229"/>
      <w:bookmarkStart w:id="5" w:name="__Fieldmark__2_243040122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